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Ребята, мы возвращаемся к доносам». За что критикуют отправленный Токаеву законопроект о профилактике нарушений?</w:t>
      </w:r>
    </w:p>
    <w:p>
      <w:pPr>
        <w:pStyle w:val="Style14"/>
        <w:rPr>
          <w:b/>
          <w:b/>
          <w:i/>
          <w:i/>
          <w:szCs w:val="24"/>
        </w:rPr>
      </w:pPr>
      <w:r>
        <w:rPr>
          <w:b/>
          <w:i/>
          <w:szCs w:val="24"/>
        </w:rPr>
        <w:t>Азаттык Азия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  <w:t>24 декабря 2025 г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рошедший через парламент Казахстана проект закона «О профилактике правонарушений» открывает путь к произвольному вмешательству в частную жизнь граждан, считают правозащитники и журналисты. Они обращают внимание на расплывчатую формулировку понятия «антиобщественное поведение» и широкие полномочия, которыми государство наделяет «общественных помощников», привлекаемых для «обеспечения порядка». В МВД Казахстана заявляют, что хотят создать условия для безопасной жизн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Участвовать в профилактике правонарушений в Казахстане будут не только государственные органы, но и так называемые общественные помощники. Эти люди получат широкие права: от доведения до властей информации о тех, кого, по их мнению, нужно поставить на учет в полиции, до задержания нарушителей — в том числе с применением физической силы. К образованию и подготовке «общественных помощников» требований не предъявляется. Такие нормы содержатся в разработанном МВД законопроекте «О профилактике правонарушений». 18 декабря его приняла верхняя палата парламента, он был отправлен на подпись президент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Глава министерства внутренних дел Ержан Саденов в интервью казахстанскому порталу Tengrinews в июне говорил, что прописанный в проекте комплекс мер направлен «на создание условий для безопасного проживания граждан». Он отметил также, что самые активные помощники будут поощряться — благодарственными письмами и денежными выплатами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В комплексе все принимаемые профилактические меры способствуют повышению правовой культуры в стране. Казахстанцы становятся все более нетерпимыми к различного рода мелким нарушениям. Это тоже важный фактор для обеспечения должного правопорядка. Так, в домовых чатах, в которых также состоят участковые инспекторы полиции, соседи сообщают об оставленном мусоре, курении в общественном месте»,</w:t>
      </w:r>
      <w:r>
        <w:rPr>
          <w:szCs w:val="24"/>
        </w:rPr>
        <w:t xml:space="preserve"> — сказал министр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ПАРАГОСУДАРСТВЕННЫЕ ПОЛНОМОЧИЯ»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роект закона, который уже прошел через мажилис и сенат, вызывает обеспокоенность правозащитников. Прописанная в документе формулировка «антиобщественного поведения» размыта, считают они. Под «действия, нарушающие общепринятые нормы поведения и морали, права и законные интересы других лиц, в том числе не влекущие административной или уголовной ответственности», можно подогнать поступки граждан, которые просто не понравятся полицейскому, сотруднику акимата или «общественному помощнику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 xml:space="preserve">«Этот закон даёт общественным помощникам парагосударственные полномочия, </w:t>
      </w:r>
      <w:r>
        <w:rPr>
          <w:szCs w:val="24"/>
        </w:rPr>
        <w:t xml:space="preserve">— комментирует правозащитница Татьяна Чернобиль. — </w:t>
      </w:r>
      <w:r>
        <w:rPr>
          <w:i/>
          <w:szCs w:val="24"/>
        </w:rPr>
        <w:t>Кто оценивает или квалифицирует деяния граждан? Обычно квалификацией занимаются прокуратура, органы внутренних дел, они смотрят, насколько в содеянном есть какие-то признаки нарушений уголовного или административного кодекса. А здесь речь о частных лицах</w:t>
      </w:r>
      <w:r>
        <w:rPr>
          <w:szCs w:val="24"/>
        </w:rPr>
        <w:t>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МВД говорят, что общественные помощники были раньше и есть сейчас. По словам Саденова, например, в 2025 году в бюджете заложили около 128 миллионов тенге на выплаты гражданам, способствующим выявлению нарушений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Очень много вопросов. Это вообще повод поисследовать этот институт общественных помощников, как они теперь называются. Насколько их функции соответствуют и нашему законодательству, и международным стандартам, в частности, в вопросах права на частную жизнь, на свободу передвижения, на свободу слова»,</w:t>
      </w:r>
      <w:r>
        <w:rPr>
          <w:szCs w:val="24"/>
        </w:rPr>
        <w:t xml:space="preserve"> — говорит Чернобиль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Чернобиль предполагает, что число «общественных помощников», если закон вступит в силу, возрастет — таковых смогут привлекать не только МВД, но и другие силовые структуры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Возможно, государственные затраты на их существование тоже будут расширены. Их предполагается вознаграждать (это, кстати, новая штука, в действующем законе этого нет) из штрафов, налагаемых на лиц, которые будут выявлены с их помощью. Не из госбюджета, а из штрафов. То есть твоя будет не только чисто моральная, потому что везде говорят, что это патриотический долг и так далее, но получается, что она будет подкрепляться ещё и материальной заинтересованностью»,</w:t>
      </w:r>
      <w:r>
        <w:rPr>
          <w:szCs w:val="24"/>
        </w:rPr>
        <w:t xml:space="preserve"> — отмечает правозащитниц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КОГДА ПОВЕДЕНИЕ КОМУ-ТО НЕ НРАВИТСЯ»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Журналист Асхат Ниязов, автор YouTube-проекта «Обожаю», отреагировал на законопроект, записав короткое видео, в котором тоже указал, что расплывчатое определение «антиобщественного поведения» позволит полицейским и сотрудникам акиматов предъявлять претензии кому угодно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«Значит, закрывать будут еще больше,</w:t>
      </w:r>
      <w:r>
        <w:rPr>
          <w:szCs w:val="24"/>
        </w:rPr>
        <w:t xml:space="preserve"> — считает Ниязов. — </w:t>
      </w:r>
      <w:r>
        <w:rPr>
          <w:i/>
          <w:szCs w:val="24"/>
        </w:rPr>
        <w:t>Идем дальше. Ребята, мы возвращаемся к доносам. Теперь доносы официально узаконены. Прописано, что людей будут поощрять, если они будут предоставлять видео- и фотофакты нарушений. И им будут платить за это деньги».</w:t>
      </w:r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Общественным помощникам», как говорится в проекте, будут выдавать удостоверения в департаментах внутренних дел. Они будут вправе «оказывать содействие в поиске лиц, пропавших без вести, раскрытии преступлений; осуществлять охрану места происшествия до прибытия сотрудников правоохранительных органов; принимать участие в профилактике правонарушений на территории учебных заведений, включая общежития и учебно-производственные мастерские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Журналист Асем Жапишева высказывает мнение в Telegram-канале, что группы «общественных помощников», действующих от имени «общественной морали», смогут легально проводить публичные «рейды», облавы, унижения и задержания граждан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Правозащитники говорят, что проект закона не предусматривает механизмы ответственности за превышение «общественными помощниками» полномочий, незаконное удержание или давление на людей, не очерчены границы их потенциального вмешательст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 xml:space="preserve">«Понятие "общественное пространство" расширилось до фактически дверей вашего дома. Закрыть могут за любой перфоманс, выставку, выступление, показ — что угодно», — </w:t>
      </w:r>
      <w:r>
        <w:rPr>
          <w:szCs w:val="24"/>
        </w:rPr>
        <w:t>подчеркивает Асем Жапишева. Законопроект «легализует массовую слежку за поведением граждан», выражает опасения он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i/>
          <w:szCs w:val="24"/>
        </w:rPr>
        <w:t>«Фактически формируется параполицейская среда, где идеологически мотивированные группы получают полномочия, деньги и моральное одобрение для давления на граждан, без механизмов защиты для граждан»,</w:t>
      </w:r>
      <w:r>
        <w:rPr>
          <w:szCs w:val="24"/>
        </w:rPr>
        <w:t xml:space="preserve"> — добавляет журналист Асем Жапишева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«Закон не столько предупреждает правонарушения, сколько нормализует превентивное ограничение прав, снижает стандарт правовой определенности и подрывает базовый принцип: государство вмешивается только тогда, когда нарушен закон, а не когда поведение кому-то не нравится», — говорится в анализе проекта, сделанном Татьяной Чернобиль и фондом «Еркіндік Қанаты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Азаттык Азия</w:t>
      </w:r>
    </w:p>
    <w:p>
      <w:pPr>
        <w:pStyle w:val="Style14"/>
        <w:jc w:val="right"/>
        <w:rPr>
          <w:i/>
          <w:i/>
          <w:szCs w:val="24"/>
        </w:rPr>
      </w:pPr>
      <w:hyperlink r:id="rId2">
        <w:r>
          <w:rPr>
            <w:rStyle w:val="InternetLink"/>
            <w:i/>
            <w:szCs w:val="24"/>
          </w:rPr>
          <w:t>https://rus.azattyq.org/a/za-chto-kritikuyut-prinyatyy-parlamentom-zakonoproekt-o-profilaktike-narusheniy-/33631592.html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Главреда КазТАГ задержали в Астане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Информационное агентство КазТАГ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23 декабря 2025 г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Главного редактора КазТАГ Амира Касенова задержали в Астане, передает корреспондент агентства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i/>
          <w:color w:val="000000"/>
          <w:szCs w:val="24"/>
        </w:rPr>
        <w:t>«Только что адвокаты главного редактора КазТАГ Амира Касенова, которого в 19:00 пригласили на следственные действия в Есильское РОВД Астаны сообщили о его задержании. Считаю, это правовым беспределом со стороны органов и заказчиков в лице Турлова и Freedom finance. Если в Казахстане есть справедливость, то с Амира снимут все обвинения, и он будет на свободе!»</w:t>
      </w:r>
      <w:r>
        <w:rPr>
          <w:color w:val="000000"/>
          <w:szCs w:val="24"/>
        </w:rPr>
        <w:t xml:space="preserve"> - сообщил в своем Telegram-канале генеральный директор агентства Асет Матаев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Адвокат Рена Керимова считает, что задержание Касенова – это чрезмерно суровая мера для обвинения средней тяжести по части 3 статьи 274 УК, санкция которой предусматривает наказание до пяти лет лишения свободы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i/>
          <w:color w:val="000000"/>
          <w:szCs w:val="24"/>
        </w:rPr>
        <w:t>«Складывается впечатление, что это ответ правоохранительных органов на заявления о психологическом давлении и незаконных методах расследования. Надеюсь, следственный суд даст этому надлежащую правовую оценку и откажет в санкционировании ареста»,</w:t>
      </w:r>
      <w:r>
        <w:rPr>
          <w:color w:val="000000"/>
          <w:szCs w:val="24"/>
        </w:rPr>
        <w:t xml:space="preserve"> - заявила адвокат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Напомним, в основу </w:t>
      </w:r>
      <w:hyperlink r:id="rId3">
        <w:r>
          <w:rPr>
            <w:rStyle w:val="InternetLink"/>
            <w:color w:val="000000"/>
            <w:szCs w:val="24"/>
          </w:rPr>
          <w:t>уголовного дела против руководства КазТАГ</w:t>
        </w:r>
      </w:hyperlink>
      <w:r>
        <w:rPr>
          <w:color w:val="000000"/>
          <w:szCs w:val="24"/>
        </w:rPr>
        <w:t> легли показания адвоката и потерпевших в результате мошенничества во Freedom Finance. 3 апреля 2025 года они позвонили в редакцию с претензией, заявляя, что приведенная в КазТАГ информация опубликована в интересах Freedom Finance. Они признались, что не могут достучаться до СМИ, и не могут добиться правды в правоохранительных органах, у регулятора и в администрации президента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Между тем, </w:t>
      </w:r>
      <w:hyperlink r:id="rId4">
        <w:r>
          <w:rPr>
            <w:rStyle w:val="InternetLink"/>
            <w:color w:val="000000"/>
            <w:szCs w:val="24"/>
          </w:rPr>
          <w:t>комитет по защите журналистов (CPJ) выразил обеспокоенность</w:t>
        </w:r>
      </w:hyperlink>
      <w:r>
        <w:rPr>
          <w:color w:val="000000"/>
          <w:szCs w:val="24"/>
        </w:rPr>
        <w:t> уголовным делом против руководства КазТАГ. Серьезную обеспокоенность выразил и </w:t>
      </w:r>
      <w:hyperlink r:id="rId5">
        <w:r>
          <w:rPr>
            <w:rStyle w:val="InternetLink"/>
            <w:color w:val="000000"/>
            <w:szCs w:val="24"/>
          </w:rPr>
          <w:t>международный фонд защиты свободы слова «Әділ сөз»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Адвокат Рена Керимова заявила, что адвокат потерпевших от афер в опубликованном на YouTube видео </w:t>
      </w:r>
      <w:hyperlink r:id="rId6">
        <w:r>
          <w:rPr>
            <w:rStyle w:val="InternetLink"/>
            <w:color w:val="000000"/>
            <w:szCs w:val="24"/>
          </w:rPr>
          <w:t>рассказывал исключительно о фактах</w:t>
        </w:r>
      </w:hyperlink>
      <w:r>
        <w:rPr>
          <w:color w:val="000000"/>
          <w:szCs w:val="24"/>
        </w:rPr>
        <w:t>, связанных с уголовным делом в отношении Светового и других, и не давал заведомо ложных сведений. Позже главный редактор агентства Амир Касенов отметил, что, как в сталинские времена, так и сейчас единственным способом заставить честных журналистов молчать </w:t>
      </w:r>
      <w:hyperlink r:id="rId7">
        <w:r>
          <w:rPr>
            <w:rStyle w:val="InternetLink"/>
            <w:color w:val="000000"/>
            <w:szCs w:val="24"/>
          </w:rPr>
          <w:t>остается уголовное преследование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Отметим, что незаконное уголовное преследование руководства КазТАГ </w:t>
      </w:r>
      <w:hyperlink r:id="rId8">
        <w:r>
          <w:rPr>
            <w:rStyle w:val="InternetLink"/>
            <w:color w:val="000000"/>
            <w:szCs w:val="24"/>
          </w:rPr>
          <w:t>прямо сейчас находится под пристальным вниманием</w:t>
        </w:r>
      </w:hyperlink>
      <w:r>
        <w:rPr>
          <w:color w:val="000000"/>
          <w:szCs w:val="24"/>
        </w:rPr>
        <w:t> множества как казахстанских, так и зарубежных СМИ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Кроме того, </w:t>
      </w:r>
      <w:hyperlink r:id="rId9">
        <w:r>
          <w:rPr>
            <w:rStyle w:val="InternetLink"/>
            <w:color w:val="000000"/>
            <w:szCs w:val="24"/>
          </w:rPr>
          <w:t>руководителей КазТАГ поддержали</w:t>
        </w:r>
      </w:hyperlink>
      <w:r>
        <w:rPr>
          <w:color w:val="000000"/>
          <w:szCs w:val="24"/>
        </w:rPr>
        <w:t> депутаты парламента, общественные деятели и представители профессионального сообщества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Добавим, что </w:t>
      </w:r>
      <w:hyperlink r:id="rId10">
        <w:r>
          <w:rPr>
            <w:rStyle w:val="InternetLink"/>
            <w:color w:val="000000"/>
            <w:szCs w:val="24"/>
          </w:rPr>
          <w:t>10 декабря Касенов сообщил</w:t>
        </w:r>
      </w:hyperlink>
      <w:r>
        <w:rPr>
          <w:color w:val="000000"/>
          <w:szCs w:val="24"/>
        </w:rPr>
        <w:t>, что потребовал очной ставки с бенефициаром Freedom Finance Тимуром Турловым, а также рассказал о намерении ходатайствовать о вызове, в том числе с принудительным доставлением в случае уклонения, на допрос всех инвесторов компании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  <w:t>Кроме того, КазТАГ в рамках редакционного запроса передал посольствам США и Евросоюза аудиозапись и расшифровку разговора с бывшим топ-менеджером Freedom Finance Русланом Какеновым, где тот утверждает, что по согласованию сверху якобы совершил операцию на $62 млн по обходу антироссийских санкций – этот же запрос с расшифровкой также был направлен в министерство национальной экономики, Национальный банк и агентство Республики Казахстан по регулированию и развитию финансового рынка (АРРФР)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1 декабря вице-премьер – министр культуры и информации Аида Балаева сообщила, что юристы ведомства </w:t>
      </w:r>
      <w:hyperlink r:id="rId11">
        <w:r>
          <w:rPr>
            <w:rStyle w:val="InternetLink"/>
            <w:color w:val="000000"/>
            <w:szCs w:val="24"/>
          </w:rPr>
          <w:t>работают над возможностью оказания помощи МИА КазТАГ</w:t>
        </w:r>
      </w:hyperlink>
      <w:r>
        <w:rPr>
          <w:color w:val="000000"/>
          <w:szCs w:val="24"/>
        </w:rPr>
        <w:t>, руководство которого подверглось уголовному преследованию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Адвокат Рена Керимова также считает, что международному информационному агентству (МИА) КазТАГ, возможно, не потребовалась бы помощь министерства культуры и информации, </w:t>
      </w:r>
      <w:hyperlink r:id="rId12">
        <w:r>
          <w:rPr>
            <w:rStyle w:val="InternetLink"/>
            <w:color w:val="000000"/>
            <w:szCs w:val="24"/>
          </w:rPr>
          <w:t>если бы следствие известило заранее об уголовном деле</w:t>
        </w:r>
      </w:hyperlink>
      <w:r>
        <w:rPr>
          <w:color w:val="000000"/>
          <w:szCs w:val="24"/>
        </w:rPr>
        <w:t>. Она также объяснила, почему дело против КазТАГ – </w:t>
      </w:r>
      <w:hyperlink r:id="rId13">
        <w:r>
          <w:rPr>
            <w:rStyle w:val="InternetLink"/>
            <w:color w:val="000000"/>
            <w:szCs w:val="24"/>
          </w:rPr>
          <w:t>это манипуляция и попытка наезда на авторитетное СМИ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2 декабря стало известно, что в посольствах США, Великобритании и Европейского Союза (ЕС) </w:t>
      </w:r>
      <w:hyperlink r:id="rId14">
        <w:r>
          <w:rPr>
            <w:rStyle w:val="InternetLink"/>
            <w:color w:val="000000"/>
            <w:szCs w:val="24"/>
          </w:rPr>
          <w:t>следят за ситуацией вокруг уголовного преследования Матаева и Касенова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3 декабря КазТАГ сообщал, что агентство по регулированию и развитию финансового рынка (АРРФР) </w:t>
      </w:r>
      <w:hyperlink r:id="rId15">
        <w:r>
          <w:rPr>
            <w:rStyle w:val="InternetLink"/>
            <w:color w:val="000000"/>
            <w:szCs w:val="24"/>
          </w:rPr>
          <w:t>предоставило редакции КазТАГ ложную информацию</w:t>
        </w:r>
      </w:hyperlink>
      <w:r>
        <w:rPr>
          <w:color w:val="000000"/>
          <w:szCs w:val="24"/>
        </w:rPr>
        <w:t> в ответ на запрос касательно слов бывшего директора Freedom Finance по Костанайской области Руслана Какенова, где он рассказывает о схеме обхода антироссийских санкций. В частности, сославшись на ответ АО «Фридом Финанс», регулятор заявил, что Какенов никогда не работал в указанной компании. Вместе с тем, Какенов недавно был осужден именно как бывший руководитель Костанайского областного филиала Freedom Finance, и был приговорен к пяти годам лишения свободы. Позже выяснилось, что в написании имени Какенова была допущена ошибка – речь идет о Рустеме Какенове, в связи с чем редакция направила в АРРФР новый запрос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3 декабря также сообщалось, что всех вкладчиков Freedom Finance </w:t>
      </w:r>
      <w:hyperlink r:id="rId16">
        <w:r>
          <w:rPr>
            <w:rStyle w:val="InternetLink"/>
            <w:color w:val="000000"/>
            <w:szCs w:val="24"/>
          </w:rPr>
          <w:t>вызывают на допрос</w:t>
        </w:r>
      </w:hyperlink>
      <w:r>
        <w:rPr>
          <w:color w:val="000000"/>
          <w:szCs w:val="24"/>
        </w:rPr>
        <w:t> по уголовному делу против КазТАГ, а 14 декабря выяснилось, что в уголовном деле, возбужденном против МИА КазТАГ </w:t>
      </w:r>
      <w:hyperlink r:id="rId17">
        <w:r>
          <w:rPr>
            <w:rStyle w:val="InternetLink"/>
            <w:color w:val="000000"/>
            <w:szCs w:val="24"/>
          </w:rPr>
          <w:t>выявлены признаки скоординированных действий полиции регионов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5 декабря адвокат Ерлан Макенов, представляющий интересы главного редактора МИА КазТАГ Амира Касенова, </w:t>
      </w:r>
      <w:hyperlink r:id="rId18">
        <w:r>
          <w:rPr>
            <w:rStyle w:val="InternetLink"/>
            <w:color w:val="000000"/>
            <w:szCs w:val="24"/>
          </w:rPr>
          <w:t>поддержал представителя потерпевших вкладчиков Freedom Finance</w:t>
        </w:r>
      </w:hyperlink>
      <w:r>
        <w:rPr>
          <w:color w:val="000000"/>
          <w:szCs w:val="24"/>
        </w:rPr>
        <w:t> – адвоката Светлану Оралбаеву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В этот же день – 15 декабря </w:t>
      </w:r>
      <w:hyperlink r:id="rId19">
        <w:r>
          <w:rPr>
            <w:rStyle w:val="InternetLink"/>
            <w:color w:val="000000"/>
            <w:szCs w:val="24"/>
          </w:rPr>
          <w:t>посольство США озвучило позицию</w:t>
        </w:r>
      </w:hyperlink>
      <w:r>
        <w:rPr>
          <w:color w:val="000000"/>
          <w:szCs w:val="24"/>
        </w:rPr>
        <w:t> в связи с уголовным делом против КазТАГ. 17 декабря свою позицию по делу КазТАГ </w:t>
      </w:r>
      <w:hyperlink r:id="rId20">
        <w:r>
          <w:rPr>
            <w:rStyle w:val="InternetLink"/>
            <w:color w:val="000000"/>
            <w:szCs w:val="24"/>
          </w:rPr>
          <w:t>обозначило и посольство Евросоюза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6 декабря Касенов </w:t>
      </w:r>
      <w:hyperlink r:id="rId21">
        <w:r>
          <w:rPr>
            <w:rStyle w:val="InternetLink"/>
            <w:color w:val="000000"/>
            <w:szCs w:val="24"/>
          </w:rPr>
          <w:t>заявил о пытках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7 декабря международные правозащитные организации выступили с заявлением и сообщили, что власти Казахстана в последние недели преследуют независимых журналистов и СМИ, а также </w:t>
      </w:r>
      <w:hyperlink r:id="rId22">
        <w:r>
          <w:rPr>
            <w:rStyle w:val="InternetLink"/>
            <w:color w:val="000000"/>
            <w:szCs w:val="24"/>
          </w:rPr>
          <w:t>призвали прекратить давление на журналистов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rPr/>
      </w:pPr>
      <w:r>
        <w:rPr>
          <w:color w:val="000000"/>
          <w:szCs w:val="24"/>
        </w:rPr>
        <w:t>19 декабря генеральный директор информагентства КазТАГ Асет Матаев, главный редактор Амир Касенов, их адвокаты, а также потерпевшие по делу Freedom Finance </w:t>
      </w:r>
      <w:hyperlink r:id="rId23">
        <w:r>
          <w:rPr>
            <w:rStyle w:val="InternetLink"/>
            <w:color w:val="666666"/>
            <w:szCs w:val="24"/>
          </w:rPr>
          <w:t>дали пресс-конференцию в Астане</w:t>
        </w:r>
      </w:hyperlink>
      <w:r>
        <w:rPr>
          <w:color w:val="000000"/>
          <w:szCs w:val="24"/>
        </w:rPr>
        <w:t>.</w:t>
      </w:r>
    </w:p>
    <w:p>
      <w:pPr>
        <w:pStyle w:val="Style1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4"/>
        <w:jc w:val="right"/>
        <w:rPr>
          <w:i/>
          <w:i/>
          <w:szCs w:val="24"/>
        </w:rPr>
      </w:pPr>
      <w:r>
        <w:rPr>
          <w:i/>
          <w:szCs w:val="24"/>
        </w:rPr>
        <w:t xml:space="preserve">ИА </w:t>
      </w:r>
      <w:r>
        <w:rPr>
          <w:b/>
          <w:i/>
          <w:szCs w:val="24"/>
        </w:rPr>
        <w:t>КазТАГ</w:t>
      </w:r>
    </w:p>
    <w:p>
      <w:pPr>
        <w:pStyle w:val="Style14"/>
        <w:jc w:val="right"/>
        <w:rPr>
          <w:i/>
          <w:i/>
          <w:szCs w:val="24"/>
        </w:rPr>
      </w:pPr>
      <w:hyperlink r:id="rId24">
        <w:r>
          <w:rPr>
            <w:rStyle w:val="InternetLink"/>
            <w:i/>
            <w:szCs w:val="24"/>
          </w:rPr>
          <w:t>https://kaztag.kz/ru/news/glavreda-kaztag-zaderzhali-v-astane</w:t>
        </w:r>
      </w:hyperlink>
    </w:p>
    <w:p>
      <w:pPr>
        <w:pStyle w:val="Style1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Тестовый режим: «Свидетеля Иеговы» не депортируют, но и пытки в его отношении не расследуют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Андрей ГРИШИН, </w:t>
      </w:r>
      <w:r>
        <w:rPr>
          <w:szCs w:val="24"/>
          <w:lang w:val="en-US"/>
        </w:rPr>
        <w:t>Bureau</w:t>
      </w:r>
      <w:r>
        <w:rPr>
          <w:szCs w:val="24"/>
        </w:rPr>
        <w:t>.</w:t>
      </w:r>
      <w:r>
        <w:rPr>
          <w:szCs w:val="24"/>
          <w:lang w:val="en-US"/>
        </w:rPr>
        <w:t>kz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Узбекистанский «Свидетель Иеговы» с видом на жительство в Казахстане останется в нашей республике, несмотря на вынесенное решение судом первой инстанции. Еще остается вопрос по пыткам, примененным в отношении него полицейскими, поскольку дело напрочь зависло в прокуратуре Кента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>22 декабря в суде Туркестанской области состоялось рассмотрение апелляционной жалобы на вынесенное решение городского суда Кентау по депортации гражданина Узбекистана, имевшего вид на жительство в Казахстане, Данияра Турсинбаева. Последователя христианской общины «Свидетели Иеговы» в день полицейского рейда во время богослужения доставили в Департамент полиции, где через угрозы и избиения получили признание о его «незаконной миссионерской деятельности»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13 августа этого года полицейские Кентау вторглись в помещение, где проходило богослужение «Свидетелей Иеговы» и увели с собой нескольких верующих. В то же день у себя дома был задержан и Турсинбаев, которому пытались вменить «разжигание розни», однако потом решили хотя бы выбить признание о его якобы миссионерской деятельности. В то же время и полиция, и прокуратура всеми правдами и неправдами пытались не допустить возбуждения уголовного дела по рукоприкладству. Удалось только через суд, однако на этом все остановилось: полиция явно не спешила проводить следственные действия, тем более что в инциденте напрямую, со слов потерпевшего, был задействован начальник управления городской полиции Баглан Янкин (см. </w:t>
      </w:r>
      <w:hyperlink r:id="rId25">
        <w:r>
          <w:rPr>
            <w:rStyle w:val="InternetLink"/>
            <w:szCs w:val="24"/>
          </w:rPr>
          <w:t>«Именем Тарабарского короля!» В Кентау полиция взялась за общину «Свидетелей Иеговы»</w:t>
        </w:r>
      </w:hyperlink>
      <w:r>
        <w:rPr>
          <w:szCs w:val="24"/>
        </w:rPr>
        <w:t xml:space="preserve">, </w:t>
      </w:r>
      <w:hyperlink r:id="rId26">
        <w:r>
          <w:rPr>
            <w:rStyle w:val="InternetLink"/>
            <w:szCs w:val="24"/>
          </w:rPr>
          <w:t>«Через не хочу, пень и колоду»</w:t>
        </w:r>
      </w:hyperlink>
      <w:r>
        <w:rPr>
          <w:szCs w:val="24"/>
        </w:rPr>
        <w:t>, 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Сам факт «миссионерской деятельности» уже имел основания требовать депортации узбекистанца, который усилился его намерением привлечь к ответственности участников избиения. В этом случае принцип «нет тела (даже живого) – нет дела» мог бы 100-процентно способствовать уйти от ответственности за совершение тяжкого преступления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 xml:space="preserve">И городской Кентауский городской суд не смог отказать в просьбе представителям власти, вынеся 21 ноября постановление о депортации Данияра Турсинбаева на родину. Тогда как в Казахстане у него остались бы жена и маленький ребенок, оба граждане Казахстана. 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>
          <w:szCs w:val="24"/>
        </w:rPr>
        <w:t>22 декабря судья апелляционной коллегии не усмотрел в трех пунктах обоснования стражей порядка депортации Турсинбаева ни одного, что бы позволило выполнить их требование, одобренное судом первой инстанции. Так что Данияр останется в Казахстане. В тот же день в том же суде рассмотрели жалобы, отклоненные тем же Кентауским судом на допущенные процессуальные нарушения в отношении верующего в связи с его заявлением о пытках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Уголовное дело по статье 146 Уголовного кодекса так и зависло в прокуратуре Кентау. Правда, в этот раз суд назначил две дополнительные экспертизы и принял во внимание экспертизу, подготовленную Коалицией НПО Казахстана против пыток по Стамбульскому протоколу. </w:t>
      </w:r>
    </w:p>
    <w:p>
      <w:pPr>
        <w:pStyle w:val="Style14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Style14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За перипетиями кейса Данияра Турсинбаева следят не только в общинах «Свидетелей Иеговы» и в среде казахстанских правозащитников, но и за пределами республики, и ее разрешение может иметь принципиальное значение для оценки американскими и европейскими партнерами государства состояния свободы вероисповедания в Казахста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.azattyq.org/a/za-chto-kritikuyut-prinyatyy-parlamentom-zakonoproekt-o-profilaktike-narusheniy-/33631592.html" TargetMode="External"/><Relationship Id="rId3" Type="http://schemas.openxmlformats.org/officeDocument/2006/relationships/hyperlink" Target="https://kaztag.kz/ru/news/na-rukovoditeley-kaztag-vozbuzhdeno-ugolovnoe-delo" TargetMode="External"/><Relationship Id="rId4" Type="http://schemas.openxmlformats.org/officeDocument/2006/relationships/hyperlink" Target="https://kaztag.kz/ru/news/komitet-po-zashchite-zhurnalistov-obespokoen-ugolovnym-delom-protiv-kaztag" TargetMode="External"/><Relationship Id="rId5" Type="http://schemas.openxmlformats.org/officeDocument/2006/relationships/hyperlink" Target="https://kaztag.kz/ru/news/-dil-s-z-prokommentiroval-ugolovnoe-delo-protiv-rukovodstva-kaztag" TargetMode="External"/><Relationship Id="rId6" Type="http://schemas.openxmlformats.org/officeDocument/2006/relationships/hyperlink" Target="https://kaztag.kz/ru/news-of-the-day/kerimova-o-dele-kaztag-advokat-poterpevshikh-ot-afer-privodit-tolko-fakty" TargetMode="External"/><Relationship Id="rId7" Type="http://schemas.openxmlformats.org/officeDocument/2006/relationships/hyperlink" Target="https://kaztag.kz/ru/news/kasenov-o-dele-kaztag-ugolovnoe-presledovanie-edinstvennyy-sposob-zastavit-umalchivat-pravdu" TargetMode="External"/><Relationship Id="rId8" Type="http://schemas.openxmlformats.org/officeDocument/2006/relationships/hyperlink" Target="https://kaztag.kz/ru/news/mnozhestvo-smi-rasskazali-ob-ugolovnom-dele-protiv-rukovodstva-kaztag" TargetMode="External"/><Relationship Id="rId9" Type="http://schemas.openxmlformats.org/officeDocument/2006/relationships/hyperlink" Target="https://kaztag.kz/ru/news/deputaty-parlamenta-i-obshchestvenniki-podderzhali-rukovodstvo-kaztag" TargetMode="External"/><Relationship Id="rId10" Type="http://schemas.openxmlformats.org/officeDocument/2006/relationships/hyperlink" Target="https://kaztag.kz/ru/news/glavred-kaztag-potreboval-ochnoy-stavki-s-turlovym" TargetMode="External"/><Relationship Id="rId11" Type="http://schemas.openxmlformats.org/officeDocument/2006/relationships/hyperlink" Target="https://kaztag.kz/ru/news/nashi-yuristy-rabotayut-nad-tem-kak-pomoch-kaztag-balaeva" TargetMode="External"/><Relationship Id="rId12" Type="http://schemas.openxmlformats.org/officeDocument/2006/relationships/hyperlink" Target="https://kaztag.kz/ru/news-of-the-day/kaztag-vozmozhno-ne-potrebovalas-by-pomoshch-esli-by-sledstvie-vovremya-izvestilo-advokat" TargetMode="External"/><Relationship Id="rId13" Type="http://schemas.openxmlformats.org/officeDocument/2006/relationships/hyperlink" Target="https://kaztag.kz/ru/news/advokat-delo-kaztag-eto-manipulyatsiya-i-popytka-naezda-na-avtoritetnoe-smi" TargetMode="External"/><Relationship Id="rId14" Type="http://schemas.openxmlformats.org/officeDocument/2006/relationships/hyperlink" Target="https://kaztag.kz/ru/news/v-posolstvakh-ssha-velikobritanii-i-evrosoyuza-sledyat-za-situatsiey-vokrug-kaztag" TargetMode="External"/><Relationship Id="rId15" Type="http://schemas.openxmlformats.org/officeDocument/2006/relationships/hyperlink" Target="https://kaztag.kz/ru/news/arrfr-dalo-kaztag-lozhnuyu-informatsiyu-v-otvet-na-zapros-ob-obkhode-sanktsiy" TargetMode="External"/><Relationship Id="rId16" Type="http://schemas.openxmlformats.org/officeDocument/2006/relationships/hyperlink" Target="https://kaztag.kz/ru/news/vsekh-vkladchikov-freedom-finance-vyzyvayut-na-dopros-po-ugolovnomu-delu" TargetMode="External"/><Relationship Id="rId17" Type="http://schemas.openxmlformats.org/officeDocument/2006/relationships/hyperlink" Target="https://kaztag.kz/ru/news/v-dele-kaztag-vyyavleny-priznaki-skoordinirovannykh-deystviy-politsii-regionov" TargetMode="External"/><Relationship Id="rId18" Type="http://schemas.openxmlformats.org/officeDocument/2006/relationships/hyperlink" Target="https://kaztag.kz/ru/news/advokat-podderzhal-predstavitelya-poterpevshikh-po-delu-freedom-finance" TargetMode="External"/><Relationship Id="rId19" Type="http://schemas.openxmlformats.org/officeDocument/2006/relationships/hyperlink" Target="https://kaztag.kz/ru/news/posolstvo-ssha-ozvuchilo-pozitsiyu-v-svyazi-s-ugolovnym-delom-protiv-kaztag" TargetMode="External"/><Relationship Id="rId20" Type="http://schemas.openxmlformats.org/officeDocument/2006/relationships/hyperlink" Target="https://kaztag.kz/ru/news/posolstvo-evrosoyuza-oboznachilo-pozitsiyu-v-svyazi-s-ugolovnym-delom-protiv-kaztag" TargetMode="External"/><Relationship Id="rId21" Type="http://schemas.openxmlformats.org/officeDocument/2006/relationships/hyperlink" Target="https://kaztag.kz/ru/news/glavred-kaztag-zayavil-o-pytkakh" TargetMode="External"/><Relationship Id="rId22" Type="http://schemas.openxmlformats.org/officeDocument/2006/relationships/hyperlink" Target="https://kaztag.kz/ru/news/prekratit-davlenie-na-zhurnalistov-v-kazakhstane-prizvali-mezhdunarodnye-pravozashchitniki" TargetMode="External"/><Relationship Id="rId23" Type="http://schemas.openxmlformats.org/officeDocument/2006/relationships/hyperlink" Target="https://kaztag.kz/ru/news-of-the-day/rukovoditeli-kaztag-ikh-advokaty-i-poterpevshie-vkladchiki-freedom-sdelali-zayavlenie-video" TargetMode="External"/><Relationship Id="rId24" Type="http://schemas.openxmlformats.org/officeDocument/2006/relationships/hyperlink" Target="https://kaztag.kz/ru/news/glavreda-kaztag-zaderzhali-v-astane" TargetMode="External"/><Relationship Id="rId25" Type="http://schemas.openxmlformats.org/officeDocument/2006/relationships/hyperlink" Target="https://bureau.kz/goryachee/imenem-tarabarskogo-korolya/" TargetMode="External"/><Relationship Id="rId26" Type="http://schemas.openxmlformats.org/officeDocument/2006/relationships/hyperlink" Target="https://bureau.kz/novosti/cherez-ne-hochu-pen-i-kolod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5:48:00Z</dcterms:created>
  <dc:creator>Андрей</dc:creator>
  <dc:description/>
  <cp:keywords/>
  <dc:language>en-US</dc:language>
  <cp:lastModifiedBy>Андрей</cp:lastModifiedBy>
  <dcterms:modified xsi:type="dcterms:W3CDTF">2025-12-24T11:48:00Z</dcterms:modified>
  <cp:revision>5</cp:revision>
  <dc:subject/>
  <dc:title/>
</cp:coreProperties>
</file>