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6201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b/>
          <w:b/>
          <w:i/>
          <w:i/>
          <w:szCs w:val="24"/>
        </w:rPr>
      </w:pPr>
      <w:r>
        <w:rPr>
          <w:b/>
          <w:i/>
          <w:szCs w:val="24"/>
        </w:rPr>
        <w:t>«Новости Бюро»</w:t>
      </w:r>
    </w:p>
    <w:p>
      <w:pPr>
        <w:pStyle w:val="Style16"/>
        <w:rPr>
          <w:szCs w:val="24"/>
        </w:rPr>
      </w:pPr>
      <w:r>
        <w:rPr>
          <w:szCs w:val="24"/>
        </w:rPr>
        <w:t xml:space="preserve">* </w:t>
      </w:r>
      <w:hyperlink w:anchor="_КОНАЕВ_ПРИНЯЛ_СТАРТ">
        <w:r>
          <w:rPr>
            <w:rStyle w:val="InternetLink"/>
            <w:szCs w:val="24"/>
            <w:u w:val="none"/>
          </w:rPr>
          <w:t>Конаев принял старт</w:t>
        </w:r>
      </w:hyperlink>
      <w:r>
        <w:rPr>
          <w:szCs w:val="24"/>
        </w:rPr>
        <w:t xml:space="preserve"> </w:t>
      </w:r>
      <w:r>
        <w:rPr>
          <w:i/>
          <w:color w:val="C00000"/>
          <w:szCs w:val="24"/>
        </w:rPr>
        <w:t>(соб.инф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1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/>
      </w:pPr>
      <w:r>
        <w:rPr>
          <w:b/>
          <w:i/>
          <w:szCs w:val="24"/>
        </w:rPr>
        <w:t>«</w:t>
      </w:r>
      <w:r>
        <w:rPr>
          <w:b/>
          <w:i/>
          <w:szCs w:val="24"/>
          <w:lang w:val="en-US"/>
        </w:rPr>
        <w:t>Extra</w:t>
      </w:r>
      <w:r>
        <w:rPr>
          <w:b/>
          <w:i/>
          <w:szCs w:val="24"/>
        </w:rPr>
        <w:t>!»</w:t>
      </w:r>
    </w:p>
    <w:p>
      <w:pPr>
        <w:pStyle w:val="Style16"/>
        <w:rPr>
          <w:szCs w:val="24"/>
        </w:rPr>
      </w:pPr>
      <w:r>
        <w:rPr>
          <w:szCs w:val="24"/>
        </w:rPr>
        <w:t xml:space="preserve">* </w:t>
      </w:r>
      <w:hyperlink w:anchor="_В_ОФИСЕ_ОRDA.KZ">
        <w:r>
          <w:rPr>
            <w:rStyle w:val="InternetLink"/>
            <w:szCs w:val="24"/>
            <w:u w:val="none"/>
          </w:rPr>
          <w:t>В офисе Оrda.kz проходят обыски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2</w:t>
      </w:r>
    </w:p>
    <w:p>
      <w:pPr>
        <w:pStyle w:val="Style16"/>
        <w:rPr>
          <w:szCs w:val="24"/>
        </w:rPr>
      </w:pPr>
      <w:r>
        <w:rPr>
          <w:szCs w:val="24"/>
        </w:rPr>
        <w:t xml:space="preserve">* </w:t>
      </w:r>
      <w:hyperlink w:anchor="_ЗАХВАТ_ОРДЫ:_КАК">
        <w:r>
          <w:rPr>
            <w:rStyle w:val="InternetLink"/>
            <w:szCs w:val="24"/>
            <w:u w:val="none"/>
          </w:rPr>
          <w:t>Захват Орды: как проходило вторжение в редакции</w:t>
        </w:r>
      </w:hyperlink>
      <w:r>
        <w:rPr>
          <w:szCs w:val="24"/>
        </w:rPr>
        <w:t xml:space="preserve"> </w:t>
      </w:r>
      <w:r>
        <w:rPr>
          <w:i/>
          <w:color w:val="C00000"/>
          <w:szCs w:val="24"/>
        </w:rPr>
        <w:t>(соб.инф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3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рогресс?»</w:t>
      </w:r>
    </w:p>
    <w:p>
      <w:pPr>
        <w:pStyle w:val="Style16"/>
        <w:rPr>
          <w:szCs w:val="24"/>
        </w:rPr>
      </w:pPr>
      <w:r>
        <w:rPr>
          <w:szCs w:val="24"/>
        </w:rPr>
        <w:t xml:space="preserve">* </w:t>
      </w:r>
      <w:hyperlink w:anchor="_ПЕТИЦИИ_–_ПОД">
        <w:r>
          <w:rPr>
            <w:rStyle w:val="InternetLink"/>
            <w:szCs w:val="24"/>
            <w:u w:val="none"/>
          </w:rPr>
          <w:t>Петиции – под контролем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5</w:t>
      </w:r>
    </w:p>
    <w:p>
      <w:pPr>
        <w:pStyle w:val="Style16"/>
        <w:rPr>
          <w:szCs w:val="24"/>
        </w:rPr>
      </w:pPr>
      <w:r>
        <w:rPr>
          <w:szCs w:val="24"/>
        </w:rPr>
        <w:t xml:space="preserve">* </w:t>
      </w:r>
      <w:hyperlink w:anchor="_НА_ФОНЕ_ВИЗИТА">
        <w:r>
          <w:rPr>
            <w:rStyle w:val="InternetLink"/>
            <w:szCs w:val="24"/>
            <w:u w:val="none"/>
          </w:rPr>
          <w:t>На фоне визита президента ЕС: в сенате объяснили перенос обсуждения поправок с нормами о «пропаганде ЛГБТ»</w:t>
        </w:r>
      </w:hyperlink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6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b/>
          <w:b/>
          <w:i/>
          <w:i/>
          <w:szCs w:val="24"/>
        </w:rPr>
      </w:pPr>
      <w:r>
        <w:rPr>
          <w:b/>
          <w:i/>
          <w:szCs w:val="24"/>
        </w:rPr>
        <w:t>«Положение правозащитников, гражданских активистов, профсоюзных деятелей и блогеров»</w:t>
      </w:r>
    </w:p>
    <w:p>
      <w:pPr>
        <w:pStyle w:val="Style16"/>
        <w:rPr>
          <w:szCs w:val="24"/>
        </w:rPr>
      </w:pPr>
      <w:r>
        <w:rPr>
          <w:szCs w:val="24"/>
        </w:rPr>
        <w:t xml:space="preserve">* </w:t>
      </w:r>
      <w:hyperlink w:anchor="_ДЕПУТАТ_НЕ_ПОНЯЛ">
        <w:r>
          <w:rPr>
            <w:rStyle w:val="InternetLink"/>
            <w:szCs w:val="24"/>
            <w:u w:val="none"/>
          </w:rPr>
          <w:t>Депутат не понял юмора: новое дело осужденного сатирика</w:t>
        </w:r>
      </w:hyperlink>
      <w:r>
        <w:rPr>
          <w:szCs w:val="24"/>
        </w:rPr>
        <w:t xml:space="preserve"> </w:t>
      </w:r>
      <w:r>
        <w:rPr>
          <w:i/>
          <w:color w:val="C00000"/>
          <w:szCs w:val="24"/>
        </w:rPr>
        <w:t>(соб.инф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7</w:t>
      </w:r>
    </w:p>
    <w:p>
      <w:pPr>
        <w:pStyle w:val="Style16"/>
        <w:rPr>
          <w:szCs w:val="24"/>
        </w:rPr>
      </w:pPr>
      <w:r>
        <w:rPr>
          <w:szCs w:val="24"/>
        </w:rPr>
        <w:t xml:space="preserve">* </w:t>
      </w:r>
      <w:hyperlink w:anchor="_БЕЗ_ЗЛОГО_УМЫСЛА">
        <w:r>
          <w:rPr>
            <w:rStyle w:val="InternetLink"/>
            <w:szCs w:val="24"/>
            <w:u w:val="none"/>
          </w:rPr>
          <w:t>Без злого умысла</w:t>
        </w:r>
      </w:hyperlink>
      <w:r>
        <w:rPr>
          <w:szCs w:val="24"/>
        </w:rPr>
        <w:t xml:space="preserve"> </w:t>
      </w:r>
      <w:r>
        <w:rPr>
          <w:i/>
          <w:color w:val="C00000"/>
          <w:szCs w:val="24"/>
        </w:rPr>
        <w:t>(соб.инф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8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раво на свободу мирных собраний»</w:t>
      </w:r>
    </w:p>
    <w:p>
      <w:pPr>
        <w:pStyle w:val="Style16"/>
        <w:rPr>
          <w:szCs w:val="24"/>
        </w:rPr>
      </w:pPr>
      <w:r>
        <w:rPr>
          <w:szCs w:val="24"/>
        </w:rPr>
        <w:t xml:space="preserve">* </w:t>
      </w:r>
      <w:hyperlink w:anchor="_В_АСТАНЕ_ЗАДЕРЖАЛИ">
        <w:r>
          <w:rPr>
            <w:rStyle w:val="InternetLink"/>
            <w:szCs w:val="24"/>
            <w:u w:val="none"/>
          </w:rPr>
          <w:t>В Астане задержали трансгендерную девушку за пикет против запрета «пропаганды ЛГБТ»</w:t>
        </w:r>
      </w:hyperlink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9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# # #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Новости Бюро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Heading1"/>
        <w:rPr/>
      </w:pPr>
      <w:bookmarkStart w:id="0" w:name="_КОНАЕВ_ПРИНЯЛ_СТАРТ"/>
      <w:bookmarkEnd w:id="0"/>
      <w:r>
        <w:rPr/>
        <w:t>КОНАЕВ ПРИНЯЛ СТАРТ</w:t>
      </w:r>
    </w:p>
    <w:p>
      <w:pPr>
        <w:pStyle w:val="Style16"/>
        <w:rPr>
          <w:i/>
          <w:i/>
        </w:rPr>
      </w:pPr>
      <w:r>
        <w:rPr>
          <w:i/>
        </w:rPr>
        <w:t xml:space="preserve">Редакция сайта </w:t>
      </w:r>
      <w:r>
        <w:rPr>
          <w:b/>
          <w:i/>
        </w:rPr>
        <w:t>Bureau.kz</w:t>
      </w:r>
    </w:p>
    <w:p>
      <w:pPr>
        <w:pStyle w:val="Style16"/>
        <w:rPr>
          <w:i/>
          <w:i/>
        </w:rPr>
      </w:pPr>
      <w:r>
        <w:rPr>
          <w:i/>
        </w:rPr>
        <w:t>4 декабря 2025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Юристы головного офиса Бюро по правам человека провели первый из запланированных выездных приемов граждан, приуроченных ко Всемирному дню прав челове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 декабря 2025 года в городе Конаеве (Алматинская область) состоялся первый выездной юридический приём, проведённый в зале, предоставленном партией «Amanat». Организации и оповещению способствовал городской акима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ероприятие было организовано в преддверии Международного дня прав человека, который ежегодно отмечается 10 декабря в честь принятия Генеральной Ассамблеей ООН Всеобщей декларации прав человека в 1948 год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этот день пришло двенадцать человек. Вопросы по большей части касались гражданского права, банковских займов и обжалованию судебных приговор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орожане смогли получить необходимые разъяснения, обсудить индивидуальные ситуации и получить рекомендации по дальнейшим действиям. КМБПЧ продолжит практику выездных приёмов для обеспечения доступности правовой помощи в регионах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i/>
          <w:i/>
        </w:rPr>
      </w:pPr>
      <w:hyperlink r:id="rId3">
        <w:r>
          <w:rPr>
            <w:rStyle w:val="InternetLink"/>
            <w:i/>
          </w:rPr>
          <w:t>https://bureau.kz/novosti/konaev-prinyal-start/</w:t>
        </w:r>
      </w:hyperlink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i/>
          <w:sz w:val="28"/>
          <w:szCs w:val="28"/>
          <w:u w:val="single"/>
        </w:rPr>
        <w:t>«</w:t>
      </w:r>
      <w:r>
        <w:rPr>
          <w:i/>
          <w:sz w:val="28"/>
          <w:szCs w:val="28"/>
          <w:u w:val="single"/>
          <w:lang w:val="en-US"/>
        </w:rPr>
        <w:t>Extra</w:t>
      </w:r>
      <w:r>
        <w:rPr>
          <w:i/>
          <w:sz w:val="28"/>
          <w:szCs w:val="28"/>
          <w:u w:val="single"/>
        </w:rPr>
        <w:t>!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Heading1"/>
        <w:rPr/>
      </w:pPr>
      <w:bookmarkStart w:id="1" w:name="_В_ОФИСЕ_ОRDA.KZ"/>
      <w:bookmarkEnd w:id="1"/>
      <w:r>
        <w:rPr/>
        <w:t>В ОФИСЕ ОRDA.KZ ПРОХОДЯТ ОБЫСКИ</w:t>
      </w:r>
    </w:p>
    <w:p>
      <w:pPr>
        <w:pStyle w:val="Style16"/>
        <w:rPr>
          <w:i/>
          <w:i/>
          <w:lang w:val="en-US"/>
        </w:rPr>
      </w:pPr>
      <w:r>
        <w:rPr>
          <w:b/>
          <w:i/>
        </w:rPr>
        <w:t>Виктория НАТАЧИЕВА</w:t>
      </w:r>
      <w:r>
        <w:rPr>
          <w:i/>
        </w:rPr>
        <w:t xml:space="preserve">, интернет-издание </w:t>
      </w:r>
      <w:r>
        <w:rPr>
          <w:b/>
          <w:i/>
        </w:rPr>
        <w:t>«Власть»</w:t>
      </w:r>
    </w:p>
    <w:p>
      <w:pPr>
        <w:pStyle w:val="Style16"/>
        <w:rPr/>
      </w:pPr>
      <w:r>
        <w:rPr>
          <w:i/>
          <w:lang w:val="en-US"/>
        </w:rPr>
        <w:t xml:space="preserve">1 </w:t>
      </w:r>
      <w:r>
        <w:rPr>
          <w:i/>
        </w:rPr>
        <w:t>декабря 2025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Утром в понедельник сотрудники полиции проводят обыски в квартире и офисе главного редактора издания Оrda.kz Гульнар Бажкеновой в Алматы. В городском департаменте полиции сообщили, что в отношении нее возбуждено несколько уголовных де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данным полиции, уголовные дела в отношении Бажкеновой возбуждены по поступившим заявлениям граждан. Речь идет о «неоднократном и умышленном распространении заведомо ложных сведений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«В рамках следственных действий проводится тщательная проверка доводов заявителей. Так, предварительно установлено, что в одной из публикаций от 2024 года распространены заведомо ложные сведения о якобы задержании сотрудника правоохранительных органов при получении взятки. При этом достоверно установлено, что данный факт не имел места. Таким образом, действиями Б. в обществе сформировано ложное представление о профессиональной деятельности сотрудника, указанного в публикации, нанесен ущерб его деловой репутации», - сообщили в полиции горо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другой публикации были размещены «искаженные и недостоверные данные о размере и причинах ущерба в имущественном споре», что, как утверждает полиция, ввело общественность в заблуждение и нанесло ущерб деловой репутации заявител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роме того, следствие рассматривает и другие заявления потерпевших, касающиеся публикаций прошлых лет, которые, по версии следствия, также могут содержать недостоверную информаци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месту жительства и работы Бажкеновой проводятся следственные действия, осуществляется изъятие электронных устройств и материалов. В департаменте полиции отметили, что это необходимо для установления обстоятельств подготовки и размещения публикаций, а также проверки происхождения информа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ледствие продолжается. В полиции заявили, что все обстоятельства будут установлены в рамках закона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i/>
          <w:i/>
        </w:rPr>
      </w:pPr>
      <w:r>
        <w:rPr>
          <w:i/>
        </w:rPr>
        <w:t>ИСТОЧНИК:</w:t>
      </w:r>
    </w:p>
    <w:p>
      <w:pPr>
        <w:pStyle w:val="Style16"/>
        <w:jc w:val="right"/>
        <w:rPr>
          <w:i/>
          <w:i/>
        </w:rPr>
      </w:pPr>
      <w:r>
        <w:rPr>
          <w:i/>
        </w:rPr>
        <w:t xml:space="preserve">Интернет-издание </w:t>
      </w:r>
      <w:r>
        <w:rPr>
          <w:b/>
          <w:i/>
        </w:rPr>
        <w:t>«Власть»</w:t>
      </w:r>
    </w:p>
    <w:p>
      <w:pPr>
        <w:pStyle w:val="Style16"/>
        <w:jc w:val="right"/>
        <w:rPr>
          <w:i/>
          <w:i/>
        </w:rPr>
      </w:pPr>
      <w:hyperlink r:id="rId4">
        <w:r>
          <w:rPr>
            <w:rStyle w:val="InternetLink"/>
            <w:i/>
            <w:lang w:val="en-US"/>
          </w:rPr>
          <w:t>https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vlast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kz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novosti</w:t>
        </w:r>
        <w:r>
          <w:rPr>
            <w:rStyle w:val="InternetLink"/>
            <w:i/>
          </w:rPr>
          <w:t>/67427-</w:t>
        </w:r>
        <w:r>
          <w:rPr>
            <w:rStyle w:val="InternetLink"/>
            <w:i/>
            <w:lang w:val="en-US"/>
          </w:rPr>
          <w:t>v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ofise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ordakz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prohodat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obyski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html</w:t>
        </w:r>
      </w:hyperlink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bookmarkStart w:id="2" w:name="_ЗАХВАТ_ОРДЫ%3A_КАК"/>
      <w:bookmarkEnd w:id="2"/>
      <w:r>
        <w:rPr/>
        <w:t>ЗАХВАТ ОРДЫ: КАК ПРОХОДИЛО ВТОРЖЕНИЕ В РЕДАКЦИИ</w:t>
      </w:r>
    </w:p>
    <w:p>
      <w:pPr>
        <w:pStyle w:val="Style16"/>
        <w:rPr>
          <w:i/>
          <w:i/>
        </w:rPr>
      </w:pPr>
      <w:r>
        <w:rPr>
          <w:i/>
        </w:rPr>
        <w:t xml:space="preserve">Редакция сайта </w:t>
      </w:r>
      <w:r>
        <w:rPr>
          <w:b/>
          <w:i/>
          <w:lang w:val="en-US"/>
        </w:rPr>
        <w:t>Bureau</w:t>
      </w:r>
      <w:r>
        <w:rPr>
          <w:b/>
          <w:i/>
        </w:rPr>
        <w:t>.</w:t>
      </w:r>
      <w:r>
        <w:rPr>
          <w:b/>
          <w:i/>
          <w:lang w:val="en-US"/>
        </w:rPr>
        <w:t>kz</w:t>
      </w:r>
    </w:p>
    <w:p>
      <w:pPr>
        <w:pStyle w:val="Style16"/>
        <w:rPr>
          <w:i/>
          <w:i/>
        </w:rPr>
      </w:pPr>
      <w:r>
        <w:rPr>
          <w:i/>
        </w:rPr>
        <w:t>2 декабря 2025 г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6"/>
        <w:rPr/>
      </w:pPr>
      <w:r>
        <w:rPr/>
        <w:t>Вчерашние обыски и допросы в редакциях независимого интернет-издания «Orda.kz» в Алматы и Астане завершились изъятием техники, денежных средств и помещением под домашний арест главного редактора Гульнар Бажкенов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сле вторжения силовиков в первый день зимы полиция увезла в отделение нескольких сотрудников «Орды» — шеф-редактора алматинской редакции, редактора новостей и бухгалтера. Их вывели из офиса и посадили в служебный автомобиль. Из редакции выносили технику и докумен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Orda.kz сообщала, что «следственные действия» начались без предъявления постановлений и без допуска защитников. По словам юристов, собровцы вытолкнули адвокатов из здания (это наблюдали и журналисты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алматинской редакции взломали сейф с зарплатами, которые должны были выдать сотрудникам. Разворотили шкаф главреда Гульнары Бажкеновой, из которого забрали всё содержимое, кроме обув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«Всё происходило молча — без объяснений», — рассказали свидетели происходящего у входа в офис изд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дна из журналистов рассказала, что она вместе с коллегами вела прямой эфир. После этого команда решила выйти из редакции и вернуться в кофейню, чтобы уточнить детали эфира. На выходе, по её словам, появились представители полиции, которые остановили журналистов. Юрист Ольга Диденко потребовала постановление у старшего следователя. Он представился, и Ольга записала его имя, фамилию и номер удостоверения. Однако, как утверждает журналистка, следователь отказался показывать постановление и грубо с ней разговарива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«Он сказал ей: кто она такая, необразованной её назвал. И сказал, что он не будет ей показывать постановление, потому что она „не является участником следственных действий“», — рассказала сотрудница «Орды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этот момент, по её словам, полицейские допрашивали другого журналиста. «Его окружили. Адвоката к нему не подпускали», — добавила о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араллельно в Астане полицейские увезли на допрос шеф-редактора «Орды» Дмитрия Кима. Утром его уже допрашивали в офисе. После этого Кима в сопровождении увезли в отделение полиции, однако позже отпустил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есь день сотрудники редакции оставались без связи. Журналисты заявили о грубом обращении со стороны следовател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ечером 1 декабря суд вынес постановление о домашнем аресте в отношении Гульнар Бажкеновой на два месяца. Об этом рассказал адвокат Мурат Ада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фициальная версия происходящих маски-шоу – старые публикации в отношении «сотрудника правоохранительных органов» и по имущественному спору. Только кто поверит, чтобы по такому случаю посылали автоматчиков и демонстративно закрывали глаза на законодательство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«На данный момент отсутствует ясность относительно правовых оснований, на которых проводятся следственные действия в отношении редакции и её сотрудников. (…) Правоохранительные органы не комментируют происходящее, что противоречит принципам открытости и процессуальной законности», — говорится в заявлении  международного фонда защиты свободы слова «Әділ сөз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«Союз журналистов Казахстана призывает правоохранительные органы соблюдать законы страны и в первую очередь презумпцию невиновности. Статью 274 («Распространение заведомо ложной информации») необходимо исключить из Уголовного кодекса. Понимая ответственность СМИ и журналистов перед обществом, предлагаем Генеральной прокуратуре и Верховному суду рассмотреть возможность перевода статьи 274 в категорию гражданско-правовых отношений. Лица либо организации, в отношении которых возможно, была распространена ложная или клеветническая информация, должны защищать свою репутацию только в рамках гражданско-правовых отношений. Данная статья стала универсальным инструментом для привлечения к уголовной ответственности журналистов и активистов», – говорится в заявлен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нее «Орда» сообщала о систематическом давлении на редакцию, включая угрозы, слежку, фейки в соцсетях и атаки на аккаунты. После отказа передать контроль над СМИ издание заявляло о попытках рейдерского захва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данным редакции, действия против неё организованы с использованием административного ресурса, а цель — устранение главного редактора и захват медиаплощадки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По сообщениям телеграмм-канала «ORDA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i/>
          <w:i/>
        </w:rPr>
      </w:pPr>
      <w:hyperlink r:id="rId5">
        <w:r>
          <w:rPr>
            <w:rStyle w:val="InternetLink"/>
            <w:i/>
          </w:rPr>
          <w:t>https://bureau.kz/goryachee/kak-prohodilo-vtorzhenie-v-redakczii/</w:t>
        </w:r>
      </w:hyperlink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  <w:t># # #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Прогресс?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Heading1"/>
        <w:rPr/>
      </w:pPr>
      <w:bookmarkStart w:id="3" w:name="_ПЕТИЦИИ_–_ПОД"/>
      <w:bookmarkEnd w:id="3"/>
      <w:r>
        <w:rPr/>
        <w:t>ПЕТИЦИИ – ПОД КОНТРОЛЕМ</w:t>
      </w:r>
    </w:p>
    <w:p>
      <w:pPr>
        <w:pStyle w:val="Style16"/>
        <w:rPr>
          <w:i/>
          <w:i/>
        </w:rPr>
      </w:pPr>
      <w:r>
        <w:rPr>
          <w:b/>
          <w:i/>
        </w:rPr>
        <w:t>Тогжан ГАНИ</w:t>
      </w:r>
      <w:r>
        <w:rPr>
          <w:i/>
        </w:rPr>
        <w:t xml:space="preserve">, газета </w:t>
      </w:r>
      <w:r>
        <w:rPr>
          <w:b/>
          <w:i/>
        </w:rPr>
        <w:t>«Время»</w:t>
      </w:r>
    </w:p>
    <w:p>
      <w:pPr>
        <w:pStyle w:val="Style16"/>
        <w:rPr>
          <w:i/>
          <w:i/>
        </w:rPr>
      </w:pPr>
      <w:r>
        <w:rPr>
          <w:i/>
        </w:rPr>
        <w:t>5 декабря 2025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Мажилис ужесточил правила подачи петиций: теперь гражданам запрещено подавать обращения по тем вопросам, которые могут дестабилизировать общество. Соответствующий законопроект «О профилактике правонарушений» и сопутствующие поправки депутаты приняли в среду во втором чтен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 Административный процедурно-процессуальный кодекс внесены поправки, повышающие требование к петиции. С целью исключения злоупотреблений уточняется и расширяется перечень вопросов, которые не могут быть предметом петиции. Это усиливает правовые гарантии и предотвращает деструктивное использование платформы петиций, – пояснил мажилисмен Магеррам Магеррам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частности, нельзя будет подавать петиции по вопросам общественной нравственности, амнистии и помилования, распространения и популяризации наркотиков. Кроме того, петиция не должна содержать сведения, порочащие честь, достоинство и деловую репутацию физических и юридических лиц, а также материалы, способные нарушить межнациональное и межконфессиональное согласие. Обращение также не должно пропагандировать войну, насилие, жестокость, разжигать расовую или религиозную рознь, экстремизм, сепаратизм и иные формы враждебных действ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роме того, закон вводит новые правила для электросамокатов, сдаваемых в аренду. Согласно поправкам, они включаются в число транспортных средств, для управления которыми необходимо обязательное страхование гражданско-правовой ответственности и регистрационный номе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 отсутствие таких требований допуск к участию в дорожном движении будет неправомерным, – подчеркнул Магеррамов, отметив, что выезжать на проезжую часть смогут только лица старше 18 лет с водительским удостоверение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словам замминистра внутренних дел Игоря Лепёхи, кикшеринговые компании обязаны будут регистрировать каждый самокат, а также страховать и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Мы разработаем образец номера, это будет номер читаемый, опознаваемый – у каждой компании. Если будет совершено ДТП или наезд, свидетели смогут определить, кто управлял в это время, – пояснил о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роме того, принятый закон вводит административную ответственность за нарушение требований о ношении в общественных местах одежды, препятствующей распознаванию лиц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а первое правонарушение предусматривается предупреждение, за повторное – штраф 10 МРП (39 320 тенге в 2025 году. – Т. Г.), – сообщил Магеррам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кон направлен в сенат.</w:t>
      </w:r>
    </w:p>
    <w:p>
      <w:pPr>
        <w:pStyle w:val="Style16"/>
        <w:jc w:val="right"/>
        <w:rPr>
          <w:i/>
          <w:i/>
        </w:rPr>
      </w:pPr>
      <w:r>
        <w:rPr>
          <w:i/>
        </w:rPr>
      </w:r>
    </w:p>
    <w:p>
      <w:pPr>
        <w:pStyle w:val="Style16"/>
        <w:jc w:val="right"/>
        <w:rPr>
          <w:i/>
          <w:i/>
        </w:rPr>
      </w:pPr>
      <w:r>
        <w:rPr>
          <w:i/>
        </w:rPr>
        <w:t>ИСТОЧНИК:</w:t>
      </w:r>
    </w:p>
    <w:p>
      <w:pPr>
        <w:pStyle w:val="Style16"/>
        <w:jc w:val="right"/>
        <w:rPr>
          <w:i/>
          <w:i/>
        </w:rPr>
      </w:pPr>
      <w:r>
        <w:rPr>
          <w:i/>
        </w:rPr>
        <w:t xml:space="preserve">Сайт газеты </w:t>
      </w:r>
      <w:r>
        <w:rPr>
          <w:b/>
          <w:i/>
        </w:rPr>
        <w:t>«Время»</w:t>
      </w:r>
    </w:p>
    <w:p>
      <w:pPr>
        <w:pStyle w:val="Style16"/>
        <w:jc w:val="right"/>
        <w:rPr>
          <w:i/>
          <w:i/>
        </w:rPr>
      </w:pPr>
      <w:hyperlink r:id="rId6">
        <w:r>
          <w:rPr>
            <w:rStyle w:val="InternetLink"/>
            <w:i/>
          </w:rPr>
          <w:t>https://time.kz/articles/zloba/2025/12/03/petitsii-pod-kontrolem</w:t>
        </w:r>
      </w:hyperlink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bookmarkStart w:id="4" w:name="_НА_ФОНЕ_ВИЗИТА"/>
      <w:bookmarkEnd w:id="4"/>
      <w:r>
        <w:rPr/>
        <w:t>НА ФОНЕ ВИЗИТА ПРЕЗИДЕНТА ЕС: В СЕНАТЕ ОБЪЯСНИЛИ ПЕРЕНОС ОБСУЖДЕНИЯ ПОПРАВОК С НОРМАМИ О «ПРОПАГАНДЕ ЛГБТ»</w:t>
      </w:r>
    </w:p>
    <w:p>
      <w:pPr>
        <w:pStyle w:val="Style16"/>
        <w:rPr>
          <w:i/>
          <w:i/>
        </w:rPr>
      </w:pPr>
      <w:r>
        <w:rPr>
          <w:i/>
        </w:rPr>
        <w:t xml:space="preserve">Интернет-издание </w:t>
      </w:r>
      <w:r>
        <w:rPr>
          <w:b/>
          <w:i/>
        </w:rPr>
        <w:t>Bes.media</w:t>
      </w:r>
    </w:p>
    <w:p>
      <w:pPr>
        <w:pStyle w:val="Style16"/>
        <w:rPr>
          <w:i/>
          <w:i/>
        </w:rPr>
      </w:pPr>
      <w:r>
        <w:rPr>
          <w:i/>
        </w:rPr>
        <w:t>5 декабря 2025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Руководитель аппарата сената Максим Споткай подтвердил корреспонденту BES.media, что рассмотрение поправок по вопросам архивного дела и ограничения распространения противоправного контента перенесено на более поздний сро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ЕТАЛ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«Да, рассмотрение поправок по вопросам архивного дела и ограничения распространения противоправного контента перенесено на более поздние даты. Причина связана с необходимостью дополнительного изучения и анализа всех норм закона. Законом вносятся изменения и дополнения в Трудовой кодекс Республики Казахстан, а также в 12 законов. Это большая работа и она требует дополнительного времени», – сказал о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н также отметил, что закон затрагивает тему защиты прав детей, а потому требует «особенно тщательного подхода и взвешенности». По этой причине депутаты приняли решение о переносе рассмотрения законопроек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НТЕКС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кануне сенат убрал из повестки заседания 4 декабря обсуждение поправок, в которых содержались нормы о запрете так называемой «пропаганды ЛГБТ». В обновлённом расписании заседания остались только два вопроса – изменения в Кодекс «О недрах и недропользовании» и корректировки отдельных законодательных актов по административной юстиции, нормотворчеству и юридической помощ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ЕЖДУ ТЕ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 день до переноса обсуждения заместитель председателя сената Жакип Асанов встретился с послом Европейского союза в Казахстане Алешкой Симкич. Встреча, как сообщает пресс-служба верхней палаты, проходила с участием депутатов комитета по социально-культурному развитию и науке. Стороны обсудили широкий круг вопросов – от политического диалога до экономического сотрудничества и региональной повест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кже 4 декабря Астану посетит президент Европейского совета Антониу Кошта. В этом году исполняется 10 лет со дня подписания соглашения о расширенном партнёрстве и сотрудничестве между Казахстаном и ЕС. В ходе визита Касым-Жомарт Токаев и Антониу Кошта обсудят дальнейшие перспективы взаимодействия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i/>
          <w:i/>
        </w:rPr>
      </w:pPr>
      <w:r>
        <w:rPr>
          <w:i/>
        </w:rPr>
        <w:t>ИСТОЧНИК:</w:t>
      </w:r>
    </w:p>
    <w:p>
      <w:pPr>
        <w:pStyle w:val="Style16"/>
        <w:jc w:val="right"/>
        <w:rPr>
          <w:i/>
          <w:i/>
        </w:rPr>
      </w:pPr>
      <w:r>
        <w:rPr>
          <w:i/>
        </w:rPr>
        <w:t xml:space="preserve">Интернет-издание </w:t>
      </w:r>
      <w:r>
        <w:rPr>
          <w:b/>
          <w:i/>
        </w:rPr>
        <w:t>Bes.media</w:t>
      </w:r>
    </w:p>
    <w:p>
      <w:pPr>
        <w:pStyle w:val="Style16"/>
        <w:jc w:val="right"/>
        <w:rPr>
          <w:i/>
          <w:i/>
        </w:rPr>
      </w:pPr>
      <w:hyperlink r:id="rId7">
        <w:r>
          <w:rPr>
            <w:rStyle w:val="InternetLink"/>
            <w:i/>
          </w:rPr>
          <w:t>https://bes.media/news/na-fone-vizita-prezidenta-es-v-senate-obyasnili-perenos-obsuzhdeniya-popravok-s-normami-o-propagande-lgbt-b08e8d</w:t>
        </w:r>
      </w:hyperlink>
      <w:r>
        <w:rPr>
          <w:i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# # #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Положение правозащитников, гражданских активистов, профсоюзных </w:t>
      </w:r>
      <w:r>
        <w:rPr>
          <w:i/>
          <w:sz w:val="28"/>
          <w:szCs w:val="28"/>
          <w:u w:val="single"/>
        </w:rPr>
        <w:t>деятелей и блогеров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rPr/>
      </w:pPr>
      <w:bookmarkStart w:id="5" w:name="_ДЕПУТАТ_НЕ_ПОНЯЛ"/>
      <w:bookmarkEnd w:id="5"/>
      <w:r>
        <w:rPr/>
        <w:t>ДЕПУТАТ НЕ ПОНЯЛ ЮМОРА: НОВОЕ ДЕЛО ОСУЖДЕННОГО САТИРИКА</w:t>
      </w:r>
    </w:p>
    <w:p>
      <w:pPr>
        <w:pStyle w:val="Style16"/>
        <w:rPr>
          <w:i/>
          <w:i/>
        </w:rPr>
      </w:pPr>
      <w:r>
        <w:rPr>
          <w:i/>
        </w:rPr>
        <w:t xml:space="preserve">Редакция сайта </w:t>
      </w:r>
      <w:r>
        <w:rPr>
          <w:b/>
          <w:i/>
          <w:lang w:val="en-US"/>
        </w:rPr>
        <w:t>Bureau</w:t>
      </w:r>
      <w:r>
        <w:rPr>
          <w:b/>
          <w:i/>
        </w:rPr>
        <w:t>.</w:t>
      </w:r>
      <w:r>
        <w:rPr>
          <w:b/>
          <w:i/>
          <w:lang w:val="en-US"/>
        </w:rPr>
        <w:t>kz</w:t>
      </w:r>
    </w:p>
    <w:p>
      <w:pPr>
        <w:pStyle w:val="Style16"/>
        <w:rPr>
          <w:i/>
          <w:i/>
        </w:rPr>
      </w:pPr>
      <w:r>
        <w:rPr>
          <w:i/>
        </w:rPr>
        <w:t>1 декабря 2025 г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6"/>
        <w:rPr/>
      </w:pPr>
      <w:r>
        <w:rPr/>
        <w:t xml:space="preserve">Сегодня бывший редактор сатирического </w:t>
      </w:r>
      <w:r>
        <w:rPr>
          <w:lang w:val="en-US"/>
        </w:rPr>
        <w:t>Instagram</w:t>
      </w:r>
      <w:r>
        <w:rPr/>
        <w:t xml:space="preserve">-паблика </w:t>
      </w:r>
      <w:hyperlink r:id="rId8">
        <w:r>
          <w:rPr>
            <w:rStyle w:val="InternetLink"/>
            <w:b/>
          </w:rPr>
          <w:t>QazNews24</w:t>
        </w:r>
      </w:hyperlink>
      <w:r>
        <w:rPr/>
        <w:t xml:space="preserve"> Темирлан Енсебек был вызван на допрос в Ауэзовское районное отделение полиции Алматы. Ему вменяют распространение заведомо ложной информа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емирлан Енсебек был осужден в апреле этого года на пять лет ограничения свободы за размещение чужой песни под сатирическим постом в отношении российской пропагандистки Тины Канделаки. Полиция так и не стала (либо оказалась неспособной) установить авторство рэп-песни «Йоу, орыстар», в которой обнаружили разжигание розни. Также ему вынесли запреты на занятия общественной деятельностью и публикации материалов в социальных сетях. С момента задержания в январе этого года Енсебек не имел доступа к паблику, после этого он не имел права размещать какую-либо информацию и администрировать страниц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информации полиции, уголовное дело возбуждено из-за «заведомо ложной информации», опубликованной в паблике QazNews24. Пресс-служба Департамента полиции Алматы также сообщила, что Еңсебек вызван в качестве свидетеля с правом на защит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кже в этот день Темирлан и его адвокат Жанара Балгабаева узнали, что заявление на Енсебека написал депутат Едил Жанбыршин. Однако неизвестно, какой именно пост обидел «народного избранника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епутат Жанбыршин с потребовал полностью удовлетворить петицию рассмотрения петиции против «пропаганды» ЛГБТ после заявлений президента Трампа. Также запомнилось его высказывание от 2022 года во время беседы с протестующими женщинами в Актау: ««Здесь многие болтают, но никто из вас не станет отвечать за кровь народа. Здесь не говорит никакая женщина. У казахов там, где мужчина, баба не говорит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кже он призывал проверить зоозащитные организации страны, выступающие против узаконенного убийства бездомных животных, на предмет финансирования.</w:t>
      </w:r>
    </w:p>
    <w:p>
      <w:pPr>
        <w:pStyle w:val="Style16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Если Темирлана признают виновным и в этот раз, то ему грозит до трех лет лишения свобод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Сатирический паблик </w:t>
      </w:r>
      <w:r>
        <w:rPr>
          <w:lang w:val="en-US"/>
        </w:rPr>
        <w:t>Qaznews</w:t>
      </w:r>
      <w:r>
        <w:rPr/>
        <w:t>24 прекратил свою работу три месяца назад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i/>
          <w:i/>
        </w:rPr>
      </w:pPr>
      <w:hyperlink r:id="rId9">
        <w:r>
          <w:rPr>
            <w:rStyle w:val="InternetLink"/>
            <w:i/>
          </w:rPr>
          <w:t>https://bureau.kz/goryachee/kak-prohodilo-vtorzhenie-v-redakczii/</w:t>
        </w:r>
      </w:hyperlink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  <w:t>* * *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Heading1"/>
        <w:rPr/>
      </w:pPr>
      <w:bookmarkStart w:id="6" w:name="_БЕЗ_ЗЛОГО_УМЫСЛА"/>
      <w:bookmarkEnd w:id="6"/>
      <w:r>
        <w:rPr/>
        <w:t>БЕЗ ЗЛОГО УМЫСЛА</w:t>
      </w:r>
    </w:p>
    <w:p>
      <w:pPr>
        <w:pStyle w:val="Style16"/>
        <w:rPr/>
      </w:pPr>
      <w:r>
        <w:rPr>
          <w:i/>
        </w:rPr>
        <w:t xml:space="preserve">Редакция сайта </w:t>
      </w:r>
      <w:r>
        <w:rPr>
          <w:b/>
          <w:i/>
          <w:lang w:val="en-US"/>
        </w:rPr>
        <w:t>B</w:t>
      </w:r>
      <w:r>
        <w:rPr>
          <w:b/>
          <w:i/>
        </w:rPr>
        <w:t>ureau.kz</w:t>
      </w:r>
      <w:r>
        <w:rPr>
          <w:i/>
        </w:rPr>
        <w:t xml:space="preserve"> (на основе информации </w:t>
      </w:r>
      <w:r>
        <w:rPr>
          <w:b/>
          <w:i/>
        </w:rPr>
        <w:t>Меруерт ШАКИРОВОЙ</w:t>
      </w:r>
      <w:r>
        <w:rPr>
          <w:i/>
        </w:rPr>
        <w:t xml:space="preserve">, Павлодарский филиал </w:t>
      </w:r>
      <w:r>
        <w:rPr>
          <w:b/>
          <w:i/>
        </w:rPr>
        <w:t>КМБПЧ</w:t>
      </w:r>
      <w:r>
        <w:rPr>
          <w:i/>
        </w:rPr>
        <w:t>)</w:t>
      </w:r>
    </w:p>
    <w:p>
      <w:pPr>
        <w:pStyle w:val="Style16"/>
        <w:rPr/>
      </w:pPr>
      <w:r>
        <w:rPr>
          <w:i/>
        </w:rPr>
        <w:t>2</w:t>
      </w:r>
      <w:r>
        <w:rPr>
          <w:i/>
          <w:lang w:val="en-US"/>
        </w:rPr>
        <w:t xml:space="preserve"> </w:t>
      </w:r>
      <w:r>
        <w:rPr>
          <w:i/>
        </w:rPr>
        <w:t>декабря 2025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Общественник в Павлодаре оштрафован за «распространение заведомо ложной информации» из-за отказов акимата в согласовании митингов «за возврат старого времени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 декабря в Специализированном межрайонном суде по административным правонарушениям Павлодара прошло рассмотрение на основании заявления от имени городской администрации к руководителю ОФ TAUAN Евгению Хабарову. Его обвинили в «распространении заведомо ложной информации» за ошибочное толкование акиматовского ответа (см. «Дело о потерянном времени»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 судебном процессе присутствовали заведующий сектором внутренней политики Павлодара г-н Кусаинов, участковый УПП Северного отдела полиции Магзумов и адвокат «правонарушителя» Наталья Одинец. Процесс вела судья Сауле Жумадиро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частковый ознакомил, что открыл производство на основании письма из акимата:</w:t>
      </w:r>
    </w:p>
    <w:p>
      <w:pPr>
        <w:pStyle w:val="Style16"/>
        <w:rPr/>
      </w:pPr>
      <w:r>
        <w:rPr/>
      </w:r>
    </w:p>
    <w:p>
      <w:pPr>
        <w:pStyle w:val="Style16"/>
        <w:rPr>
          <w:i/>
          <w:i/>
        </w:rPr>
      </w:pPr>
      <w:r>
        <w:rPr>
          <w:i/>
        </w:rPr>
        <w:t>–</w:t>
      </w:r>
      <w:r>
        <w:rPr>
          <w:rFonts w:eastAsia="Times New Roman"/>
          <w:i/>
        </w:rPr>
        <w:t xml:space="preserve"> </w:t>
      </w:r>
      <w:r>
        <w:rPr>
          <w:i/>
        </w:rPr>
        <w:t>Хабаров на странице Instagram выложил пост, что ему акимат города Павлодара отказал в проведении митингов и сослался, что в это время уже есть другое мероприятие – это и является ложной информацией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Далее страж порядка пояснил логику действий: «И что могло повлечь то, что мирные граждане могли увидеть эти публикации и выйти на мирные митинги, не осознавая что нарушается КоАП РК, так как акимат не дал разрешение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двокат Одинцова пояснила, что ее подзащитный действительно ошибочно посчитал из ответа акимата, данного без каких-либо пояснений пунктов статьи, что отказывают в силу проведения на том же месте в тот же час некоего альтернативного мероприят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лово предоставили представителю акимата Кусаинову.</w:t>
      </w:r>
    </w:p>
    <w:p>
      <w:pPr>
        <w:pStyle w:val="Style16"/>
        <w:rPr/>
      </w:pPr>
      <w:r>
        <w:rPr/>
      </w:r>
    </w:p>
    <w:p>
      <w:pPr>
        <w:pStyle w:val="Style16"/>
        <w:rPr>
          <w:i/>
          <w:i/>
        </w:rPr>
      </w:pPr>
      <w:r>
        <w:rPr>
          <w:i/>
        </w:rPr>
        <w:t>–</w:t>
      </w:r>
      <w:r>
        <w:rPr>
          <w:rFonts w:eastAsia="Times New Roman"/>
          <w:i/>
        </w:rPr>
        <w:t xml:space="preserve"> </w:t>
      </w:r>
      <w:r>
        <w:rPr>
          <w:i/>
        </w:rPr>
        <w:t>Допускаем, что Хабаров распространил ложную информацию, создающее ложное представление о порядке рассмотрения уведомлений, приводящее к подрыву доверия и имиджу государственного органа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Действительно, из приведенных пунктов статьи, если начать их расшифровывать, то оказалось, что отказ вынесен на основании предоставления неполной информации (и опять же без пояснений, какой именно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Евгений Хабаров озвучил свою позицию так:</w:t>
      </w:r>
    </w:p>
    <w:p>
      <w:pPr>
        <w:pStyle w:val="Style16"/>
        <w:rPr/>
      </w:pPr>
      <w:r>
        <w:rPr/>
      </w:r>
    </w:p>
    <w:p>
      <w:pPr>
        <w:pStyle w:val="Style16"/>
        <w:rPr>
          <w:i/>
          <w:i/>
        </w:rPr>
      </w:pPr>
      <w:r>
        <w:rPr>
          <w:i/>
        </w:rPr>
        <w:t>–</w:t>
      </w:r>
      <w:r>
        <w:rPr>
          <w:rFonts w:eastAsia="Times New Roman"/>
          <w:i/>
        </w:rPr>
        <w:t xml:space="preserve"> </w:t>
      </w:r>
      <w:r>
        <w:rPr>
          <w:i/>
        </w:rPr>
        <w:t>Умысла на распрастранения ложных сведений у меня не было и что ошибка была исправлена мною самим еще до составления протокола. Эта информация не была учтенена и административный протокол не был прекращен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Он дополнил, что 10 раз отправлял уведомления на проведение митнга, на что «мне неоднократно звонили сотрудники из отдела внутренней политики, все скриншоты звонков у меня имеются. Мне предлагали встретится и обсудить мои уведомления, обсудить темы, проблемы и провести мероприятие в зданиии ДК, что нарушает норму закона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уд, как и ожидалось, принял сторону акимата и назначил Хабарову штраф в размере 55048 тенг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помним, что акиматы (особенно в Астане) массово отказывают  в согласовании публичных акций, ссылаясь на то, что все специально отведенные места все время заняты какими-то организациями под какие-то мероприятия, отказываясь предоставить информацию, что за организации и что за публичные собрания там должны проходить. Иногда общественники проводят проверки этих мест, и конечно же, за редкими исключениями, там царит пустота и забвение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i/>
          <w:i/>
        </w:rPr>
      </w:pPr>
      <w:hyperlink r:id="rId10">
        <w:r>
          <w:rPr>
            <w:rStyle w:val="InternetLink"/>
            <w:i/>
          </w:rPr>
          <w:t>https://bureau.kz/novosti/bez-zlogo-umysla-3/</w:t>
        </w:r>
      </w:hyperlink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  <w:t># # #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раво на свободу мирных собраний»</w:t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/>
      </w:pPr>
      <w:bookmarkStart w:id="7" w:name="_В_АСТАНЕ_ЗАДЕРЖАЛИ"/>
      <w:bookmarkEnd w:id="7"/>
      <w:r>
        <w:rPr/>
        <w:t>В АСТАНЕ ЗАДЕРЖАЛИ ТРАНСГЕНДЕРНУЮ ДЕВУШКУ ЗА ПИКЕТ ПРОТИВ ЗАПРЕТА «ПРОПАГАНДЫ ЛГБТ»</w:t>
      </w:r>
    </w:p>
    <w:p>
      <w:pPr>
        <w:pStyle w:val="Style16"/>
        <w:rPr>
          <w:i/>
          <w:i/>
        </w:rPr>
      </w:pPr>
      <w:r>
        <w:rPr>
          <w:b/>
          <w:i/>
        </w:rPr>
        <w:t>Егор ГРОЗНЫЙ</w:t>
      </w:r>
      <w:r>
        <w:rPr>
          <w:i/>
        </w:rPr>
        <w:t xml:space="preserve">, интернет-издание </w:t>
      </w:r>
      <w:r>
        <w:rPr>
          <w:b/>
          <w:i/>
        </w:rPr>
        <w:t>Orda.kz</w:t>
      </w:r>
    </w:p>
    <w:p>
      <w:pPr>
        <w:pStyle w:val="Style16"/>
        <w:rPr>
          <w:i/>
          <w:i/>
        </w:rPr>
      </w:pPr>
      <w:r>
        <w:rPr>
          <w:i/>
        </w:rPr>
        <w:t>4 декабря 2025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Астанчанка Яра Тычина вышла на одиночный пикет возле Дома министерств и парламента. С самодельным флагом трансгендерного сообщества она обратилась к сенату, администрации президента и главе государства с призывом отклонить поправки в закон по запрету «ЛГБТ-пропаганды». Спустя несколько минут Яру задержали, сообщает Orda.kz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евушка объяснила, что вышла на пикет потому, что, по её словам, «других способов повлиять на репрессивную политику государства не осталось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«Я не просто против этого закона — они нарушает мои права, а также свободу моих друзей, коллег, близких и, что самое важное, моей семьи, больше половины которой — представители ЛГБТ-меньшинств», – сказала Яра перед задержание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ктивистка подчеркнула, что внимательно изучила поправки и пришла к выводу: речь в них идёт не о пропаганд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«В поправках чёрным по белому написано: любое упоминание ЛГБТ в позитивном или нейтральном ключе, даже в личных профилях — это уже пропаганда. Тот факт, что я открытая транс-женщина, делает меня преступницей по этим поправкам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гда к ней подошли сотрудники полиции, Яра не сопротивлялась и попросила дать ей договорить. Последние слова она адресовала  властям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«Я слёзно и сердечно прошу сенат, администрацию президента, лично президента и Конституционный суд отклонить поправки. Иначе пострадают миллионы казахстанцев. Вы сблизитесь с Россией, но оттолкнёте международные инвестиции и нанесёте ущерб статусу Казахстана. Но главное — вы навредите людям. Навредите моей семье. Я вас очень прошу. Прекратите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авозащитная инициатива REQUEST сообщает, что юристов к задержанной не пускают. Orda.kz уже направила запрос в полици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енее недели назад в КИМЭП отменили запланированное выступление соосновательницы «Феминиты» Жанар Секербаевой. Формально университет сослался на «ограничения внутренней политики», однако сама Секербаева прямо назвала истинную причину — дискриминацию ЛГБТК+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i/>
          <w:i/>
        </w:rPr>
      </w:pPr>
      <w:r>
        <w:rPr>
          <w:i/>
        </w:rPr>
        <w:t>ИСТОЧНИК:</w:t>
      </w:r>
    </w:p>
    <w:p>
      <w:pPr>
        <w:pStyle w:val="Style16"/>
        <w:jc w:val="right"/>
        <w:rPr>
          <w:i/>
          <w:i/>
        </w:rPr>
      </w:pPr>
      <w:r>
        <w:rPr>
          <w:i/>
        </w:rPr>
        <w:t xml:space="preserve">Интернет-издание </w:t>
      </w:r>
      <w:r>
        <w:rPr>
          <w:b/>
          <w:i/>
        </w:rPr>
        <w:t>Orda.kz</w:t>
      </w:r>
    </w:p>
    <w:p>
      <w:pPr>
        <w:pStyle w:val="Style16"/>
        <w:jc w:val="right"/>
        <w:rPr/>
      </w:pPr>
      <w:hyperlink r:id="rId11">
        <w:r>
          <w:rPr>
            <w:rStyle w:val="InternetLink"/>
            <w:i/>
          </w:rPr>
          <w:t>https://orda.kz/v-astane-zaderzhali-transgendernuju-devushku-za-piket-protiv-zapreta-propagandy-lgbt-409766</w:t>
        </w:r>
      </w:hyperlink>
      <w:r>
        <w:rPr>
          <w:i/>
        </w:rPr>
        <w:t xml:space="preserve"> 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  <w:t># # #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ureau.kz/novosti/konaev-prinyal-start/" TargetMode="External"/><Relationship Id="rId4" Type="http://schemas.openxmlformats.org/officeDocument/2006/relationships/hyperlink" Target="https://vlast.kz/novosti/67427-v-ofise-ordakz-prohodat-obyski.html" TargetMode="External"/><Relationship Id="rId5" Type="http://schemas.openxmlformats.org/officeDocument/2006/relationships/hyperlink" Target="https://bureau.kz/goryachee/kak-prohodilo-vtorzhenie-v-redakczii/" TargetMode="External"/><Relationship Id="rId6" Type="http://schemas.openxmlformats.org/officeDocument/2006/relationships/hyperlink" Target="https://time.kz/articles/zloba/2025/12/03/petitsii-pod-kontrolem" TargetMode="External"/><Relationship Id="rId7" Type="http://schemas.openxmlformats.org/officeDocument/2006/relationships/hyperlink" Target="https://bes.media/news/na-fone-vizita-prezidenta-es-v-senate-obyasnili-perenos-obsuzhdeniya-popravok-s-normami-o-propagande-lgbt-b08e8d" TargetMode="External"/><Relationship Id="rId8" Type="http://schemas.openxmlformats.org/officeDocument/2006/relationships/hyperlink" Target="https://www.instagram.com/qaznews24/" TargetMode="External"/><Relationship Id="rId9" Type="http://schemas.openxmlformats.org/officeDocument/2006/relationships/hyperlink" Target="https://bureau.kz/goryachee/kak-prohodilo-vtorzhenie-v-redakczii/" TargetMode="External"/><Relationship Id="rId10" Type="http://schemas.openxmlformats.org/officeDocument/2006/relationships/hyperlink" Target="https://bureau.kz/novosti/bez-zlogo-umysla-3/" TargetMode="External"/><Relationship Id="rId11" Type="http://schemas.openxmlformats.org/officeDocument/2006/relationships/hyperlink" Target="https://orda.kz/v-astane-zaderzhali-transgendernuju-devushku-za-piket-protiv-zapreta-propagandy-lgbt-409766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7:11:00Z</dcterms:created>
  <dc:creator>Андрей</dc:creator>
  <dc:description/>
  <cp:keywords/>
  <dc:language>en-US</dc:language>
  <cp:lastModifiedBy>Андрей</cp:lastModifiedBy>
  <dcterms:modified xsi:type="dcterms:W3CDTF">2025-12-08T08:31:00Z</dcterms:modified>
  <cp:revision>6</cp:revision>
  <dc:subject/>
  <dc:title/>
</cp:coreProperties>
</file>