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62015" cy="141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«Прогресс?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hyperlink w:anchor="_МАЖИЛИС_ПРИНЯЛ_ПОПРАВКИ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Мажилис принял поправки о запрете «пропаганды ЛГБТ» в Казахстане</w:t>
        </w:r>
      </w:hyperlink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2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«Политзаключенные»</w:t>
      </w:r>
    </w:p>
    <w:p>
      <w:pPr>
        <w:pStyle w:val="Style14"/>
        <w:rPr/>
      </w:pPr>
      <w:r>
        <w:rPr>
          <w:szCs w:val="24"/>
        </w:rPr>
        <w:t xml:space="preserve">* </w:t>
      </w:r>
      <w:hyperlink w:anchor="_БЛОГЕРА_И_ЖУРНАЛИСТА">
        <w:r>
          <w:rPr>
            <w:rStyle w:val="InternetLink"/>
            <w:u w:val="none"/>
          </w:rPr>
          <w:t>Блогера и журналиста Мирболата Мырзатайулы приговорили к четырём годам тюрьмы</w:t>
        </w:r>
      </w:hyperlink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4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«Свобода совести: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право исповедовать любую религию или не исповедовать никакой»</w:t>
      </w:r>
    </w:p>
    <w:p>
      <w:pPr>
        <w:pStyle w:val="Style14"/>
        <w:rPr/>
      </w:pPr>
      <w:r>
        <w:rPr>
          <w:szCs w:val="24"/>
        </w:rPr>
        <w:t xml:space="preserve">* </w:t>
      </w:r>
      <w:hyperlink w:anchor="_ПОДСЛУШАННЫЕ_РАЗГОВОРЫ:_ЧЕТВЕРЫХ">
        <w:r>
          <w:rPr>
            <w:rStyle w:val="InternetLink"/>
            <w:u w:val="none"/>
          </w:rPr>
          <w:t>Подслушанные разговоры: четверых друзей-мусульман судят за междусобойные беседы</w:t>
        </w:r>
      </w:hyperlink>
      <w:r>
        <w:rPr/>
        <w:t xml:space="preserve"> </w:t>
      </w:r>
      <w:r>
        <w:rPr>
          <w:i/>
          <w:color w:val="C00000"/>
        </w:rPr>
        <w:t>(соб.инф.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5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rPr/>
      </w:pPr>
      <w:r>
        <w:rPr>
          <w:b/>
          <w:i/>
        </w:rPr>
        <w:t>«Право на свободу объединения и на профессиональные союзы»</w:t>
      </w:r>
    </w:p>
    <w:p>
      <w:pPr>
        <w:pStyle w:val="Style14"/>
        <w:rPr/>
      </w:pPr>
      <w:hyperlink w:anchor="_НАЦЦЕНТР_НАНОСИТ_ОТВЕТНЫЙ">
        <w:r>
          <w:rPr>
            <w:rStyle w:val="InternetLink"/>
            <w:u w:val="none"/>
          </w:rPr>
          <w:t>* Наццентр наносит ответный удар</w:t>
        </w:r>
      </w:hyperlink>
      <w:r>
        <w:rPr/>
        <w:t xml:space="preserve"> </w:t>
      </w:r>
      <w:r>
        <w:rPr>
          <w:i/>
          <w:color w:val="C00000"/>
        </w:rPr>
        <w:t>(соб.инф.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7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«Право на свободу мирных собраний»</w:t>
      </w:r>
    </w:p>
    <w:p>
      <w:pPr>
        <w:pStyle w:val="Style14"/>
        <w:rPr/>
      </w:pPr>
      <w:r>
        <w:rPr>
          <w:szCs w:val="24"/>
        </w:rPr>
        <w:t xml:space="preserve">* </w:t>
      </w:r>
      <w:hyperlink w:anchor="_ПЕРЕСМОТР_УГОЛОВНЫХ_ДЕЛ,">
        <w:r>
          <w:rPr>
            <w:rStyle w:val="InternetLink"/>
            <w:szCs w:val="24"/>
            <w:u w:val="none"/>
          </w:rPr>
          <w:t>Пересмотр уголовных дел, компенсации и призывной возраст: матери погибших солдат выдвинули требования</w:t>
        </w:r>
      </w:hyperlink>
      <w:r>
        <w:rPr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hyperlink w:anchor="_ОМОН_ЗАДЕРЖАЛ_МАТЕРЕЙ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ОМОН задержал матерей погибших солдат на автобусной остановке после их протеста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10</w:t>
      </w:r>
    </w:p>
    <w:p>
      <w:pPr>
        <w:pStyle w:val="Style14"/>
        <w:jc w:val="left"/>
        <w:rPr/>
      </w:pPr>
      <w:r>
        <w:rPr>
          <w:szCs w:val="24"/>
        </w:rPr>
        <w:t xml:space="preserve">* </w:t>
      </w:r>
      <w:hyperlink w:anchor="_СКАНДАЛ_НА_ГРАНИЦЕ:">
        <w:r>
          <w:rPr>
            <w:rStyle w:val="InternetLink"/>
            <w:u w:val="none"/>
          </w:rPr>
          <w:t>Скандал на границе: зачем казахстанцы сожгли флаг и портрет лидера соседней страны</w:t>
        </w:r>
      </w:hyperlink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13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«Произвол силовиков»</w:t>
      </w:r>
    </w:p>
    <w:p>
      <w:pPr>
        <w:pStyle w:val="Style14"/>
        <w:rPr>
          <w:szCs w:val="24"/>
        </w:rPr>
      </w:pPr>
      <w:r>
        <w:rPr>
          <w:szCs w:val="24"/>
        </w:rPr>
        <w:t xml:space="preserve">* </w:t>
      </w:r>
      <w:hyperlink w:anchor="_ОДНИ_И_ТЕ">
        <w:r>
          <w:rPr>
            <w:rStyle w:val="InternetLink"/>
            <w:szCs w:val="24"/>
            <w:u w:val="none"/>
          </w:rPr>
          <w:t>Одни и те же полицейские, один и тот же судья: как в Таразе фабриковали дела против невиновных</w:t>
        </w:r>
      </w:hyperlink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14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rPr>
          <w:i/>
          <w:i/>
          <w:szCs w:val="24"/>
          <w:u w:val="single"/>
        </w:rPr>
      </w:pPr>
      <w:r>
        <w:rPr>
          <w:i/>
          <w:u w:val="single"/>
          <w:lang w:val="en-US"/>
        </w:rPr>
        <w:t>NOTA</w:t>
      </w:r>
      <w:r>
        <w:rPr>
          <w:i/>
          <w:u w:val="single"/>
        </w:rPr>
        <w:t xml:space="preserve"> </w:t>
      </w:r>
      <w:r>
        <w:rPr>
          <w:i/>
          <w:u w:val="single"/>
          <w:lang w:val="en-US"/>
        </w:rPr>
        <w:t>BE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hyperlink w:anchor="_СОЦИАЛЬНАЯ_ЗАЩИТА_В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Социальная защита в эпоху цифровиза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C00000"/>
          <w:sz w:val="24"/>
          <w:szCs w:val="24"/>
        </w:rPr>
        <w:t>(соб.инф.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16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 # #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Style14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Прогресс?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Heading1"/>
        <w:rPr/>
      </w:pPr>
      <w:bookmarkStart w:id="0" w:name="_МАЖИЛИС_ПРИНЯЛ_ПОПРАВКИ"/>
      <w:bookmarkEnd w:id="0"/>
      <w:r>
        <w:rPr/>
        <w:t>МАЖИЛИС ПРИНЯЛ ПОПРАВКИ О ЗАПРЕТЕ «ПРОПАГАНДЫ ЛГБТ» В КАЗАХСТАН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мара ВААЛ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интернет-издание </w:t>
      </w:r>
      <w:r>
        <w:rPr>
          <w:rFonts w:cs="Times New Roman" w:ascii="Times New Roman" w:hAnsi="Times New Roman"/>
          <w:b/>
          <w:i/>
          <w:sz w:val="24"/>
          <w:szCs w:val="24"/>
        </w:rPr>
        <w:t>«Власть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2 ноября 2025 г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ы мажилиса в среду приняли поправки в законодательство, предусматривающие запрет «пропаганды нетрадиционной сексуальной ориентации». Как заявил Елнур Бейсенбаев, поправки инициированы группой из 18 депутатов для защиты детей и подростков от негативного контента. И эти нормы не отменяют людей, принадлежащих к сообществу ЛГБТ, а запрещают только говорить об эт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«В связи с возрастающей озабоченностью общества вопросами защиты детей и подростков от негативного контента в цифровом пространстве в законопроект были внесены поправки, запрещающие пропаганду педофилии и нетрадиционной ориентации в публичном пространстве»,</w:t>
      </w:r>
      <w:r>
        <w:rPr>
          <w:rFonts w:cs="Times New Roman" w:ascii="Times New Roman" w:hAnsi="Times New Roman"/>
          <w:sz w:val="24"/>
          <w:szCs w:val="24"/>
        </w:rPr>
        <w:t xml:space="preserve"> - сказал Елнур Бейсенбаев, выступая с докладом по законопроекту «О проекте закона Республики Казахстан «О внесении изменений и дополнений в некоторые законодательные акты Республики Казахстан по вопросам архивного дела», который депутаты рассматривали во втором чте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его убеждению, дети и подростки «ежедневно сталкиваются в интернете с информацией, способной негативно повлиять на их представления о семье, нравственности и будущем». А защита сознания подрастающего поколения от противоправного контента – «это вопрос их безопасности и психического здоровья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н напомнил, что эту тему неоднократно поднимали депутаты мажилиса Едил Жанбыршин, Ринат Заитов, Самат Мусабаев и Ардак Назаров. Также в прошлом году петиция «Мы против открытой и скрытой пропаганды ЛГБТ в РК!» собрала необходимые 50 тыс. подписей для официального рассмотрения. В результате инициативная группа из 18 депутатов предложила поправки, ограничивающие распространение информации, пропагандирующей педофилию и нетрадиционную ориентац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«Вводится четкое определение пропаганды нетрадиционной ориентации и ограничение на ее размещение в масс-медиа, на онлайн-платформах и в телекоммуникационных сетях. Данные нормы являются консолидированным решением правительства, экспертного и гражданского сообщества. Кстати, Казахстан не является первопроходцем в данном вопросе. Аналогичные нормы действуют в ряде стран, таких как Венгрия, Болгария, Литва, Польша, Кыргызстан и Россия»,</w:t>
      </w:r>
      <w:r>
        <w:rPr>
          <w:rFonts w:cs="Times New Roman" w:ascii="Times New Roman" w:hAnsi="Times New Roman"/>
          <w:sz w:val="24"/>
          <w:szCs w:val="24"/>
        </w:rPr>
        <w:t xml:space="preserve"> - заявил о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депутат заявил, что Верховный суд США поддержал позицию президента Дональда Трампа о запрете трансгендерам указывать в паспорте пол, отличающийся от биологическо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«Это еще раз доказывает, что даже толерантная Америка не идет против законов матери природы»,</w:t>
      </w:r>
      <w:r>
        <w:rPr>
          <w:rFonts w:cs="Times New Roman" w:ascii="Times New Roman" w:hAnsi="Times New Roman"/>
          <w:sz w:val="24"/>
          <w:szCs w:val="24"/>
        </w:rPr>
        <w:t xml:space="preserve"> - сказал парламентар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, подчеркнул он, речь не идет о «запретах» или «отмене» людей, принадлежащих к сообществу ЛГБТ, и «никто не ограничивает их личные права». А вводимые нормы «устанавливают рамки публичного распространения такой информации, что соответствует общепринятой международной практике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ю очередь депутат Никита Шаталов заявил, что в информационном поле сегодня распространяются заявления от ряда международных правозащитных организаций с требованием отклонить поправки, касающихся запрета «пропаганды ЛГБТ», которые принимает Казахстанский парламент. Однако, по его словам, «никто не может указывать национальным парламентам, какие нормы им принимать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Это нонсенс, чтобы кто-то путем информационного давления навязывал нам свою точку зрения. Говоря о нарушении международных обязательств, эти организации сами своим заявлением нарушают международную практику, пытаясь давить на нас. Это неприемлемо», </w:t>
      </w:r>
      <w:r>
        <w:rPr>
          <w:rFonts w:cs="Times New Roman" w:ascii="Times New Roman" w:hAnsi="Times New Roman"/>
          <w:sz w:val="24"/>
          <w:szCs w:val="24"/>
        </w:rPr>
        <w:t>- сказал о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также считает, что разговоры о «якобы нарушении прав человека данным законом не имеют никакого основания» и являются «передергиванием фактов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«В Казахстане нет и не может быть преследований людей по какому-либо признаку. Это противоречило бы нашей Конституции и основополагающим принципам государства. Вопрос, который сегодня обсуждается, не касается частной жизни граждан. Речь идет исключительно о публичном пространстве, информационном поле и воспитательном влиянии на несовершеннолетних»,</w:t>
      </w:r>
      <w:r>
        <w:rPr>
          <w:rFonts w:cs="Times New Roman" w:ascii="Times New Roman" w:hAnsi="Times New Roman"/>
          <w:sz w:val="24"/>
          <w:szCs w:val="24"/>
        </w:rPr>
        <w:t xml:space="preserve"> - отметил депута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талов заверил, что поправки направлены на защиту казахстанских детей и подростков от контента, способного исказить их представления о семье и браке, негативно влияющего на их систему ценнос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«Это не запрет на существование людей с иной идентичностью, а стремление ограничить навязывание чуждого нашему обществу образа жизни»,</w:t>
      </w:r>
      <w:r>
        <w:rPr>
          <w:rFonts w:cs="Times New Roman" w:ascii="Times New Roman" w:hAnsi="Times New Roman"/>
          <w:sz w:val="24"/>
          <w:szCs w:val="24"/>
        </w:rPr>
        <w:t xml:space="preserve"> - подчеркнул Шата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также считает, что заявления о нарушении международных обязательств также не соответствуют действительности, так как Казахстан последовательно выполняет все взятые на себя обязательства в области прав челове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«Однако ни один международный документ не требует от государств поощрять или внедрять идеологические практики, выходящие за рамки национальных норм воспитания и общественной морали»</w:t>
      </w:r>
      <w:r>
        <w:rPr>
          <w:rFonts w:cs="Times New Roman" w:ascii="Times New Roman" w:hAnsi="Times New Roman"/>
          <w:sz w:val="24"/>
          <w:szCs w:val="24"/>
        </w:rPr>
        <w:t>, - констатировал депутат, добавив, что международные стандарты в сфере прав детей содержат положения, которым Казахстан следует. В частности, статья 17 Конвенции ООН о правах ребенка «прямо обязывает государства принимать меры по защите детей от информации и материалов, наносящих вред их благополучию, в том числе в онлайн-среде». И парламент Казахстана, «принимая данный закон, действует в строгом соответствии с международными обязательствами, а не вопреки им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м, что за принятие данных поправок депутаты проголосовали единоглас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ним, ранее семь международных правозащитных групп потребовали от законодателей Казахстана отклонить поправки, запрещающие «пропаганду ЛГБТ», так как так как это нарушает основные права человека и приведет к массовым административным наказания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ТОЧНИК: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нтернет-издание </w:t>
      </w:r>
      <w:r>
        <w:rPr>
          <w:rFonts w:cs="Times New Roman" w:ascii="Times New Roman" w:hAnsi="Times New Roman"/>
          <w:b/>
          <w:i/>
          <w:sz w:val="24"/>
          <w:szCs w:val="24"/>
        </w:rPr>
        <w:t>«Власть»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s://vlast.kz/novosti/67168-mazilis-prinal-popravki-o-zaprete-propagandy-lgbt-v-kazahstane.html</w:t>
        </w:r>
      </w:hyperlink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* * *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Style14"/>
        <w:rPr/>
      </w:pPr>
      <w:r>
        <w:rPr/>
      </w:r>
    </w:p>
    <w:p>
      <w:pPr>
        <w:pStyle w:val="Style14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Политзаключенные»</w:t>
      </w:r>
    </w:p>
    <w:p>
      <w:pPr>
        <w:pStyle w:val="Style14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rPr/>
      </w:pPr>
      <w:bookmarkStart w:id="1" w:name="_БЛОГЕРА_И_ЖУРНАЛИСТА"/>
      <w:bookmarkEnd w:id="1"/>
      <w:r>
        <w:rPr/>
        <w:t>БЛОГЕРА И ЖУРНАЛИСТА МИРБОЛАТА МЫРЗАТАЙУЛЫ ПРИГОВОРИЛИ К ЧЕТЫРЁМ ГОДАМ ТЮРЬМЫ</w:t>
      </w:r>
    </w:p>
    <w:p>
      <w:pPr>
        <w:pStyle w:val="Style14"/>
        <w:rPr>
          <w:i/>
          <w:i/>
        </w:rPr>
      </w:pPr>
      <w:r>
        <w:rPr>
          <w:i/>
        </w:rPr>
        <w:t xml:space="preserve">Радио </w:t>
      </w:r>
      <w:r>
        <w:rPr>
          <w:b/>
          <w:i/>
        </w:rPr>
        <w:t>«Азаттык»</w:t>
      </w:r>
    </w:p>
    <w:p>
      <w:pPr>
        <w:pStyle w:val="Style14"/>
        <w:rPr>
          <w:i/>
          <w:i/>
        </w:rPr>
      </w:pPr>
      <w:r>
        <w:rPr>
          <w:i/>
        </w:rPr>
        <w:t>14 ноября 2025 г.</w:t>
      </w:r>
    </w:p>
    <w:p>
      <w:pPr>
        <w:pStyle w:val="Style14"/>
        <w:rPr>
          <w:i/>
          <w:i/>
        </w:rPr>
      </w:pPr>
      <w:r>
        <w:rPr>
          <w:i/>
        </w:rPr>
      </w:r>
    </w:p>
    <w:p>
      <w:pPr>
        <w:pStyle w:val="Style14"/>
        <w:rPr/>
      </w:pPr>
      <w:r>
        <w:rPr/>
        <w:t>Медеуский районный суд №2 Алматы приговорил блогера Мирболата Мырзатайулы к четырём годам лишения свободы, признав его виновным по части 1 статьи 174 («Возбуждение розни») и направил отбывать наказание в колонию общего режи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двокат Жанара Балгабаева заявила, что обжалует приговор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«Мы не ожидали такого решения. Все в шоке. Обязательно подадим апелляцию. Считаем приговор несправедливым, незаконным и необоснованным», — сказала она Азаттыку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ирболата Мырзатайулы задержали в начале сентября в Алматы. Его обвинили в разжигании социальной, национальной или религиозной розни после его публикации в соцсетях поста с критикой властей за передачу земли в собственность иностранцев. «Это прямая угроза национальной безопасности! Перестаньте обманывать людей!», — писал тогда о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середине октября дело в отношении него поступило в суд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54-летний Мырзатайулы работал в медийной сфере, был корреспондентом телеканалов «Казахстан», КТК. После ухода с телевидения занялся блогерством, писал посты на социально-политические темы, выходил в прямые эфиры в соцсетях. Он вел youtube-канал «Журналисттік зерттеулер агенттігі» (Агентство журналистских расследований). Мырзатайулы выступал против строительства в Казахстане атомной электростанции.</w:t>
      </w:r>
    </w:p>
    <w:p>
      <w:pPr>
        <w:pStyle w:val="Style14"/>
        <w:rPr/>
      </w:pPr>
      <w:r>
        <w:rPr/>
      </w:r>
    </w:p>
    <w:p>
      <w:pPr>
        <w:pStyle w:val="Style14"/>
        <w:jc w:val="right"/>
        <w:rPr>
          <w:i/>
          <w:i/>
        </w:rPr>
      </w:pPr>
      <w:r>
        <w:rPr>
          <w:i/>
        </w:rPr>
        <w:t>ИСТОЧНИК:</w:t>
      </w:r>
    </w:p>
    <w:p>
      <w:pPr>
        <w:pStyle w:val="Style14"/>
        <w:jc w:val="right"/>
        <w:rPr>
          <w:i/>
          <w:i/>
        </w:rPr>
      </w:pPr>
      <w:r>
        <w:rPr>
          <w:i/>
        </w:rPr>
        <w:t xml:space="preserve">Радио </w:t>
      </w:r>
      <w:r>
        <w:rPr>
          <w:b/>
          <w:i/>
        </w:rPr>
        <w:t>«Азаттык»</w:t>
      </w:r>
    </w:p>
    <w:p>
      <w:pPr>
        <w:pStyle w:val="Style14"/>
        <w:jc w:val="right"/>
        <w:rPr>
          <w:i/>
          <w:i/>
        </w:rPr>
      </w:pPr>
      <w:hyperlink r:id="rId4">
        <w:r>
          <w:rPr>
            <w:rStyle w:val="InternetLink"/>
            <w:i/>
          </w:rPr>
          <w:t>https://rus.azattyq.org/a/blogera-i-zhurnalista-mirbolata-myrzatayuly-prigovorili-k-chetyrem-godam-tyurmy/33591001.html</w:t>
        </w:r>
      </w:hyperlink>
    </w:p>
    <w:p>
      <w:pPr>
        <w:pStyle w:val="Style14"/>
        <w:rPr>
          <w:i/>
          <w:i/>
        </w:rPr>
      </w:pPr>
      <w:r>
        <w:rPr>
          <w:i/>
        </w:rPr>
      </w:r>
    </w:p>
    <w:p>
      <w:pPr>
        <w:pStyle w:val="Style14"/>
        <w:jc w:val="center"/>
        <w:rPr/>
      </w:pPr>
      <w:r>
        <w:rPr/>
        <w:t>* * *</w:t>
      </w:r>
    </w:p>
    <w:p>
      <w:pPr>
        <w:pStyle w:val="Style14"/>
        <w:rPr/>
      </w:pPr>
      <w:r>
        <w:rPr/>
      </w:r>
      <w:bookmarkStart w:id="2" w:name="_НАЦЦЕНТР_НАНОСИТ_ОТВЕТНЫЙ"/>
      <w:bookmarkStart w:id="3" w:name="_НАЦЦЕНТР_НАНОСИТ_ОТВЕТНЫЙ"/>
      <w:bookmarkEnd w:id="3"/>
    </w:p>
    <w:p>
      <w:pPr>
        <w:pStyle w:val="Style14"/>
        <w:rPr/>
      </w:pPr>
      <w:r>
        <w:rPr/>
      </w:r>
    </w:p>
    <w:p>
      <w:pPr>
        <w:pStyle w:val="Style1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вобода совести:</w:t>
      </w:r>
    </w:p>
    <w:p>
      <w:pPr>
        <w:pStyle w:val="Style14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аво исповедовать любую религию или не исповедовать никакой»</w:t>
      </w:r>
    </w:p>
    <w:p>
      <w:pPr>
        <w:pStyle w:val="Style14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rPr/>
      </w:pPr>
      <w:bookmarkStart w:id="4" w:name="_ПОДСЛУШАННЫЕ_РАЗГОВОРЫ%3A_ЧЕТВЕРЫХ"/>
      <w:bookmarkEnd w:id="4"/>
      <w:r>
        <w:rPr/>
        <w:t xml:space="preserve">ПОДСЛУШАННЫЕ РАЗГОВОРЫ: ЧЕТВЕРЫХ ДРУЗЕЙ-МУСУЛЬМАН СУДЯТ ЗА МЕЖДУСОБОЙНЫЕ БЕСЕДЫ </w:t>
      </w:r>
    </w:p>
    <w:p>
      <w:pPr>
        <w:pStyle w:val="Style14"/>
        <w:rPr>
          <w:i/>
          <w:i/>
        </w:rPr>
      </w:pPr>
      <w:r>
        <w:rPr>
          <w:b/>
          <w:i/>
        </w:rPr>
        <w:t>Андрей ГРИШИН</w:t>
      </w:r>
      <w:r>
        <w:rPr>
          <w:i/>
        </w:rPr>
        <w:t xml:space="preserve">, сайт </w:t>
      </w:r>
      <w:r>
        <w:rPr>
          <w:b/>
          <w:i/>
          <w:lang w:val="en-US"/>
        </w:rPr>
        <w:t>Bureau</w:t>
      </w:r>
      <w:r>
        <w:rPr>
          <w:b/>
          <w:i/>
        </w:rPr>
        <w:t>.</w:t>
      </w:r>
      <w:r>
        <w:rPr>
          <w:b/>
          <w:i/>
          <w:lang w:val="en-US"/>
        </w:rPr>
        <w:t>kz</w:t>
      </w:r>
    </w:p>
    <w:p>
      <w:pPr>
        <w:pStyle w:val="Style14"/>
        <w:rPr>
          <w:i/>
          <w:i/>
        </w:rPr>
      </w:pPr>
      <w:r>
        <w:rPr>
          <w:i/>
        </w:rPr>
        <w:t>11 ноября 2025 г.</w:t>
      </w:r>
    </w:p>
    <w:p>
      <w:pPr>
        <w:pStyle w:val="Style14"/>
        <w:rPr>
          <w:i/>
          <w:i/>
        </w:rPr>
      </w:pPr>
      <w:r>
        <w:rPr>
          <w:i/>
        </w:rPr>
      </w:r>
    </w:p>
    <w:p>
      <w:pPr>
        <w:pStyle w:val="Style14"/>
        <w:rPr/>
      </w:pPr>
      <w:r>
        <w:rPr/>
        <w:t>В Астане четверых простых рабочих обвиняют по четырем «экстремистским» и «террористическим» статьям Уголовного кодекса. Вся вина базируется на их беседах между собой по Исламу, прослушке и неоднозначной экспертиз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столице Казахстана начался суд над четырьмя мусульманами, обвиняемыми по четырем тяжелым статьям Уголовного кодекса. Анурбеку Рамазанову и Даниярбеку Абдиманову вменяют статьи 174 (разжигание розни), 256 (пропаганда терроризма) и 405 (участие в деятельности запрещенной организации); Сансызбаю Абдуллаеву и Мусе Медеркулову также статьи 256 и 405, и дополнительно 259 (вербовка лиц в целях организации террористической либо экстремистской деятельности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се подсудимые уже девять месяцев находятся в следственном изоляторе, но, очевидно, что это пустяк в сравнении с ожидающим их тюремным сроком. Оправданий по таким обвинениям в Казахстане не предусмотр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Жены обвиняемых рассказывают, что все четверо давно знакомы друг с другом и периодически встречались на чьей-нибудь квартире для совместного чтения с последующим обсуждением религиозной литературы. Как и на каких основаниях появились подслушивающие устройства – не уточняется, однако известно, что под наблюдением они находились полгода, и при желании силовики могли бы просто вызвать их на профилактическую беседу, возможно даже с участием теолога, и на этом бы все прекратилось. Но в этом случае не было бы раскрытия «опасной террористической группировки», а так все при деле и, возможно, при новых звездочках на погона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лавным подспорьем в обвинении стала психолого-филологическая экспертиза Алуы Айдарбековой и политико-религиоведческая экспертиза Розы Акбаровой (поднаторевшей на посадках политической оппозиции и участников религиозных групп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В экспертизе фигурируют три произведения, на основе которых и велись беседы. Это «Хадисы» Аль-Бухари, «76 больших грехов» Имама Захаби (обе разрешены и даже размещены на сайте Центральной мечети Алматы). Есть еще «Книга Таухида» (Единобожия) Мухаммада ибн Абд аль-Ваххаба. Она как раз-таки включена в дополнительный список запрещенных материалов в 2009 году, но чтобы это найти, нужно приложить немало усилий. И к тому же этот труд является основой для государственной идеологии Саудовской Аравии - друга и партнера Казахстана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днако же, согласно экспертизе, не сами книги напрямую, а цитаты оттуда и дискуссии между четырьмя друзьями и привели их на скамью подсудимых. Более того, беседы мужчин с пасынком одного из них стали вменения дополнительной статьи по верб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до сказать, что после прочтения экспертиз возникает картина не самых грамотных людей, пытающихся играть в «правильных мусульман» во главе с самопровозглашенным амиро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Times New Roman"/>
          <w:lang w:eastAsia="ru-RU"/>
        </w:rPr>
        <w:t>«Участники общения не придавали большого значения выбору синонимов и богатству словарного запаса. Мысли и высказывания часто обрываются», - это также отмечается в экспертизе Айдарбековой.</w:t>
      </w:r>
    </w:p>
    <w:p>
      <w:pPr>
        <w:pStyle w:val="Style14"/>
        <w:rPr/>
      </w:pPr>
      <w:r>
        <w:rPr/>
      </w:r>
    </w:p>
    <w:p>
      <w:pPr>
        <w:pStyle w:val="Style14"/>
        <w:rPr>
          <w:lang w:eastAsia="ru-RU"/>
        </w:rPr>
      </w:pPr>
      <w:r>
        <w:rPr>
          <w:lang w:eastAsia="ru-RU"/>
        </w:rPr>
        <w:t>Среди ее выводов:</w:t>
      </w:r>
    </w:p>
    <w:p>
      <w:pPr>
        <w:pStyle w:val="Style14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14"/>
        <w:rPr>
          <w:rFonts w:eastAsia="Times New Roman"/>
          <w:color w:val="000000"/>
          <w:szCs w:val="26"/>
          <w:lang w:val="kk-KZ" w:eastAsia="kk-KZ"/>
        </w:rPr>
      </w:pPr>
      <w:r>
        <w:rPr>
          <w:rFonts w:eastAsia="Times New Roman"/>
          <w:color w:val="000000"/>
          <w:szCs w:val="26"/>
          <w:lang w:val="kk-KZ" w:eastAsia="kk-KZ"/>
        </w:rPr>
        <w:t xml:space="preserve">«Это, помимо </w:t>
      </w:r>
      <w:r>
        <w:rPr>
          <w:rFonts w:eastAsia="Times New Roman"/>
          <w:color w:val="000000"/>
          <w:szCs w:val="26"/>
          <w:u w:val="single"/>
          <w:lang w:val="kk-KZ" w:eastAsia="kk-KZ"/>
        </w:rPr>
        <w:t>функционального воздействия</w:t>
      </w:r>
      <w:r>
        <w:rPr>
          <w:rFonts w:eastAsia="Times New Roman"/>
          <w:color w:val="000000"/>
          <w:szCs w:val="26"/>
          <w:lang w:val="kk-KZ" w:eastAsia="kk-KZ"/>
        </w:rPr>
        <w:t xml:space="preserve">, может вызвать </w:t>
      </w:r>
      <w:r>
        <w:rPr>
          <w:rFonts w:eastAsia="Times New Roman"/>
          <w:color w:val="000000"/>
          <w:szCs w:val="26"/>
          <w:u w:val="single"/>
          <w:lang w:val="kk-KZ" w:eastAsia="kk-KZ"/>
        </w:rPr>
        <w:t>дисфункциональное влияние</w:t>
      </w:r>
      <w:r>
        <w:rPr>
          <w:rFonts w:eastAsia="Times New Roman"/>
          <w:color w:val="000000"/>
          <w:szCs w:val="26"/>
          <w:lang w:val="kk-KZ" w:eastAsia="kk-KZ"/>
        </w:rPr>
        <w:t>, приводящее к согласию слушателей с критическими высказываниями авторов по поводу ситуации в Казахстане, представителей власти, а также к негативной критической оценке и отношению к «неверным» и «многобожникам».</w:t>
      </w:r>
    </w:p>
    <w:p>
      <w:pPr>
        <w:pStyle w:val="Style14"/>
        <w:rPr>
          <w:rFonts w:eastAsia="Times New Roman"/>
          <w:color w:val="000000"/>
          <w:szCs w:val="26"/>
          <w:lang w:val="kk-KZ" w:eastAsia="kk-KZ"/>
        </w:rPr>
      </w:pPr>
      <w:r>
        <w:rPr>
          <w:rFonts w:eastAsia="Times New Roman"/>
          <w:color w:val="000000"/>
          <w:szCs w:val="26"/>
          <w:lang w:val="kk-KZ" w:eastAsia="kk-KZ"/>
        </w:rPr>
      </w:r>
    </w:p>
    <w:p>
      <w:pPr>
        <w:pStyle w:val="Style14"/>
        <w:rPr>
          <w:rFonts w:eastAsia="Times New Roman"/>
          <w:color w:val="000000"/>
          <w:szCs w:val="26"/>
          <w:lang w:val="kk-KZ" w:eastAsia="kk-KZ"/>
        </w:rPr>
      </w:pPr>
      <w:r>
        <w:rPr>
          <w:rFonts w:eastAsia="Times New Roman"/>
          <w:color w:val="000000"/>
          <w:szCs w:val="26"/>
          <w:lang w:val="kk-KZ" w:eastAsia="kk-KZ"/>
        </w:rPr>
        <w:t>«В представленных для исследования материалах наблюдается использование психологических методов и приемов, направленных на формирование психологической зависимости членов группы от пропагандируемой идеологии, лидера и сообщества.</w:t>
      </w:r>
    </w:p>
    <w:p>
      <w:pPr>
        <w:pStyle w:val="Style14"/>
        <w:rPr>
          <w:rFonts w:eastAsia="Times New Roman"/>
          <w:color w:val="000000"/>
          <w:szCs w:val="26"/>
          <w:lang w:val="kk-KZ" w:eastAsia="kk-KZ"/>
        </w:rPr>
      </w:pPr>
      <w:r>
        <w:rPr>
          <w:rFonts w:eastAsia="Times New Roman"/>
          <w:color w:val="000000"/>
          <w:szCs w:val="26"/>
          <w:lang w:val="kk-KZ" w:eastAsia="kk-KZ"/>
        </w:rPr>
      </w:r>
    </w:p>
    <w:p>
      <w:pPr>
        <w:pStyle w:val="Style14"/>
        <w:rPr>
          <w:rFonts w:eastAsia="Times New Roman"/>
          <w:color w:val="000000"/>
          <w:szCs w:val="26"/>
          <w:lang w:val="kk-KZ" w:eastAsia="kk-KZ"/>
        </w:rPr>
      </w:pPr>
      <w:r>
        <w:rPr>
          <w:rFonts w:eastAsia="Times New Roman"/>
          <w:color w:val="000000"/>
          <w:szCs w:val="26"/>
          <w:lang w:val="kk-KZ" w:eastAsia="kk-KZ"/>
        </w:rPr>
        <w:t>И уже далее Роза Акбарова представила свои умозаключения, к чему могут привести такие беседы.</w:t>
      </w:r>
    </w:p>
    <w:p>
      <w:pPr>
        <w:pStyle w:val="Style14"/>
        <w:rPr>
          <w:rFonts w:eastAsia="Times New Roman"/>
          <w:color w:val="000000"/>
          <w:szCs w:val="26"/>
          <w:lang w:val="kk-KZ" w:eastAsia="kk-KZ"/>
        </w:rPr>
      </w:pPr>
      <w:r>
        <w:rPr>
          <w:rFonts w:eastAsia="Times New Roman"/>
          <w:color w:val="000000"/>
          <w:szCs w:val="26"/>
          <w:lang w:val="kk-KZ" w:eastAsia="kk-KZ"/>
        </w:rPr>
      </w:r>
    </w:p>
    <w:p>
      <w:pPr>
        <w:pStyle w:val="Style14"/>
        <w:rPr>
          <w:rFonts w:eastAsia="Times New Roman"/>
          <w:color w:val="000000"/>
          <w:szCs w:val="26"/>
          <w:lang w:eastAsia="kk-KZ"/>
        </w:rPr>
      </w:pPr>
      <w:r>
        <w:rPr>
          <w:rFonts w:eastAsia="Times New Roman"/>
          <w:color w:val="000000"/>
          <w:szCs w:val="26"/>
          <w:lang w:val="kk-KZ" w:eastAsia="kk-KZ"/>
        </w:rPr>
        <w:t xml:space="preserve">«Наряду с признаками радикальной идеологии </w:t>
      </w:r>
      <w:r>
        <w:rPr>
          <w:rFonts w:eastAsia="Times New Roman"/>
          <w:color w:val="000000"/>
          <w:szCs w:val="26"/>
          <w:lang w:eastAsia="kk-KZ"/>
        </w:rPr>
        <w:t xml:space="preserve">(…) </w:t>
      </w:r>
      <w:r>
        <w:rPr>
          <w:rFonts w:eastAsia="Times New Roman"/>
          <w:color w:val="000000"/>
          <w:szCs w:val="26"/>
          <w:lang w:val="kk-KZ" w:eastAsia="kk-KZ"/>
        </w:rPr>
        <w:t>обнаружены высказывания, оправдывающие насильственные действия в отношении «хариджитов» (бунтарей, противников мусульманского общества и тех, кто приносит новшества в Ислам – А.Г.).</w:t>
      </w:r>
    </w:p>
    <w:p>
      <w:pPr>
        <w:pStyle w:val="Style14"/>
        <w:rPr>
          <w:rFonts w:eastAsia="Times New Roman"/>
          <w:color w:val="000000"/>
          <w:szCs w:val="26"/>
          <w:lang w:eastAsia="kk-KZ"/>
        </w:rPr>
      </w:pPr>
      <w:r>
        <w:rPr>
          <w:rFonts w:eastAsia="Times New Roman"/>
          <w:color w:val="000000"/>
          <w:szCs w:val="26"/>
          <w:lang w:eastAsia="kk-KZ"/>
        </w:rPr>
      </w:r>
    </w:p>
    <w:p>
      <w:pPr>
        <w:pStyle w:val="Style14"/>
        <w:rPr>
          <w:rFonts w:eastAsia="Times New Roman"/>
          <w:color w:val="000000"/>
          <w:szCs w:val="26"/>
          <w:lang w:val="kk-KZ" w:eastAsia="kk-KZ"/>
        </w:rPr>
      </w:pPr>
      <w:r>
        <w:rPr>
          <w:rFonts w:eastAsia="Times New Roman"/>
          <w:color w:val="000000"/>
          <w:szCs w:val="26"/>
          <w:lang w:eastAsia="kk-KZ"/>
        </w:rPr>
        <w:t>«</w:t>
      </w:r>
      <w:r>
        <w:rPr>
          <w:rFonts w:eastAsia="Times New Roman"/>
          <w:color w:val="000000"/>
          <w:szCs w:val="26"/>
          <w:lang w:val="kk-KZ" w:eastAsia="kk-KZ"/>
        </w:rPr>
        <w:t>В высказываниях лиц, обозначенных как «Д» и «Р», присутствуют идеи, пропагандирующие вооруженный джихад, обосновывающие насильственные действия на религиозной почве».</w:t>
      </w:r>
    </w:p>
    <w:p>
      <w:pPr>
        <w:pStyle w:val="Style14"/>
        <w:rPr>
          <w:rFonts w:eastAsia="Times New Roman"/>
          <w:color w:val="000000"/>
          <w:szCs w:val="26"/>
          <w:lang w:val="kk-KZ" w:eastAsia="kk-KZ"/>
        </w:rPr>
      </w:pPr>
      <w:r>
        <w:rPr>
          <w:rFonts w:eastAsia="Times New Roman"/>
          <w:color w:val="000000"/>
          <w:szCs w:val="26"/>
          <w:lang w:val="kk-KZ" w:eastAsia="kk-KZ"/>
        </w:rPr>
      </w:r>
    </w:p>
    <w:p>
      <w:pPr>
        <w:pStyle w:val="Style14"/>
        <w:rPr>
          <w:rFonts w:eastAsia="Times New Roman"/>
          <w:color w:val="000000"/>
          <w:szCs w:val="26"/>
          <w:lang w:val="kk-KZ" w:eastAsia="kk-KZ"/>
        </w:rPr>
      </w:pPr>
      <w:r>
        <w:rPr>
          <w:rFonts w:eastAsia="Times New Roman"/>
          <w:color w:val="000000"/>
          <w:szCs w:val="26"/>
          <w:lang w:val="kk-KZ" w:eastAsia="kk-KZ"/>
        </w:rPr>
        <w:t>«(...) обнаружены идеи, пропагандирующие религиозную рознь и вражду одной религиозной группы по отношению к другой, а также враждебное отношение к лицам, не разделяющим радикальную идеологию, в частности, в высказываниях лиц «Д» и «Р».</w:t>
      </w:r>
    </w:p>
    <w:p>
      <w:pPr>
        <w:pStyle w:val="Style14"/>
        <w:rPr>
          <w:rFonts w:eastAsia="Times New Roman"/>
          <w:color w:val="000000"/>
          <w:szCs w:val="26"/>
          <w:lang w:val="kk-KZ" w:eastAsia="kk-KZ"/>
        </w:rPr>
      </w:pPr>
      <w:r>
        <w:rPr>
          <w:rFonts w:eastAsia="Times New Roman"/>
          <w:color w:val="000000"/>
          <w:szCs w:val="26"/>
          <w:lang w:val="kk-KZ" w:eastAsia="kk-KZ"/>
        </w:rPr>
      </w:r>
    </w:p>
    <w:p>
      <w:pPr>
        <w:pStyle w:val="Style14"/>
        <w:rPr/>
      </w:pPr>
      <w:r>
        <w:rPr>
          <w:rFonts w:eastAsia="Times New Roman"/>
          <w:color w:val="000000"/>
          <w:szCs w:val="26"/>
          <w:lang w:val="kk-KZ" w:eastAsia="kk-KZ"/>
        </w:rPr>
        <w:t>« (...) содержатся тексты, пропагандирующие необходимость замены светских законов исламскими законами (шариатом) и установления теократического строя, в том числе на территории Республики Казахстан, что проявляется со стороны лица, обозначенного как «Р».</w:t>
      </w:r>
    </w:p>
    <w:p>
      <w:pPr>
        <w:pStyle w:val="Style14"/>
        <w:rPr>
          <w:rFonts w:eastAsia="Times New Roman"/>
          <w:color w:val="000000"/>
          <w:szCs w:val="26"/>
          <w:lang w:val="kk-KZ" w:eastAsia="kk-KZ"/>
        </w:rPr>
      </w:pPr>
      <w:r>
        <w:rPr>
          <w:rFonts w:eastAsia="Times New Roman"/>
          <w:color w:val="000000"/>
          <w:szCs w:val="26"/>
          <w:lang w:val="kk-KZ" w:eastAsia="kk-KZ"/>
        </w:rPr>
      </w:r>
    </w:p>
    <w:p>
      <w:pPr>
        <w:pStyle w:val="Style14"/>
        <w:rPr>
          <w:rFonts w:eastAsia="Times New Roman"/>
          <w:color w:val="000000"/>
          <w:szCs w:val="26"/>
          <w:lang w:val="kk-KZ" w:eastAsia="kk-KZ"/>
        </w:rPr>
      </w:pPr>
      <w:r>
        <w:rPr>
          <w:rFonts w:eastAsia="Times New Roman"/>
          <w:color w:val="000000"/>
          <w:szCs w:val="26"/>
          <w:lang w:val="kk-KZ" w:eastAsia="kk-KZ"/>
        </w:rPr>
        <w:t>Самое примечательное, что госпожа Акбарова выявила «признаки радикальной исламской идеологии, характерные для запрещенной в Казахстане организации «Ат-Такфир уаль-Хиджра».</w:t>
      </w:r>
    </w:p>
    <w:p>
      <w:pPr>
        <w:pStyle w:val="Style14"/>
        <w:rPr>
          <w:rFonts w:eastAsia="Times New Roman"/>
          <w:color w:val="000000"/>
          <w:szCs w:val="26"/>
          <w:lang w:val="kk-KZ" w:eastAsia="kk-KZ"/>
        </w:rPr>
      </w:pPr>
      <w:r>
        <w:rPr>
          <w:rFonts w:eastAsia="Times New Roman"/>
          <w:color w:val="000000"/>
          <w:szCs w:val="26"/>
          <w:lang w:val="kk-KZ" w:eastAsia="kk-KZ"/>
        </w:rPr>
      </w:r>
    </w:p>
    <w:p>
      <w:pPr>
        <w:pStyle w:val="Style14"/>
        <w:rPr>
          <w:rFonts w:eastAsia="Times New Roman"/>
          <w:color w:val="000000"/>
          <w:szCs w:val="26"/>
          <w:lang w:val="kk-KZ" w:eastAsia="kk-KZ"/>
        </w:rPr>
      </w:pPr>
      <w:r>
        <w:rPr>
          <w:rFonts w:eastAsia="Times New Roman"/>
          <w:color w:val="000000"/>
          <w:szCs w:val="26"/>
          <w:lang w:val="kk-KZ" w:eastAsia="kk-KZ"/>
        </w:rPr>
        <w:t>Для КНБ же сослагательных не существуют: признаки на основе размышлений и есть факт существования террористической ячейки.</w:t>
      </w:r>
    </w:p>
    <w:p>
      <w:pPr>
        <w:pStyle w:val="Style14"/>
        <w:rPr>
          <w:rFonts w:eastAsia="Times New Roman"/>
          <w:color w:val="000000"/>
          <w:szCs w:val="26"/>
          <w:lang w:val="kk-KZ" w:eastAsia="kk-KZ"/>
        </w:rPr>
      </w:pPr>
      <w:r>
        <w:rPr>
          <w:rFonts w:eastAsia="Times New Roman"/>
          <w:color w:val="000000"/>
          <w:szCs w:val="26"/>
          <w:lang w:val="kk-KZ" w:eastAsia="kk-KZ"/>
        </w:rPr>
        <w:t xml:space="preserve"> </w:t>
      </w:r>
    </w:p>
    <w:p>
      <w:pPr>
        <w:pStyle w:val="Style14"/>
        <w:rPr/>
      </w:pPr>
      <w:r>
        <w:rPr>
          <w:rFonts w:eastAsia="Times New Roman"/>
          <w:i/>
          <w:szCs w:val="24"/>
          <w:lang w:eastAsia="ru-RU"/>
        </w:rPr>
        <w:t>- Вчера в заседании участвовала известная религиоведка Роза Акбарова — и она не смогла дать ни одного внятного ответа на заданные вопросы. Каждый наш вопрос судья отклонял, потому что так называемый эксперт не могла привести никаких конкретных аргументов для протокола</w:t>
      </w:r>
      <w:r>
        <w:rPr>
          <w:rFonts w:eastAsia="Times New Roman"/>
          <w:szCs w:val="24"/>
          <w:lang w:eastAsia="ru-RU"/>
        </w:rPr>
        <w:t>, - высказалась на пресс-конференции Алия Джумашева, супруга одного из подсудимых.</w:t>
      </w:r>
    </w:p>
    <w:p>
      <w:pPr>
        <w:pStyle w:val="Style14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tyle14"/>
        <w:rPr/>
      </w:pPr>
      <w:r>
        <w:rPr>
          <w:rFonts w:eastAsia="Times New Roman"/>
          <w:i/>
          <w:szCs w:val="24"/>
          <w:lang w:eastAsia="ru-RU"/>
        </w:rPr>
        <w:t xml:space="preserve"> </w:t>
      </w:r>
      <w:r>
        <w:rPr>
          <w:rFonts w:eastAsia="Times New Roman"/>
          <w:i/>
          <w:szCs w:val="24"/>
          <w:lang w:eastAsia="ru-RU"/>
        </w:rPr>
        <w:t>- Даже следователь, когда я спросила его: «Что вами движет? Какие у вас доказательства?» — не смог ничего ответить. Просто уходил от ответов, перекладывал вину на оперативников, на систему</w:t>
      </w:r>
      <w:r>
        <w:rPr>
          <w:rFonts w:eastAsia="Times New Roman"/>
          <w:szCs w:val="24"/>
          <w:lang w:eastAsia="ru-RU"/>
        </w:rPr>
        <w:t>, - продолжила она.</w:t>
      </w:r>
    </w:p>
    <w:p>
      <w:pPr>
        <w:pStyle w:val="Style14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tyle14"/>
        <w:rPr>
          <w:rFonts w:eastAsia="Times New Roman"/>
          <w:color w:val="000000"/>
          <w:szCs w:val="26"/>
          <w:lang w:eastAsia="kk-KZ"/>
        </w:rPr>
      </w:pPr>
      <w:r>
        <w:rPr>
          <w:rFonts w:eastAsia="Times New Roman"/>
          <w:szCs w:val="24"/>
          <w:lang w:eastAsia="ru-RU"/>
        </w:rPr>
        <w:t xml:space="preserve">Родственница другого подсудимого по имени Айна не скрывает своего возмущения: </w:t>
      </w:r>
    </w:p>
    <w:p>
      <w:pPr>
        <w:pStyle w:val="Style14"/>
        <w:rPr>
          <w:rFonts w:eastAsia="Times New Roman"/>
          <w:color w:val="000000"/>
          <w:szCs w:val="26"/>
          <w:lang w:eastAsia="kk-KZ"/>
        </w:rPr>
      </w:pPr>
      <w:r>
        <w:rPr>
          <w:rFonts w:eastAsia="Times New Roman"/>
          <w:color w:val="000000"/>
          <w:szCs w:val="26"/>
          <w:lang w:eastAsia="kk-KZ"/>
        </w:rPr>
      </w:r>
    </w:p>
    <w:p>
      <w:pPr>
        <w:pStyle w:val="Style14"/>
        <w:rPr>
          <w:rFonts w:eastAsia="Times New Roman"/>
          <w:i/>
          <w:i/>
          <w:szCs w:val="24"/>
          <w:lang w:eastAsia="ru-RU"/>
        </w:rPr>
      </w:pPr>
      <w:r>
        <w:rPr>
          <w:rFonts w:eastAsia="Times New Roman"/>
          <w:i/>
          <w:szCs w:val="24"/>
          <w:lang w:eastAsia="ru-RU"/>
        </w:rPr>
        <w:t>- Ну действительно, какой ум нужно иметь, чтобы поверить в это? Это обычные люди, простые, трудолюбивые. Двое из них, например, отцы многодетных семей, у каждого по пять детей. Они с утра до ночи работают, чтобы прокормить семьи. И всё же их обвиняют в радикальном экстремизме, используя непонятный «экспертный» жаргон, не имеющий смысла.</w:t>
      </w:r>
    </w:p>
    <w:p>
      <w:pPr>
        <w:pStyle w:val="Style14"/>
        <w:rPr>
          <w:rFonts w:eastAsia="Times New Roman"/>
          <w:i/>
          <w:i/>
          <w:color w:val="000000"/>
          <w:szCs w:val="26"/>
          <w:lang w:eastAsia="kk-KZ"/>
        </w:rPr>
      </w:pPr>
      <w:r>
        <w:rPr>
          <w:rFonts w:eastAsia="Times New Roman"/>
          <w:i/>
          <w:color w:val="000000"/>
          <w:szCs w:val="26"/>
          <w:lang w:eastAsia="kk-KZ"/>
        </w:rPr>
      </w:r>
    </w:p>
    <w:p>
      <w:pPr>
        <w:pStyle w:val="Style14"/>
        <w:rPr/>
      </w:pPr>
      <w:r>
        <w:rPr>
          <w:rFonts w:eastAsia="Times New Roman"/>
          <w:color w:val="000000"/>
          <w:szCs w:val="26"/>
          <w:lang w:eastAsia="kk-KZ"/>
        </w:rPr>
        <w:t xml:space="preserve">Гражданский активист </w:t>
      </w:r>
      <w:hyperlink r:id="rId5">
        <w:r>
          <w:rPr>
            <w:rStyle w:val="InternetLink"/>
            <w:rFonts w:eastAsia="Times New Roman"/>
            <w:b/>
            <w:szCs w:val="26"/>
            <w:lang w:eastAsia="kk-KZ"/>
          </w:rPr>
          <w:t>Альнур Ильяшев</w:t>
        </w:r>
      </w:hyperlink>
      <w:r>
        <w:rPr>
          <w:rFonts w:eastAsia="Times New Roman"/>
          <w:color w:val="000000"/>
          <w:szCs w:val="26"/>
          <w:lang w:eastAsia="kk-KZ"/>
        </w:rPr>
        <w:t>, в свое время осужденный за несколько критических постов в отношении партии власти на основании экспертизы все той же Акбаровой приводит параллель:</w:t>
      </w:r>
    </w:p>
    <w:p>
      <w:pPr>
        <w:pStyle w:val="Style14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Style14"/>
        <w:rPr>
          <w:rFonts w:eastAsia="Times New Roman"/>
          <w:i/>
          <w:i/>
          <w:szCs w:val="24"/>
          <w:lang w:eastAsia="ru-RU"/>
        </w:rPr>
      </w:pPr>
      <w:r>
        <w:rPr>
          <w:rFonts w:eastAsia="Times New Roman"/>
          <w:i/>
          <w:szCs w:val="24"/>
          <w:lang w:eastAsia="ru-RU"/>
        </w:rPr>
        <w:t>- Всего лишь в прошлом году движение «Талибан» было исключено из списка террористических организаций — решением Генеральной прокуратуры и Верховного суда. Я подал жалобу, потому что всем известно, как талибы пришли к власти — через насилие — и продолжают действовать теми же методами. И теперь возникает вопрос: как так? С одной стороны, они исключают такую организацию из списка, а с другой — простых людей, которые просто изучают свою веру, обвиняют как угрозу Республике. Всё это требует серьёзного пересмотра нынешней антиполитики.</w:t>
      </w:r>
    </w:p>
    <w:p>
      <w:pPr>
        <w:pStyle w:val="Style14"/>
        <w:rPr>
          <w:rFonts w:eastAsia="Times New Roman"/>
          <w:i/>
          <w:i/>
          <w:szCs w:val="24"/>
          <w:lang w:val="kk-KZ" w:eastAsia="ru-RU"/>
        </w:rPr>
      </w:pPr>
      <w:r>
        <w:rPr>
          <w:rFonts w:eastAsia="Times New Roman"/>
          <w:i/>
          <w:szCs w:val="24"/>
          <w:lang w:val="kk-KZ" w:eastAsia="ru-RU"/>
        </w:rPr>
      </w:r>
    </w:p>
    <w:p>
      <w:pPr>
        <w:pStyle w:val="Style14"/>
        <w:rPr>
          <w:lang w:val="kk-KZ"/>
        </w:rPr>
      </w:pPr>
      <w:r>
        <w:rPr>
          <w:lang w:val="kk-KZ"/>
        </w:rPr>
        <w:t>Судебные заседания в Астане проходят в ускоренном режиме, не позволяя защите, по жалобе родных подсудимых, как следует подготовиться.</w:t>
      </w:r>
    </w:p>
    <w:p>
      <w:pPr>
        <w:pStyle w:val="Style14"/>
        <w:rPr>
          <w:lang w:val="kk-KZ"/>
        </w:rPr>
      </w:pPr>
      <w:r>
        <w:rPr>
          <w:lang w:val="kk-KZ"/>
        </w:rPr>
      </w:r>
    </w:p>
    <w:p>
      <w:pPr>
        <w:pStyle w:val="Style14"/>
        <w:rPr>
          <w:lang w:val="kk-KZ"/>
        </w:rPr>
      </w:pPr>
      <w:r>
        <w:rPr>
          <w:lang w:val="kk-KZ"/>
        </w:rPr>
        <w:t>Прогнозы в отношении приговоров самые безрадостные.</w:t>
      </w:r>
    </w:p>
    <w:p>
      <w:pPr>
        <w:pStyle w:val="Style14"/>
        <w:rPr>
          <w:lang w:val="kk-KZ"/>
        </w:rPr>
      </w:pPr>
      <w:r>
        <w:rPr>
          <w:lang w:val="kk-KZ"/>
        </w:rPr>
      </w:r>
    </w:p>
    <w:p>
      <w:pPr>
        <w:pStyle w:val="Style14"/>
        <w:rPr>
          <w:lang w:val="kk-KZ"/>
        </w:rPr>
      </w:pPr>
      <w:r>
        <w:rPr>
          <w:lang w:val="kk-KZ"/>
        </w:rPr>
        <w:t>Несмотря на то, что по аналогичным обвинениям в Казахстане ежегодно отправляются в тюрьмы десятки чеовек в целом радикальные религиозные настроения в обществе идут по нарастающей.</w:t>
      </w:r>
    </w:p>
    <w:p>
      <w:pPr>
        <w:pStyle w:val="Style14"/>
        <w:rPr>
          <w:lang w:val="kk-KZ"/>
        </w:rPr>
      </w:pPr>
      <w:r>
        <w:rPr>
          <w:lang w:val="kk-KZ"/>
        </w:rPr>
      </w:r>
    </w:p>
    <w:p>
      <w:pPr>
        <w:pStyle w:val="Style14"/>
        <w:rPr>
          <w:lang w:val="kk-KZ"/>
        </w:rPr>
      </w:pPr>
      <w:r>
        <w:rPr>
          <w:lang w:val="kk-KZ"/>
        </w:rPr>
        <w:t xml:space="preserve">Помимо случайных посадок на основании экспертиз никакого другого ответа власти предлоджить не могут. </w:t>
      </w:r>
    </w:p>
    <w:p>
      <w:pPr>
        <w:pStyle w:val="Style14"/>
        <w:rPr>
          <w:lang w:val="kk-KZ"/>
        </w:rPr>
      </w:pPr>
      <w:r>
        <w:rPr>
          <w:lang w:val="kk-KZ"/>
        </w:rPr>
      </w:r>
    </w:p>
    <w:p>
      <w:pPr>
        <w:pStyle w:val="Style14"/>
        <w:jc w:val="right"/>
        <w:rPr>
          <w:i/>
          <w:i/>
          <w:lang w:val="kk-KZ"/>
        </w:rPr>
      </w:pPr>
      <w:hyperlink r:id="rId6">
        <w:r>
          <w:rPr>
            <w:rStyle w:val="InternetLink"/>
            <w:i/>
            <w:lang w:val="kk-KZ"/>
          </w:rPr>
          <w:t>https://bureau.kz/novosti/podslushannye-razgovory/</w:t>
        </w:r>
      </w:hyperlink>
    </w:p>
    <w:p>
      <w:pPr>
        <w:pStyle w:val="Style14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Style14"/>
        <w:jc w:val="center"/>
        <w:rPr>
          <w:lang w:val="en-US"/>
        </w:rPr>
      </w:pPr>
      <w:r>
        <w:rPr>
          <w:lang w:val="en-US"/>
        </w:rPr>
        <w:t>* * *</w:t>
      </w:r>
    </w:p>
    <w:p>
      <w:pPr>
        <w:pStyle w:val="Style14"/>
        <w:rPr>
          <w:lang w:val="kk-KZ"/>
        </w:rPr>
      </w:pPr>
      <w:r>
        <w:rPr>
          <w:lang w:val="kk-KZ"/>
        </w:rPr>
      </w:r>
    </w:p>
    <w:p>
      <w:pPr>
        <w:pStyle w:val="Style14"/>
        <w:rPr>
          <w:lang w:val="kk-KZ"/>
        </w:rPr>
      </w:pPr>
      <w:r>
        <w:rPr>
          <w:lang w:val="kk-KZ"/>
        </w:rPr>
      </w:r>
    </w:p>
    <w:p>
      <w:pPr>
        <w:pStyle w:val="Style14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Право на свободу объединения и на профессиональные союзы»</w:t>
      </w:r>
    </w:p>
    <w:p>
      <w:pPr>
        <w:pStyle w:val="Style14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rPr/>
      </w:pPr>
      <w:r>
        <w:rPr/>
        <w:t>НАЦЦЕНТР НАНОСИТ ОТВЕТНЫЙ УДАР</w:t>
      </w:r>
    </w:p>
    <w:p>
      <w:pPr>
        <w:pStyle w:val="Style14"/>
        <w:rPr/>
      </w:pPr>
      <w:r>
        <w:rPr/>
      </w:r>
    </w:p>
    <w:p>
      <w:pPr>
        <w:pStyle w:val="Style14"/>
        <w:rPr>
          <w:i/>
          <w:i/>
        </w:rPr>
      </w:pPr>
      <w:r>
        <w:rPr>
          <w:i/>
        </w:rPr>
        <w:t xml:space="preserve">Редакция сайта </w:t>
      </w:r>
      <w:r>
        <w:rPr>
          <w:b/>
          <w:i/>
        </w:rPr>
        <w:t>Bureau.kz</w:t>
      </w:r>
    </w:p>
    <w:p>
      <w:pPr>
        <w:pStyle w:val="Style14"/>
        <w:rPr/>
      </w:pPr>
      <w:r>
        <w:rPr>
          <w:i/>
        </w:rPr>
        <w:t>11 ноября 2025 г.</w:t>
      </w:r>
    </w:p>
    <w:p>
      <w:pPr>
        <w:pStyle w:val="Style14"/>
        <w:rPr>
          <w:i/>
          <w:i/>
        </w:rPr>
      </w:pPr>
      <w:r>
        <w:rPr>
          <w:i/>
        </w:rPr>
      </w:r>
    </w:p>
    <w:p>
      <w:pPr>
        <w:pStyle w:val="Style14"/>
        <w:rPr/>
      </w:pPr>
      <w:r>
        <w:rPr/>
        <w:t>В РГП «Национальный центр по комплексной переработке минерального сырья Республики Казахстан» руководство предприятия пытается вынудить председателя первичной профсоюзной организации отказаться от профсоюзной деятельности под угрозой уголовного преследова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помним, это профсоюз был создан в Алматы в начале 2025 года после серии трудовых споров и жалоб работников на нарушения их прав, включая принудительные отпуска без содержания и задержки заработной платы. Однако вскоре после регистрации руководство предприятия начало предпринимать меры для дискредитации профсоюза и его председателя, утверждая, что организация создана «незаконно». После того как профсоюз добился административных штрафов для работодателя, на Литвина началось давление, завершившееся увольнением «по сокращению штата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анное незаконное, как утверждают в профсоюзе, решение было обжаловано в судебном порядке. Но дело приняло неожиданный поворо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анное решение, которое профсоюз считает незаконным, было обжаловано в суде. Тогда дело неожиданно приобрело уголовный характер. В ходе судебного процесса представитель РГП Николай Германов заявил о «поддельных подписях» во внутренних документах профсоюза и подал заявление в полицию. Уголовное дело возбудили с беспрецедентной скоростью, при этом подписантов даже не вызывали для дачи показан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Мы наблюдаем, как органы власти и руководство РГП пытаются своими действиями подчинить профсоюзы своим интересам. Закон о профсоюзах прямо говорит, что они независимы от государственных органов и работодателей, но на деле происходит обратное, — считает Литвин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свою очередь член профсоюза Александра Ушакова, чья подпись якобы была «подделана», публично на пресс-конференции подтвердила её подлинность и заявила, что не имеет никаких претензий. Несмотря на это Управление полиции Ауэзовского района признало РГП потерпевшей стороной, что однозначно, свидетельствует о неправомерном вмешательстве правоохранительных органов в трудовой спор на стороне работодател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добные действия противоречат Закону РК «О профессиональных союзах», который гарантирует независимость профсоюзов от государственных органов и работодателей. Более того, заявление представителя РГП профсоюзники расценивают как заведомо ложный доно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 фоне уголовного давления представитель РГП Николай Германов предложил Дмитрию Литвину подписать медиативное соглашение, по условиям которого предприятие гарантирует прекращение уголовного дела при условии его ухода с должности председателя и фактического прекращения деятельности профсоюза. Литвин отказался подписывать соглашение, назвав предложение формой шантажа и попыткой лишить работников их законного представительств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лучай в РГП «НЦКПМС» не единичен. Ранее о давлении и запугивании заявлял юрист Адиль Байзаков из АО «Национальный центр государственной научно-технической экспертизы», также подвергшийся преследованию за участие в профсоюзной деятельности.</w:t>
      </w:r>
    </w:p>
    <w:p>
      <w:pPr>
        <w:pStyle w:val="Style14"/>
        <w:rPr/>
      </w:pPr>
      <w:r>
        <w:rPr/>
      </w:r>
    </w:p>
    <w:p>
      <w:pPr>
        <w:pStyle w:val="Style14"/>
        <w:jc w:val="right"/>
        <w:rPr>
          <w:i/>
          <w:i/>
        </w:rPr>
      </w:pPr>
      <w:hyperlink r:id="rId7">
        <w:r>
          <w:rPr>
            <w:rStyle w:val="InternetLink"/>
            <w:i/>
          </w:rPr>
          <w:t>https://bureau.kz/novosti/naczczentr-nanosit-otvetnyj-udar/</w:t>
        </w:r>
      </w:hyperlink>
    </w:p>
    <w:p>
      <w:pPr>
        <w:pStyle w:val="Style14"/>
        <w:rPr>
          <w:i/>
          <w:i/>
        </w:rPr>
      </w:pPr>
      <w:r>
        <w:rPr>
          <w:i/>
        </w:rPr>
      </w:r>
    </w:p>
    <w:p>
      <w:pPr>
        <w:pStyle w:val="Style14"/>
        <w:jc w:val="center"/>
        <w:rPr>
          <w:lang w:val="en-US"/>
        </w:rPr>
      </w:pPr>
      <w:r>
        <w:rPr>
          <w:lang w:val="en-US"/>
        </w:rPr>
        <w:t>* * *</w:t>
      </w:r>
    </w:p>
    <w:p>
      <w:pPr>
        <w:pStyle w:val="Style14"/>
        <w:rPr>
          <w:lang w:val="kk-KZ"/>
        </w:rPr>
      </w:pPr>
      <w:r>
        <w:rPr>
          <w:lang w:val="kk-KZ"/>
        </w:rPr>
      </w:r>
    </w:p>
    <w:p>
      <w:pPr>
        <w:pStyle w:val="Style14"/>
        <w:rPr>
          <w:lang w:val="kk-KZ"/>
        </w:rPr>
      </w:pPr>
      <w:r>
        <w:rPr>
          <w:lang w:val="kk-KZ"/>
        </w:rPr>
      </w:r>
    </w:p>
    <w:p>
      <w:pPr>
        <w:pStyle w:val="Style14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Право на свободу мирных собраний»</w:t>
      </w:r>
    </w:p>
    <w:p>
      <w:pPr>
        <w:pStyle w:val="Style14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rPr/>
      </w:pPr>
      <w:bookmarkStart w:id="5" w:name="_ПЕРЕСМОТР_УГОЛОВНЫХ_ДЕЛ,"/>
      <w:bookmarkEnd w:id="5"/>
      <w:r>
        <w:rPr/>
        <w:t xml:space="preserve">ПЕРЕСМОТР УГОЛОВНЫХ ДЕЛ, КОМПЕНСАЦИИ И ПРИЗЫВНОЙ ВОЗРАСТ: МАТЕРИ ПОГИБШИХ СОЛДАТ ВЫДВИНУЛИ ТРЕБОВАНИЯ </w:t>
      </w:r>
    </w:p>
    <w:p>
      <w:pPr>
        <w:pStyle w:val="Style14"/>
        <w:rPr>
          <w:i/>
          <w:i/>
        </w:rPr>
      </w:pPr>
      <w:r>
        <w:rPr>
          <w:b/>
          <w:i/>
        </w:rPr>
        <w:t>Ильяс БАХЫТ,</w:t>
      </w:r>
      <w:r>
        <w:rPr>
          <w:i/>
        </w:rPr>
        <w:t xml:space="preserve"> интернет-издание </w:t>
      </w:r>
      <w:r>
        <w:rPr>
          <w:b/>
          <w:i/>
          <w:lang w:val="en-US"/>
        </w:rPr>
        <w:t>Ulysmedia</w:t>
      </w:r>
      <w:r>
        <w:rPr>
          <w:b/>
          <w:i/>
        </w:rPr>
        <w:t>.</w:t>
      </w:r>
      <w:r>
        <w:rPr>
          <w:b/>
          <w:i/>
          <w:lang w:val="en-US"/>
        </w:rPr>
        <w:t>kz</w:t>
      </w:r>
    </w:p>
    <w:p>
      <w:pPr>
        <w:pStyle w:val="Style14"/>
        <w:rPr>
          <w:i/>
          <w:i/>
        </w:rPr>
      </w:pPr>
      <w:r>
        <w:rPr>
          <w:i/>
        </w:rPr>
        <w:t>10 ноября 2025 г.</w:t>
      </w:r>
    </w:p>
    <w:p>
      <w:pPr>
        <w:pStyle w:val="Style14"/>
        <w:rPr>
          <w:i/>
          <w:i/>
        </w:rPr>
      </w:pPr>
      <w:r>
        <w:rPr>
          <w:i/>
        </w:rPr>
      </w:r>
    </w:p>
    <w:p>
      <w:pPr>
        <w:pStyle w:val="Style14"/>
        <w:rPr/>
      </w:pPr>
      <w:r>
        <w:rPr/>
        <w:t xml:space="preserve">В Астане прошёл митинг матерей солдат, погибших во время службы в армии. Они рассказали, какие требования выдвигают, сообщает Ulysmedia.kz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Матери погибших военнослужащих потребовали установить видеонаблюдение на всех территориях воинских частей — в казармах, столовых, коридорах и учебных залах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i/>
        </w:rPr>
        <w:t>«К записям должны иметь доступ родители и представители общественного контроля. Сокрытие или удаление видеоматериалов должно влечь за собой уголовную ответственность»,</w:t>
      </w:r>
      <w:r>
        <w:rPr/>
        <w:t xml:space="preserve"> — заявили участницы митинга. Также они потребовали пересмотреть возраст призыва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i/>
        </w:rPr>
        <w:t>«Призыв с 18 лет должен быть прекращён. На службу должны приниматься только граждане старше 25 лет, по собственному желанию и на контрактной основе»</w:t>
      </w:r>
      <w:r>
        <w:rPr/>
        <w:t xml:space="preserve">, — отметили матери. Кроме того, женщины обратили внимание на необходимость обновления военной техники и оборудования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i/>
        </w:rPr>
        <w:t>«Все воинские части должны быть полностью обеспечены современной техникой и учебно-тренировочными средствами. Старое или неисправное оборудование должно своевременно заменяться, чтобы гарантировать безопасность и эффективность службы»</w:t>
      </w:r>
      <w:r>
        <w:rPr/>
        <w:t>, — говорится в их обращен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Матери потребовали: обязательные выплаты компенсаций семьям солдат, погибших или ставших инвалидами во время службы; чтобы компенсации определялись справедливо, индивидуально и с участием представителей общества и родителей; чтобы государство обеспечило защиту жизни каждого военнослужащего и включило в контракты пункт о «гарантированном страховании жизни и здоровья»; чтобы компенсации рассматривались как проявление общественной справедливости и ответственности государства перед гражданами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i/>
        </w:rPr>
        <w:t>«Мы требуем ускорить выдачу разрешения, выделить фонду отдельный кабинет и рабочее место, а также обеспечить его необходимыми средствами для деятельности»,</w:t>
      </w:r>
      <w:r>
        <w:rPr/>
        <w:t xml:space="preserve"> — заявили матери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Только в этом году в армии произошло несколько трагических случаев. 18 сентября в воинской части №01098 был найден мёртвым 19-летний срочник Динмухаммед Шынарбек. Кроме того, в Жетысуском регионе погиб ещё один военнослужащий. А в Алматы солдат срочной службы выпрыгнул из многоэтажного дома — он находится на лечении в больнице. В Алматы также погиб молодой солдат Нурасыл, призванный в армию осенью 2025 года. Он умер всего через неделю после начала службы. Напомним, ранее сообщалось, что 270 военных погибло в Казахстане с 2020 года. </w:t>
      </w:r>
    </w:p>
    <w:p>
      <w:pPr>
        <w:pStyle w:val="Style14"/>
        <w:rPr/>
      </w:pPr>
      <w:r>
        <w:rPr/>
      </w:r>
    </w:p>
    <w:p>
      <w:pPr>
        <w:pStyle w:val="Style14"/>
        <w:jc w:val="right"/>
        <w:rPr>
          <w:i/>
          <w:i/>
        </w:rPr>
      </w:pPr>
      <w:r>
        <w:rPr>
          <w:i/>
        </w:rPr>
        <w:t>ИСТОЧНИК:</w:t>
      </w:r>
    </w:p>
    <w:p>
      <w:pPr>
        <w:pStyle w:val="Style14"/>
        <w:jc w:val="right"/>
        <w:rPr>
          <w:i/>
          <w:i/>
        </w:rPr>
      </w:pPr>
      <w:r>
        <w:rPr>
          <w:i/>
        </w:rPr>
        <w:t xml:space="preserve">Интернет-издание </w:t>
      </w:r>
      <w:r>
        <w:rPr>
          <w:b/>
          <w:i/>
          <w:lang w:val="en-US"/>
        </w:rPr>
        <w:t>Ulysmedia</w:t>
      </w:r>
      <w:r>
        <w:rPr>
          <w:b/>
          <w:i/>
        </w:rPr>
        <w:t>.</w:t>
      </w:r>
      <w:r>
        <w:rPr>
          <w:b/>
          <w:i/>
          <w:lang w:val="en-US"/>
        </w:rPr>
        <w:t>kz</w:t>
      </w:r>
    </w:p>
    <w:p>
      <w:pPr>
        <w:pStyle w:val="Style14"/>
        <w:jc w:val="right"/>
        <w:rPr>
          <w:i/>
          <w:i/>
        </w:rPr>
      </w:pPr>
      <w:hyperlink r:id="rId8">
        <w:r>
          <w:rPr>
            <w:rStyle w:val="InternetLink"/>
            <w:i/>
          </w:rPr>
          <w:t>https://ulysmedia.kz/news/62088-izbili-do-smerti-i-ostavili-na-ulitse-mat-pogibshego-soldata-na-mitinge-v-astane/</w:t>
        </w:r>
      </w:hyperlink>
    </w:p>
    <w:p>
      <w:pPr>
        <w:pStyle w:val="Style14"/>
        <w:rPr>
          <w:i/>
          <w:i/>
        </w:rPr>
      </w:pPr>
      <w:r>
        <w:rPr>
          <w:i/>
        </w:rPr>
      </w:r>
    </w:p>
    <w:p>
      <w:pPr>
        <w:pStyle w:val="Style14"/>
        <w:jc w:val="center"/>
        <w:rPr/>
      </w:pPr>
      <w:r>
        <w:rPr/>
        <w:t>* * *</w:t>
      </w:r>
    </w:p>
    <w:p>
      <w:pPr>
        <w:pStyle w:val="Style14"/>
        <w:rPr>
          <w:lang w:val="kk-KZ"/>
        </w:rPr>
      </w:pPr>
      <w:r>
        <w:rPr>
          <w:lang w:val="kk-KZ"/>
        </w:rPr>
      </w:r>
    </w:p>
    <w:p>
      <w:pPr>
        <w:pStyle w:val="Style14"/>
        <w:rPr>
          <w:lang w:val="kk-KZ"/>
        </w:rPr>
      </w:pPr>
      <w:r>
        <w:rPr>
          <w:lang w:val="kk-KZ"/>
        </w:rPr>
      </w:r>
    </w:p>
    <w:p>
      <w:pPr>
        <w:pStyle w:val="Heading1"/>
        <w:rPr/>
      </w:pPr>
      <w:bookmarkStart w:id="6" w:name="_ОМОН_ЗАДЕРЖАЛ_МАТЕРЕЙ"/>
      <w:bookmarkEnd w:id="6"/>
      <w:r>
        <w:rPr/>
        <w:t>ОМОН ЗАДЕРЖАЛ МАТЕРЕЙ ПОГИБШИХ СОЛДАТ НА АВТОБУСНОЙ ОСТАНОВКЕ ПОСЛЕ ИХ ПРОТЕСТА</w:t>
      </w:r>
    </w:p>
    <w:p>
      <w:pPr>
        <w:pStyle w:val="Style14"/>
        <w:rPr>
          <w:i/>
          <w:i/>
        </w:rPr>
      </w:pPr>
      <w:r>
        <w:rPr>
          <w:b/>
          <w:i/>
        </w:rPr>
        <w:t>Анастасия ПРИЛЕПСКАЯ,</w:t>
      </w:r>
      <w:r>
        <w:rPr/>
        <w:t xml:space="preserve"> </w:t>
      </w:r>
      <w:r>
        <w:rPr>
          <w:i/>
        </w:rPr>
        <w:t xml:space="preserve">интернет-издание </w:t>
      </w:r>
      <w:r>
        <w:rPr>
          <w:b/>
          <w:i/>
          <w:lang w:val="en-US"/>
        </w:rPr>
        <w:t>Orda</w:t>
      </w:r>
      <w:r>
        <w:rPr>
          <w:b/>
          <w:i/>
        </w:rPr>
        <w:t>.</w:t>
      </w:r>
      <w:r>
        <w:rPr>
          <w:b/>
          <w:i/>
          <w:lang w:val="en-US"/>
        </w:rPr>
        <w:t>kz</w:t>
      </w:r>
    </w:p>
    <w:p>
      <w:pPr>
        <w:pStyle w:val="Style14"/>
        <w:rPr>
          <w:i/>
          <w:i/>
        </w:rPr>
      </w:pPr>
      <w:r>
        <w:rPr>
          <w:i/>
        </w:rPr>
        <w:t>10 ноября 2025 г.</w:t>
      </w:r>
    </w:p>
    <w:p>
      <w:pPr>
        <w:pStyle w:val="Style14"/>
        <w:rPr>
          <w:i/>
          <w:i/>
        </w:rPr>
      </w:pPr>
      <w:r>
        <w:rPr>
          <w:i/>
        </w:rPr>
      </w:r>
    </w:p>
    <w:p>
      <w:pPr>
        <w:pStyle w:val="Style14"/>
        <w:rPr/>
      </w:pPr>
      <w:r>
        <w:rPr/>
        <w:t xml:space="preserve">Акцию протеста возле 16-го подъезда Дома министерств, где принимают обращения граждан в администрацию президента, провели матери солдат, погибших в армии. Они требовали справедливого расследования, теряли сознание, почти семь часов мёрзли на ветру, а потом омоновцы их швырнули в автобус и отвезли в полицию. Подробности в репортаже Orda.kz. 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</w:rPr>
      </w:pPr>
      <w:r>
        <w:rPr>
          <w:b/>
        </w:rPr>
        <w:t>Тихий протест никого не волнует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  <w:t>Родители солдат, погибших и искалеченных в казахстанской армии в мирное время, далеко не в первый раз приходят в разные инстанции в поисках справедливост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Сначала их было трое, мы встретились с ними на судебном процессе по делу об убийстве солдата-срочника в Мангистау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ам матери рассказали жуткие истории о том, как офицеры насилуют солдат, как заставляют рядовых оформлять кредиты и отдавать деньги старшим по званию, избивают, калечат, стреляю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 потом военно-следственные органы оформляют эти дела по шаблонным статьям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амоубийство</w:t>
      </w:r>
    </w:p>
    <w:p>
      <w:pPr>
        <w:pStyle w:val="Style14"/>
        <w:rPr/>
      </w:pPr>
      <w:r>
        <w:rPr/>
        <w:t>Несчастный случай</w:t>
      </w:r>
    </w:p>
    <w:p>
      <w:pPr>
        <w:pStyle w:val="Style14"/>
        <w:rPr/>
      </w:pPr>
      <w:r>
        <w:rPr/>
        <w:t>Халатность</w:t>
      </w:r>
    </w:p>
    <w:p>
      <w:pPr>
        <w:pStyle w:val="Style14"/>
        <w:rPr/>
      </w:pPr>
      <w:r>
        <w:rPr/>
        <w:t>Менинги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ех, кто жалуется на дедовщину, побои и издевательства, отправляют в психушку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Более трёх лет родители убитых и искалеченных солдат пытаются достучаться до государственных органов. За это время они собрали и доказательную базу, и заключения экспертов, а ещё к ним примкнули десятки единомышленников. Смертей в казахстанской армии всё больше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 страшной ситуации в войсках уже говорят депутаты мажилиса, но ничего не меняетс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Снова смерть солдата пограничной службы списывают на странный несчастный случай — якобы он надышался паров бензина. Гибель срочника от пули на полигоне объясняют неосторожным обращением с оружием и возможной халатностью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А одного из близнецов-срочников, умершего от асфиксии, сразу по привычке объявили суицидником, хотя до этого, по словам родных и близких, юноша строил планы на будущее, был настроен оптимистично, не демонстрировал никаких признаков депрессии и не высказывал желания покончить с собой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Всё новые и новые семьи требуют расследовать должным образом смерть сыновей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сё начиналось с тихих протестов в День защитника отечества, выходов с фотографиями погибших молодых бойцов перед всё тем же 16-м подъездом Дома министерст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аждый раз их приглашали на приём, где не слишком высокие чины из Минобороны и МВД (к которому относится Национальная гвардия) слушали их требования, забирали документы для изучения и обещали, обещали, обещал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Родители, потерявшие сыновей, все эти обещания уже знают наизусть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еперь их терпение кончилось, и поняв, что тихий протест не работает, они пришли требовать громко. Добивались выхода министра обороны Даурена Косанова и завотделом по контролю за обращениями Канатбека Жайсанбаева, требовали реформы казахстанской арм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i/>
        </w:rPr>
        <w:t>«Требуем честного и открытого расследования дел военнослужащих. По каждому случаю смерти солдата провести независимое и прозрачное расследование, допустить к нему родителей и представителей общественности. Виновных привлечь к ответственности по закону»,</w:t>
      </w:r>
      <w:r>
        <w:rPr/>
        <w:t xml:space="preserve"> - написали родители военнослужащих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ни также требуют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озобновить расследования по прошлым делам;</w:t>
      </w:r>
    </w:p>
    <w:p>
      <w:pPr>
        <w:pStyle w:val="Style14"/>
        <w:rPr/>
      </w:pPr>
      <w:r>
        <w:rPr/>
        <w:t>создать независимую общественную комиссию, которая будет контролировать расследования дел о смерти солдат;</w:t>
      </w:r>
    </w:p>
    <w:p>
      <w:pPr>
        <w:pStyle w:val="Style14"/>
        <w:rPr/>
      </w:pPr>
      <w:r>
        <w:rPr/>
        <w:t>улучшить состояние медицины в военных частях;</w:t>
      </w:r>
    </w:p>
    <w:p>
      <w:pPr>
        <w:pStyle w:val="Style14"/>
        <w:rPr/>
      </w:pPr>
      <w:r>
        <w:rPr/>
        <w:t>внедрить психологические и наркологические проверки военнослужащих;</w:t>
      </w:r>
    </w:p>
    <w:p>
      <w:pPr>
        <w:pStyle w:val="Style14"/>
        <w:rPr/>
      </w:pPr>
      <w:r>
        <w:rPr/>
        <w:t>перевести военно-следственное управление в подчинение МВД;</w:t>
      </w:r>
    </w:p>
    <w:p>
      <w:pPr>
        <w:pStyle w:val="Style14"/>
        <w:rPr/>
      </w:pPr>
      <w:r>
        <w:rPr/>
        <w:t>улучшить социально-бытовые условия для военнослужащих;</w:t>
      </w:r>
    </w:p>
    <w:p>
      <w:pPr>
        <w:pStyle w:val="Style14"/>
        <w:rPr/>
      </w:pPr>
      <w:r>
        <w:rPr/>
        <w:t>установить работающее видеонаблюдение в военных частях — в казармах, столовых и других помещениях;</w:t>
      </w:r>
    </w:p>
    <w:p>
      <w:pPr>
        <w:pStyle w:val="Style14"/>
        <w:rPr/>
      </w:pPr>
      <w:r>
        <w:rPr/>
        <w:t>обновить военную технику и оборудование;</w:t>
      </w:r>
    </w:p>
    <w:p>
      <w:pPr>
        <w:pStyle w:val="Style14"/>
        <w:rPr/>
      </w:pPr>
      <w:r>
        <w:rPr/>
        <w:t>выплатить компенсации семьям погибших и искалеченных солдат;</w:t>
      </w:r>
    </w:p>
    <w:p>
      <w:pPr>
        <w:pStyle w:val="Style14"/>
        <w:rPr/>
      </w:pPr>
      <w:r>
        <w:rPr/>
        <w:t>дать разрешение для открытия фонда «Әділет сарбаздар»;</w:t>
      </w:r>
    </w:p>
    <w:p>
      <w:pPr>
        <w:pStyle w:val="Style14"/>
        <w:rPr/>
      </w:pPr>
      <w:r>
        <w:rPr/>
        <w:t>перевести военную службу на контракт.</w:t>
      </w:r>
    </w:p>
    <w:p>
      <w:pPr>
        <w:pStyle w:val="Style14"/>
        <w:rPr/>
      </w:pPr>
      <w:r>
        <w:rPr/>
        <w:t xml:space="preserve">«Требуем пересмотреть правила призыва в армию, прекратить забирать на службу 18-летних молодых людей, принимать на службу только граждан Казахстана с 25 лет и только на контрактной основе», - уточнили протестующие. 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</w:rPr>
      </w:pPr>
      <w:r>
        <w:rPr>
          <w:b/>
        </w:rPr>
        <w:t>В моей смерти прошу винить Минобороны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  <w:t xml:space="preserve">К родителям пострадавших и погибших солдат присоединились семьи несправедливо осуждённых срочников. Свою историю рассказала Шынар Аденова из Талдыкоргана. Её сына Бакбергена Рустамулы и двух его сослуживцев — Аята Шакира из Шымкента и Нурмана Абсадыка из Туркестана — посадили на 12 лет за гибель человека на учениях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i/>
        </w:rPr>
        <w:t xml:space="preserve">«Они служили в разведке. Им майор Казтай дал приказ задержать мнимого лазутчика, который якобы самовольно находился на территории части, связать руки и ноги и, как выразился командир, „заткнуть, чтобы не орал“. Они выполнили приказ, предполагаемого нарушителя задержали, связали и сделали кляп из перчатки, оставили захваченного „лазутчика“ там, где им указали — за казармой. Пришли и доложили дежурному по роте. Дальше уже задержанный был под его ответственностью, но дежурный не проверил состояние этого связанного человека, он ужинал, занимался своими делами, вообще забыл о том, что где-то на территории части лежит человек с кляпом во рту. А потом вдруг вспомнил, послал людей проверить, но тому моменту этот „лазутчик“ умер от асфиксии. И всё списали на солдат», </w:t>
      </w:r>
      <w:r>
        <w:rPr/>
        <w:t xml:space="preserve">- рассказала мама срочника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Трагедия произошла в ночь с 13 на 14 ноября 2024 года, Orda.kz писала об этом судебном процессе. Теперь Шынар Аденова тоже присоединилась к группе родителей солдат, требующих справедливости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На лестнице перед 16-м подъездом Дома министерств протест шёл волнами. Женщины выкрикивали требования, мужчины — отцы и дяди погибших и покалеченных парней — поддерживали, снимали видео, помогали с раздаточными материалами. Все участницы были в белых жилетках с надписями «Требуем реформы» и «Я рожала сына не для того, чтобы его убили в армии»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Периодически к протестующим подходили полицейские, кто-то кричал в мегафон, что женщины нарушают закон о мирных собраниях. Им отвечали, что разрешение есть. Потом выходили уже из подъезда то представители АП, то руководители подразделений Минобороны, пытались договориться, снова обещали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В конце концов протестующие зашли в подъезд, пошли на приём. Но снова ни министр обороны Косанов, ни завотделом Жайсанбаев к ним так и не вышли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«Косанов, выходи, Жайсанбаев, выходи, выйдите к народу, чего вы боитесь?» - кричали протестующие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т усталости и нервного напряжения одна из участниц протеста — Индира Туганбаева, мать погибшего в Нацгвардии солдата Алмаса Шахимова — потеряла сознание. Её на руках занесли в здание, усадили на стул и вызвали скорую. После укола ей стало лучш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ем временем Гульмира Мукажанова, мать солдата Улана Мусаева, который остался инвалидом первой группы после выстрела в висок из автомата, после очередной попытки полицейских заставить её замолчать, обратилась ко всем казахстанцам:</w:t>
      </w:r>
    </w:p>
    <w:p>
      <w:pPr>
        <w:pStyle w:val="Style14"/>
        <w:rPr/>
      </w:pPr>
      <w:r>
        <w:rPr/>
      </w:r>
    </w:p>
    <w:p>
      <w:pPr>
        <w:pStyle w:val="Style14"/>
        <w:rPr>
          <w:i/>
          <w:i/>
        </w:rPr>
      </w:pPr>
      <w:r>
        <w:rPr>
          <w:i/>
        </w:rPr>
        <w:t xml:space="preserve">«Мы — матери солдат, которых убили или довели до инвалидности в армии, мы не уйдём отсюда, пока не получим ответы на свои вопросы. Вы можете пытаться нас остановить, задержать. Если я здесь умру, то прошу винить в моей смерти Министерство обороны».  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rPr>
          <w:b/>
          <w:b/>
        </w:rPr>
      </w:pPr>
      <w:r>
        <w:rPr>
          <w:b/>
        </w:rPr>
        <w:t>Тактика шакалов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  <w:t xml:space="preserve">Протестующих женщин всё-таки приняли группами по очереди, взяли их требования и обещали рассмотреть. Постепенно они начали расходиться. К этому моменту выяснилось, что пока солдатским матерям оказывали медпомощь (плохо стало ещё одной женщине, у неё поднялось давление), пока им раздавали обещания, полиция тихо задержала шестерых участников протеста — пять мужчин и одну девушку. Это были братья и друзья матерей, которые пришли их поддержать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Их, по словам очевидцев, задерживали за некие незаконные действия. Кому-то даже сказали, что он курил в неположенном месте. Использовали любые поводы, чтобы затащить их в полицейский автобус, который всё это время ожидал свою «добычу» поблизости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Когда измученные и замёрзшие солдатские матери начали расходиться, нескольким из них удалось уехать на такси. Почему «удалось»? Потому что за остальными полиция устроила настоящую охоту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Всю дорогу от 16 подъезда Дома министерств до автобусной остановки полицейский транспорт буквально кружил по ближайшим дорогам, выезжал из-за одного угла и заезжал за другой. Опытные журналисты, видавшие протесты и задержания, снимали передвижения спецтранспорта. И пока мы оставались рядом с женщинами, никто их не задерживал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Стоило журналистам отойти, проводив матерей до остановки, как ОМОН обнаружил себя. Подошли большой группой и загрузили шесть женщин в автобус, а затем отвезли в РУВД района Байконур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«С остановки омоновцы Гульмиру (Мукажанову — прим. авт.) тащили впятером, да нас всех, как баранов, в автобус швыряли», - рассказала Индира Туганбаева.</w:t>
      </w:r>
    </w:p>
    <w:p>
      <w:pPr>
        <w:pStyle w:val="Style14"/>
        <w:rPr>
          <w:i/>
          <w:i/>
        </w:rPr>
      </w:pPr>
      <w:r>
        <w:rPr>
          <w:i/>
        </w:rPr>
      </w:r>
    </w:p>
    <w:p>
      <w:pPr>
        <w:pStyle w:val="Style14"/>
        <w:rPr/>
      </w:pPr>
      <w:r>
        <w:rPr>
          <w:i/>
        </w:rPr>
        <w:t>«Кошмар такой, здесь в отделении сидим все шесть матерей солдат, даже те, кому было плохо из-за давления. Ждём, в чём нас будут обвинять, нам сказали, что мы должны написать объяснительные»,</w:t>
      </w:r>
      <w:r>
        <w:rPr/>
        <w:t xml:space="preserve"> — добавила Гульмира Мукажанова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Из полиции женщин отпустили в половине девятого вечера. Им выписали предупреждение. О судьбе других задержанных из группы поддержки пока ничего не известно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олос солдатских матерей услышали в Акорде. Касым-Жомарт Токаев дал задание генпрокурору Берику Асылову в течение 12 дней рассмотреть обращения родителей погибших солдат и проверить законность расследований.</w:t>
      </w:r>
    </w:p>
    <w:p>
      <w:pPr>
        <w:pStyle w:val="Style14"/>
        <w:rPr/>
      </w:pPr>
      <w:r>
        <w:rPr/>
      </w:r>
    </w:p>
    <w:p>
      <w:pPr>
        <w:pStyle w:val="Style14"/>
        <w:jc w:val="right"/>
        <w:rPr>
          <w:i/>
          <w:i/>
        </w:rPr>
      </w:pPr>
      <w:r>
        <w:rPr>
          <w:i/>
        </w:rPr>
        <w:t>ИСТОЧНИК:</w:t>
      </w:r>
    </w:p>
    <w:p>
      <w:pPr>
        <w:pStyle w:val="Style14"/>
        <w:jc w:val="right"/>
        <w:rPr>
          <w:i/>
          <w:i/>
          <w:lang w:val="en-US"/>
        </w:rPr>
      </w:pPr>
      <w:r>
        <w:rPr>
          <w:i/>
        </w:rPr>
        <w:t xml:space="preserve">Интернет-издание </w:t>
      </w:r>
      <w:r>
        <w:rPr>
          <w:b/>
          <w:i/>
          <w:lang w:val="en-US"/>
        </w:rPr>
        <w:t>Orda.kz</w:t>
      </w:r>
    </w:p>
    <w:p>
      <w:pPr>
        <w:pStyle w:val="Style14"/>
        <w:jc w:val="right"/>
        <w:rPr>
          <w:i/>
          <w:i/>
        </w:rPr>
      </w:pPr>
      <w:hyperlink r:id="rId9">
        <w:r>
          <w:rPr>
            <w:rStyle w:val="InternetLink"/>
            <w:i/>
            <w:lang w:val="en-US"/>
          </w:rPr>
          <w:t>https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orda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kz</w:t>
        </w:r>
        <w:r>
          <w:rPr>
            <w:rStyle w:val="InternetLink"/>
            <w:i/>
          </w:rPr>
          <w:t>/</w:t>
        </w:r>
        <w:r>
          <w:rPr>
            <w:rStyle w:val="InternetLink"/>
            <w:i/>
            <w:lang w:val="en-US"/>
          </w:rPr>
          <w:t>omon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zaderzhal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materej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pogibshih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soldat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na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avtobusnoj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ostanovke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posle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ih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protesta</w:t>
        </w:r>
        <w:r>
          <w:rPr>
            <w:rStyle w:val="InternetLink"/>
            <w:i/>
          </w:rPr>
          <w:t>-408930/</w:t>
        </w:r>
      </w:hyperlink>
    </w:p>
    <w:p>
      <w:pPr>
        <w:pStyle w:val="Style14"/>
        <w:rPr>
          <w:i/>
          <w:i/>
        </w:rPr>
      </w:pPr>
      <w:r>
        <w:rPr>
          <w:i/>
        </w:rPr>
      </w:r>
    </w:p>
    <w:p>
      <w:pPr>
        <w:pStyle w:val="Style14"/>
        <w:jc w:val="center"/>
        <w:rPr/>
      </w:pPr>
      <w:r>
        <w:rPr/>
        <w:t>* * *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1"/>
        <w:rPr/>
      </w:pPr>
      <w:bookmarkStart w:id="7" w:name="_СКАНДАЛ_НА_ГРАНИЦЕ%3A"/>
      <w:bookmarkEnd w:id="7"/>
      <w:r>
        <w:rPr/>
        <w:t>СКАНДАЛ НА ГРАНИЦЕ: ЗАЧЕМ КАЗАХСТАНЦЫ СОЖГЛИ ФЛАГ И ПОРТРЕТ ЛИДЕРА СОСЕДНЕЙ СТРАНЫ</w:t>
      </w:r>
    </w:p>
    <w:p>
      <w:pPr>
        <w:pStyle w:val="Style14"/>
        <w:jc w:val="left"/>
        <w:rPr>
          <w:i/>
          <w:i/>
        </w:rPr>
      </w:pPr>
      <w:r>
        <w:rPr>
          <w:i/>
        </w:rPr>
        <w:t xml:space="preserve">Александра </w:t>
      </w:r>
      <w:r>
        <w:rPr>
          <w:b/>
          <w:i/>
        </w:rPr>
        <w:t>МОХИРЕВА</w:t>
      </w:r>
      <w:r>
        <w:rPr>
          <w:i/>
        </w:rPr>
        <w:t xml:space="preserve">, интернет-издание </w:t>
      </w:r>
      <w:r>
        <w:rPr>
          <w:b/>
          <w:i/>
        </w:rPr>
        <w:t>Orda.kz</w:t>
      </w:r>
    </w:p>
    <w:p>
      <w:pPr>
        <w:pStyle w:val="Style14"/>
        <w:jc w:val="left"/>
        <w:rPr>
          <w:i/>
          <w:i/>
        </w:rPr>
      </w:pPr>
      <w:r>
        <w:rPr>
          <w:i/>
        </w:rPr>
        <w:t>14 ноября 2025 г.</w:t>
      </w:r>
    </w:p>
    <w:p>
      <w:pPr>
        <w:pStyle w:val="Style14"/>
        <w:jc w:val="left"/>
        <w:rPr>
          <w:i/>
          <w:i/>
        </w:rPr>
      </w:pPr>
      <w:r>
        <w:rPr>
          <w:i/>
        </w:rPr>
      </w:r>
    </w:p>
    <w:p>
      <w:pPr>
        <w:pStyle w:val="Style14"/>
        <w:jc w:val="left"/>
        <w:rPr/>
      </w:pPr>
      <w:r>
        <w:rPr/>
        <w:t>18 человек в пустынной местности подожгли флаг Китая и портрет лидера КНР — Си Цзиньпина, сообщает Orda.kz.</w:t>
      </w:r>
    </w:p>
    <w:p>
      <w:pPr>
        <w:pStyle w:val="Style14"/>
        <w:jc w:val="left"/>
        <w:rPr/>
      </w:pPr>
      <w:r>
        <w:rPr/>
      </w:r>
    </w:p>
    <w:p>
      <w:pPr>
        <w:pStyle w:val="Style14"/>
        <w:jc w:val="left"/>
        <w:rPr/>
      </w:pPr>
      <w:r>
        <w:rPr/>
        <w:t>13 ноября в Уйгурском районе Алматинской области полиция остановила акцию протеста — группа людей жгла национальные символы соседней страны.</w:t>
      </w:r>
    </w:p>
    <w:p>
      <w:pPr>
        <w:pStyle w:val="Style14"/>
        <w:jc w:val="left"/>
        <w:rPr/>
      </w:pPr>
      <w:r>
        <w:rPr/>
      </w:r>
    </w:p>
    <w:p>
      <w:pPr>
        <w:pStyle w:val="Style14"/>
        <w:jc w:val="left"/>
        <w:rPr/>
      </w:pPr>
      <w:r>
        <w:rPr/>
        <w:t>12 человек привлекли к административной ответственности по статье 434 КоАП («Мелкое хулиганство»). Их арестовали на 15 суток, ещё шесть участников получили штрафы в размере 20 МРП (78,6 тысяч тенге). Полиция возбудила уголовное дело по факту разжигания межнациональной розни.Что побудило людей сжечь национальные символы КНР? Протестующие требуют освободить Алимнура Турганбая, которого задержали в Китае ещё 23 июля 2025 года. Тогда в МИДе сказали, что арест якобы связан с двойным гражданством.</w:t>
      </w:r>
    </w:p>
    <w:p>
      <w:pPr>
        <w:pStyle w:val="Style14"/>
        <w:jc w:val="left"/>
        <w:rPr/>
      </w:pPr>
      <w:r>
        <w:rPr/>
      </w:r>
    </w:p>
    <w:p>
      <w:pPr>
        <w:pStyle w:val="Style14"/>
        <w:jc w:val="left"/>
        <w:rPr/>
      </w:pPr>
      <w:r>
        <w:rPr/>
        <w:t>«Алимнур уже четыре месяца под арестом в Китае. С тех пор КНР ничего конкретного не ответил. Алимнур — гражданин РК. Я не остановлю свои противостояния, пока его не отпустят», заявляет женщина на видео.</w:t>
      </w:r>
    </w:p>
    <w:p>
      <w:pPr>
        <w:pStyle w:val="Style14"/>
        <w:jc w:val="left"/>
        <w:rPr/>
      </w:pPr>
      <w:r>
        <w:rPr/>
      </w:r>
    </w:p>
    <w:p>
      <w:pPr>
        <w:pStyle w:val="Style14"/>
        <w:jc w:val="left"/>
        <w:rPr/>
      </w:pPr>
      <w:r>
        <w:rPr/>
        <w:t>Другой мужчина добавил, что казахстанцев в Китае держат в лагерях, а помощи от властей по их освобождению добиться не выходит.</w:t>
      </w:r>
    </w:p>
    <w:p>
      <w:pPr>
        <w:pStyle w:val="Style14"/>
        <w:jc w:val="left"/>
        <w:rPr/>
      </w:pPr>
      <w:r>
        <w:rPr/>
      </w:r>
    </w:p>
    <w:p>
      <w:pPr>
        <w:pStyle w:val="Style14"/>
        <w:jc w:val="left"/>
        <w:rPr/>
      </w:pPr>
      <w:r>
        <w:rPr/>
        <w:t>В комментариях мнения пользователей разделились. Одни говорят о том, что полиция вновь применяет санкции только против своих граждан:</w:t>
      </w:r>
    </w:p>
    <w:p>
      <w:pPr>
        <w:pStyle w:val="Style14"/>
        <w:jc w:val="left"/>
        <w:rPr/>
      </w:pPr>
      <w:r>
        <w:rPr/>
      </w:r>
    </w:p>
    <w:p>
      <w:pPr>
        <w:pStyle w:val="Style14"/>
        <w:jc w:val="left"/>
        <w:rPr/>
      </w:pPr>
      <w:r>
        <w:rPr/>
        <w:t>«Зачем флаг и фото президента жечь? Зачем эта ненависть? Нужно требовать просто отмены визового режима и всё. Сам Китай ничего не сделал».</w:t>
      </w:r>
    </w:p>
    <w:p>
      <w:pPr>
        <w:pStyle w:val="Style14"/>
        <w:jc w:val="left"/>
        <w:rPr/>
      </w:pPr>
      <w:r>
        <w:rPr/>
      </w:r>
    </w:p>
    <w:p>
      <w:pPr>
        <w:pStyle w:val="Style14"/>
        <w:jc w:val="left"/>
        <w:rPr/>
      </w:pPr>
      <w:r>
        <w:rPr/>
        <w:t>Другие, напротив, в ужасе от акции протеста и осквернения государственных символов другой страны:</w:t>
      </w:r>
    </w:p>
    <w:p>
      <w:pPr>
        <w:pStyle w:val="Style14"/>
        <w:jc w:val="left"/>
        <w:rPr/>
      </w:pPr>
      <w:r>
        <w:rPr/>
      </w:r>
    </w:p>
    <w:p>
      <w:pPr>
        <w:pStyle w:val="Style14"/>
        <w:jc w:val="left"/>
        <w:rPr/>
      </w:pPr>
      <w:r>
        <w:rPr/>
        <w:t>«Таких нужно судить, это же преступление! Китай сейчас — одна из сильнейших держав, его армия входит в число самых мощных. Он к тому же является гарантом нашей независимости. А вы ещё врага нашли — вы совсем идиоты!»</w:t>
      </w:r>
    </w:p>
    <w:p>
      <w:pPr>
        <w:pStyle w:val="Style14"/>
        <w:jc w:val="left"/>
        <w:rPr/>
      </w:pPr>
      <w:r>
        <w:rPr/>
      </w:r>
    </w:p>
    <w:p>
      <w:pPr>
        <w:pStyle w:val="Style14"/>
        <w:jc w:val="left"/>
        <w:rPr/>
      </w:pPr>
      <w:r>
        <w:rPr/>
        <w:t>В июле у здания акимата Алматы жена и дети Турганбая записали видеообращение с просьбой помочь. В МИДе Казахстана подтвердили арест мужчины и в качестве причины назвали двойное гражданство. Однако родственники утверждают, что Алимнур Турганбай отказался от китайского паспорта.</w:t>
      </w:r>
    </w:p>
    <w:p>
      <w:pPr>
        <w:pStyle w:val="Style14"/>
        <w:jc w:val="left"/>
        <w:rPr/>
      </w:pPr>
      <w:r>
        <w:rPr/>
      </w:r>
    </w:p>
    <w:p>
      <w:pPr>
        <w:pStyle w:val="Style14"/>
        <w:jc w:val="right"/>
        <w:rPr>
          <w:i/>
          <w:i/>
        </w:rPr>
      </w:pPr>
      <w:r>
        <w:rPr>
          <w:i/>
        </w:rPr>
        <w:t>ИСТОЧНИК:</w:t>
      </w:r>
    </w:p>
    <w:p>
      <w:pPr>
        <w:pStyle w:val="Style14"/>
        <w:jc w:val="right"/>
        <w:rPr>
          <w:i/>
          <w:i/>
        </w:rPr>
      </w:pPr>
      <w:r>
        <w:rPr>
          <w:i/>
        </w:rPr>
        <w:t xml:space="preserve">Интернет-издание </w:t>
      </w:r>
      <w:r>
        <w:rPr>
          <w:b/>
          <w:i/>
        </w:rPr>
        <w:t>Orda.kz</w:t>
      </w:r>
    </w:p>
    <w:p>
      <w:pPr>
        <w:pStyle w:val="Style14"/>
        <w:jc w:val="right"/>
        <w:rPr>
          <w:i/>
          <w:i/>
        </w:rPr>
      </w:pPr>
      <w:hyperlink r:id="rId10">
        <w:r>
          <w:rPr>
            <w:rStyle w:val="InternetLink"/>
            <w:i/>
          </w:rPr>
          <w:t>https://orda.kz/skandal-na-granice-zachem-kazahstancy-sozhgli-flag-i-portret-lidera-sosednej-strany-409077</w:t>
        </w:r>
      </w:hyperlink>
    </w:p>
    <w:p>
      <w:pPr>
        <w:pStyle w:val="Style14"/>
        <w:jc w:val="center"/>
        <w:rPr>
          <w:i/>
          <w:i/>
        </w:rPr>
      </w:pPr>
      <w:r>
        <w:rPr>
          <w:i/>
        </w:rPr>
      </w:r>
    </w:p>
    <w:p>
      <w:pPr>
        <w:pStyle w:val="Style14"/>
        <w:jc w:val="center"/>
        <w:rPr>
          <w:lang w:val="en-US"/>
        </w:rPr>
      </w:pPr>
      <w:r>
        <w:rPr>
          <w:lang w:val="en-US"/>
        </w:rPr>
        <w:t># # #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</w:r>
    </w:p>
    <w:p>
      <w:pPr>
        <w:pStyle w:val="Style14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Произвол силовиков»</w:t>
      </w:r>
    </w:p>
    <w:p>
      <w:pPr>
        <w:pStyle w:val="Style14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rPr/>
      </w:pPr>
      <w:bookmarkStart w:id="8" w:name="_ОДНИ_И_ТЕ"/>
      <w:bookmarkEnd w:id="8"/>
      <w:r>
        <w:rPr/>
        <w:t>ОДНИ И ТЕ ЖЕ ПОЛИЦЕЙСКИЕ, ОДИН И ТОТ ЖЕ СУДЬЯ: КАК В ТАРАЗЕ ФАБРИКОВАЛИ ДЕЛА ПРОТИВ НЕВИНОВНЫХ</w:t>
      </w:r>
    </w:p>
    <w:p>
      <w:pPr>
        <w:pStyle w:val="Style14"/>
        <w:rPr>
          <w:i/>
          <w:i/>
        </w:rPr>
      </w:pPr>
      <w:r>
        <w:rPr>
          <w:b/>
          <w:i/>
        </w:rPr>
        <w:t>Исламбек ДАСТАН</w:t>
      </w:r>
      <w:r>
        <w:rPr>
          <w:i/>
        </w:rPr>
        <w:t xml:space="preserve">, интернет-издание </w:t>
      </w:r>
      <w:r>
        <w:rPr>
          <w:b/>
          <w:i/>
          <w:lang w:val="en-US"/>
        </w:rPr>
        <w:t>Orda</w:t>
      </w:r>
      <w:r>
        <w:rPr>
          <w:b/>
          <w:i/>
        </w:rPr>
        <w:t>.</w:t>
      </w:r>
      <w:r>
        <w:rPr>
          <w:b/>
          <w:i/>
          <w:lang w:val="en-US"/>
        </w:rPr>
        <w:t>kz</w:t>
      </w:r>
    </w:p>
    <w:p>
      <w:pPr>
        <w:pStyle w:val="Style14"/>
        <w:rPr>
          <w:i/>
          <w:i/>
        </w:rPr>
      </w:pPr>
      <w:r>
        <w:rPr>
          <w:i/>
        </w:rPr>
        <w:t>10 ноября 2025 г.</w:t>
      </w:r>
    </w:p>
    <w:p>
      <w:pPr>
        <w:pStyle w:val="Style14"/>
        <w:rPr>
          <w:i/>
          <w:i/>
        </w:rPr>
      </w:pPr>
      <w:r>
        <w:rPr>
          <w:i/>
        </w:rPr>
      </w:r>
    </w:p>
    <w:p>
      <w:pPr>
        <w:pStyle w:val="Style14"/>
        <w:rPr/>
      </w:pPr>
      <w:r>
        <w:rPr/>
        <w:t>Обычные рабочие, ложно обвинённые в наркоторговле, провели за решёткой годы. Теперь Верховный суд признал их невиновными. Истории людей, которые стали жертвами судебных ошибок, рассказывает Orda.kz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Жамбылской области вскрылась серия судебных ошибок. Шесть жителей Тараза были незаконно осуждены по обвинению в хранении и сбыте наркотиков. Все они — простые рабочие, которые стали жертвами фальсификации доказательст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 словам оправданных и их адвоката, во всех делах фигурировали одни и те же фамилии — судья Лачын Алиев, оперативники Акмагамбетов и Мамбетов, а также контрольный закупщик Турсунбай Мирзалие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зже стало известно, что бывшие сотрудники полиции Акмагамбетов и Мамбетов сами были осуждены за фальсификацию доказательств по делу Горбунова. Им назначили по семь лет лишения свободы. Расследование в отношении Акмагамбетова по другим эпизодам продолжаетс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ем не менее в 2020–2023 годах суды под председательством судьи Алиева и при участии председателя судебной коллегии по уголовным делам Жамбылского областного суда Нурмухаммата Абидова оставляли приговоры в силе — по 10–11 лет лишения свободы. Прокурорский надзор за делами осуществлял тогдашний прокурор области Нургалым Абдир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ндрей Трофименко — один из тех, кого оправдал Верховный суд. Осенью 2021 года его задержали и обвинили в хранении наркотик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i/>
        </w:rPr>
        <w:t>«Я пришёл домой после работы. Ко мне зашли с обыском, показали бумагу и я подписал, потому что был уверен, что у меня ничего запрещённого нет. Потом в туалете нашли пачку сигарет с пятью свёртками. Я просил снять отпечатки пальцев, но суд отказал. Судья Алиев не принял ни одно из 16 моих ходатайств. В итоге я получил 11 лет строгого режима»,</w:t>
      </w:r>
      <w:r>
        <w:rPr/>
        <w:t xml:space="preserve"> - рассказал мужчи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сле трёх с лишним лет заключения Верховный суд отменил приговор и полностью оправдал Трофименк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хожая история произошла с Андреем Черепановым, который также провёл три года в колонии, прежде чем был оправда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i/>
        </w:rPr>
        <w:t>«Меня осудили на 10 лет, хотя я обычный строитель. Сейчас Верховный суд признал меня невиновным, и я хочу, чтобы все, кто нас незаконно осудил, понесли ответственность»</w:t>
      </w:r>
      <w:r>
        <w:rPr/>
        <w:t>, - говорит о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двокат оправданных Габит Прмагамбетов уверен, что подобные случаи нельзя замалчивать.</w:t>
      </w:r>
    </w:p>
    <w:p>
      <w:pPr>
        <w:pStyle w:val="Style14"/>
        <w:rPr/>
      </w:pPr>
      <w:r>
        <w:rPr/>
      </w:r>
    </w:p>
    <w:p>
      <w:pPr>
        <w:pStyle w:val="Style14"/>
        <w:rPr>
          <w:i/>
          <w:i/>
        </w:rPr>
      </w:pPr>
      <w:r>
        <w:rPr>
          <w:i/>
        </w:rPr>
        <w:t>«Это не должно повторяться. Одни и те же сотрудники, один и тот же судья, один и тот же закупщик — и людей сажали на годы. Верховный суд доказал, что они невиновны».</w:t>
      </w:r>
    </w:p>
    <w:p>
      <w:pPr>
        <w:pStyle w:val="Style14"/>
        <w:rPr>
          <w:i/>
          <w:i/>
        </w:rPr>
      </w:pPr>
      <w:r>
        <w:rPr>
          <w:i/>
        </w:rPr>
      </w:r>
    </w:p>
    <w:p>
      <w:pPr>
        <w:pStyle w:val="Style14"/>
        <w:rPr/>
      </w:pPr>
      <w:r>
        <w:rPr/>
        <w:t>И, по словам адвоката, это далеко не единичные случа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ейчас по материалам дел идёт дополнительная проверка. Пострадавшие и их защитники требуют привлечь к ответственности всех должностных людей, причастных к фальсификации доказательств и нарушению прав граждан.</w:t>
      </w:r>
    </w:p>
    <w:p>
      <w:pPr>
        <w:pStyle w:val="Style14"/>
        <w:rPr/>
      </w:pPr>
      <w:r>
        <w:rPr/>
      </w:r>
    </w:p>
    <w:p>
      <w:pPr>
        <w:pStyle w:val="Style14"/>
        <w:jc w:val="right"/>
        <w:rPr>
          <w:i/>
          <w:i/>
        </w:rPr>
      </w:pPr>
      <w:r>
        <w:rPr>
          <w:i/>
        </w:rPr>
        <w:t>ИСТОЧНИК:</w:t>
      </w:r>
    </w:p>
    <w:p>
      <w:pPr>
        <w:pStyle w:val="Style14"/>
        <w:jc w:val="right"/>
        <w:rPr>
          <w:i/>
          <w:i/>
        </w:rPr>
      </w:pPr>
      <w:r>
        <w:rPr>
          <w:i/>
        </w:rPr>
        <w:t xml:space="preserve">Интернет-издание </w:t>
      </w:r>
      <w:r>
        <w:rPr>
          <w:b/>
          <w:i/>
          <w:lang w:val="en-US"/>
        </w:rPr>
        <w:t>Orda</w:t>
      </w:r>
      <w:r>
        <w:rPr>
          <w:b/>
          <w:i/>
        </w:rPr>
        <w:t>.</w:t>
      </w:r>
      <w:r>
        <w:rPr>
          <w:b/>
          <w:i/>
          <w:lang w:val="en-US"/>
        </w:rPr>
        <w:t>kz</w:t>
      </w:r>
    </w:p>
    <w:p>
      <w:pPr>
        <w:pStyle w:val="Style14"/>
        <w:jc w:val="right"/>
        <w:rPr>
          <w:i/>
          <w:i/>
        </w:rPr>
      </w:pPr>
      <w:hyperlink r:id="rId11">
        <w:r>
          <w:rPr>
            <w:rStyle w:val="InternetLink"/>
            <w:i/>
          </w:rPr>
          <w:t>https://orda.kz/odni-i-te-zhe-policejskie-odin-i-tot-zhe-sudja-kak-v-taraze-fabrikovali-dela-protiv-nevinovnyh-408895/</w:t>
        </w:r>
      </w:hyperlink>
    </w:p>
    <w:p>
      <w:pPr>
        <w:pStyle w:val="Style14"/>
        <w:rPr>
          <w:i/>
          <w:i/>
        </w:rPr>
      </w:pPr>
      <w:r>
        <w:rPr>
          <w:i/>
        </w:rPr>
      </w:r>
    </w:p>
    <w:p>
      <w:pPr>
        <w:pStyle w:val="Style14"/>
        <w:jc w:val="center"/>
        <w:rPr/>
      </w:pPr>
      <w:r>
        <w:rPr/>
        <w:t>* * *</w:t>
      </w:r>
    </w:p>
    <w:p>
      <w:pPr>
        <w:pStyle w:val="Style14"/>
        <w:rPr/>
      </w:pPr>
      <w:r>
        <w:rPr/>
      </w:r>
    </w:p>
    <w:p>
      <w:pPr>
        <w:pStyle w:val="Style15"/>
        <w:shd w:fill="FFFFFF" w:val="clear"/>
        <w:spacing w:before="0" w:after="180"/>
        <w:rPr/>
      </w:pPr>
      <w:r>
        <w:rPr/>
      </w:r>
    </w:p>
    <w:p>
      <w:pPr>
        <w:pStyle w:val="Style14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>NOTA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en-US"/>
        </w:rPr>
        <w:t>BENE</w:t>
      </w:r>
    </w:p>
    <w:p>
      <w:pPr>
        <w:pStyle w:val="Style15"/>
        <w:shd w:fill="FFFFFF" w:val="clear"/>
        <w:spacing w:before="0" w:after="18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rPr/>
      </w:pPr>
      <w:bookmarkStart w:id="9" w:name="_СОЦИАЛЬНАЯ_ЗАЩИТА_В"/>
      <w:bookmarkEnd w:id="9"/>
      <w:r>
        <w:rPr/>
        <w:t>СОЦИАЛЬНАЯ ЗАЩИТА В ЭПОХУ ЦИФРОВИЗАЦИ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Филиа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КМБПЧ</w:t>
      </w:r>
      <w:r>
        <w:rPr>
          <w:rFonts w:cs="Times New Roman" w:ascii="Times New Roman" w:hAnsi="Times New Roman"/>
          <w:i/>
          <w:sz w:val="24"/>
          <w:szCs w:val="24"/>
        </w:rPr>
        <w:t xml:space="preserve"> в Астан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0 ноября 2025 г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октября в Астане прошел международный форум «Социальный вектор: профессионализм. Признание. Цифровое будущее». В рамках мероприятия была представлена LED – выставка: Цифровые решения Министерства труда и социальной защиты населения Республики Казахстан и выставка инновационных средств реабилитаци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ыступлениях представителей министерства труда и социальной защиты населения Республики Казахстан особое внимание было уделено вопросам о роли искусственного интеллекта в социальной сфере. Также с докладом выступили представитель Агентства устойчивого и оперативного социального обеспечения Азербайджанской Республики об инновационном подходе к предоставлению услу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 участникам форума с видеобращением обратился </w:t>
      </w:r>
      <w:r>
        <w:rPr>
          <w:rFonts w:cs="Times New Roman" w:ascii="Times New Roman" w:hAnsi="Times New Roman"/>
          <w:bCs/>
          <w:sz w:val="24"/>
          <w:szCs w:val="24"/>
        </w:rPr>
        <w:t>президент Международной Ассоциации социального обеспечения доктор Мохаммед Азман, который подчеркнул важность социальной работы и актуальные вопросы, связанные с цифровизацией, для обеспечения благополучия населения, уделяя особое внимание уязвимым группам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форуме принял участие Премьер-министр Республики Казахстан Бектенов О.Б., который наградил работников социально-трудовой сферы государственными наградам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р труда и социальной защиты насел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спублики Казахстан </w:t>
      </w:r>
      <w:r>
        <w:rPr>
          <w:rFonts w:cs="Times New Roman" w:ascii="Times New Roman" w:hAnsi="Times New Roman"/>
          <w:sz w:val="24"/>
          <w:szCs w:val="24"/>
        </w:rPr>
        <w:t xml:space="preserve">Жакупова С.К. вручила награды победителям республиканского конкурса «Лучший работник системы социальной защиты и лучший социальный проект» в следующих номинациях: </w:t>
      </w:r>
      <w:r>
        <w:rPr>
          <w:rFonts w:cs="Times New Roman" w:ascii="Times New Roman" w:hAnsi="Times New Roman"/>
          <w:bCs/>
          <w:i/>
          <w:sz w:val="24"/>
          <w:szCs w:val="24"/>
        </w:rPr>
        <w:t>- «Лучший социальный работник Центра оказания специальных социальных услуг»,  «Лучший социальный работник организации надомного обслуживания», «Лучший государственный социальный инспектор», «Лучший работник медико-социальной экспертизы», «Лучший социальный педагог», «Лучший работник центра трудовой мобильности (карьерного центра)», «Лучший социальный проект»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мероприятии приняли участие сотрудники государственных органов и учреждений Республики Казахстан, международных организаций и неправительственных организаций, включая сотрудников Казахстанского международного бюро по правам человека - партнера УВКБ ООН по проекту «Правовая помощь беженцам и лицам без гражданства».</w:t>
      </w:r>
    </w:p>
    <w:p>
      <w:pPr>
        <w:pStyle w:val="Style15"/>
        <w:shd w:fill="FFFFFF" w:val="clear"/>
        <w:spacing w:before="0" w:after="1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4"/>
        <w:jc w:val="right"/>
        <w:rPr>
          <w:i/>
          <w:i/>
        </w:rPr>
      </w:pPr>
      <w:hyperlink r:id="rId12">
        <w:r>
          <w:rPr>
            <w:rStyle w:val="InternetLink"/>
            <w:i/>
          </w:rPr>
          <w:t>https://bureau.kz/novosti/soczialnaya-zashhita-v-epohu-czifrovizaczii/</w:t>
        </w:r>
      </w:hyperlink>
    </w:p>
    <w:p>
      <w:pPr>
        <w:pStyle w:val="Style14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Style14"/>
        <w:jc w:val="center"/>
        <w:rPr>
          <w:lang w:val="en-US"/>
        </w:rPr>
      </w:pPr>
      <w:r>
        <w:rPr>
          <w:lang w:val="en-US"/>
        </w:rPr>
        <w:t># # #</w:t>
      </w:r>
    </w:p>
    <w:p>
      <w:pPr>
        <w:pStyle w:val="Style15"/>
        <w:shd w:fill="FFFFFF" w:val="clear"/>
        <w:spacing w:before="0" w:after="180"/>
        <w:rPr>
          <w:lang w:val="en-US"/>
        </w:rPr>
      </w:pPr>
      <w:r>
        <w:rPr>
          <w:lang w:val="en-US"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last.kz/novosti/67168-mazilis-prinal-popravki-o-zaprete-propagandy-lgbt-v-kazahstane.html" TargetMode="External"/><Relationship Id="rId4" Type="http://schemas.openxmlformats.org/officeDocument/2006/relationships/hyperlink" Target="https://rus.azattyq.org/a/blogera-i-zhurnalista-mirbolata-myrzatayuly-prigovorili-k-chetyrem-godam-tyurmy/33591001.html" TargetMode="External"/><Relationship Id="rId5" Type="http://schemas.openxmlformats.org/officeDocument/2006/relationships/hyperlink" Target="https://eurasia.amnesty.org/2020/06/22/aktivist-iz-kazahstana-alnur-ilyashev-prigovoren-k-ogranicheniyu-svobody-za-kritiku-pravitelstvennyh-mer-po-borbe-s-covid-19/" TargetMode="External"/><Relationship Id="rId6" Type="http://schemas.openxmlformats.org/officeDocument/2006/relationships/hyperlink" Target="https://bureau.kz/novosti/podslushannye-razgovory/" TargetMode="External"/><Relationship Id="rId7" Type="http://schemas.openxmlformats.org/officeDocument/2006/relationships/hyperlink" Target="https://bureau.kz/novosti/naczczentr-nanosit-otvetnyj-udar/" TargetMode="External"/><Relationship Id="rId8" Type="http://schemas.openxmlformats.org/officeDocument/2006/relationships/hyperlink" Target="https://ulysmedia.kz/news/62088-izbili-do-smerti-i-ostavili-na-ulitse-mat-pogibshego-soldata-na-mitinge-v-astane/" TargetMode="External"/><Relationship Id="rId9" Type="http://schemas.openxmlformats.org/officeDocument/2006/relationships/hyperlink" Target="https://orda.kz/omon-zaderzhal-materej-pogibshih-soldat-na-avtobusnoj-ostanovke-posle-ih-protesta-408930/" TargetMode="External"/><Relationship Id="rId10" Type="http://schemas.openxmlformats.org/officeDocument/2006/relationships/hyperlink" Target="https://orda.kz/skandal-na-granice-zachem-kazahstancy-sozhgli-flag-i-portret-lidera-sosednej-strany-409077" TargetMode="External"/><Relationship Id="rId11" Type="http://schemas.openxmlformats.org/officeDocument/2006/relationships/hyperlink" Target="https://orda.kz/odni-i-te-zhe-policejskie-odin-i-tot-zhe-sudja-kak-v-taraze-fabrikovali-dela-protiv-nevinovnyh-408895/" TargetMode="External"/><Relationship Id="rId12" Type="http://schemas.openxmlformats.org/officeDocument/2006/relationships/hyperlink" Target="https://bureau.kz/novosti/soczialnaya-zashhita-v-epohu-czifrovizaczii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8:19:00Z</dcterms:created>
  <dc:creator>Андрей</dc:creator>
  <dc:description/>
  <cp:keywords/>
  <dc:language>en-US</dc:language>
  <cp:lastModifiedBy>Андрей</cp:lastModifiedBy>
  <dcterms:modified xsi:type="dcterms:W3CDTF">2025-11-18T09:51:00Z</dcterms:modified>
  <cp:revision>12</cp:revision>
  <dc:subject/>
  <dc:title/>
</cp:coreProperties>
</file>