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drawing>
          <wp:inline distT="0" distB="0" distL="0" distR="0">
            <wp:extent cx="596201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раво на свободу мирных собраний»</w:t>
      </w:r>
    </w:p>
    <w:p>
      <w:pPr>
        <w:pStyle w:val="Style16"/>
        <w:rPr/>
      </w:pPr>
      <w:r>
        <w:rPr/>
        <w:t xml:space="preserve">* </w:t>
      </w:r>
      <w:hyperlink w:anchor="_ПРЕВЕНТИВНАЯ_ТРАДИЦИЯ:_АРЕСТЫ">
        <w:r>
          <w:rPr>
            <w:rStyle w:val="InternetLink"/>
            <w:u w:val="none"/>
          </w:rPr>
          <w:t>Превентивная традиция: аресты активистов как способ отметить День Республики</w:t>
        </w:r>
      </w:hyperlink>
      <w:r>
        <w:rPr>
          <w:i/>
          <w:color w:val="C00000"/>
        </w:rPr>
        <w:t xml:space="preserve"> (соб.инф.)</w:t>
      </w:r>
    </w:p>
    <w:p>
      <w:pPr>
        <w:pStyle w:val="Style16"/>
        <w:rPr>
          <w:i/>
          <w:i/>
        </w:rPr>
      </w:pPr>
      <w:r>
        <w:rPr>
          <w:i/>
        </w:rPr>
        <w:t>Стр.1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Справедливое следствие»</w:t>
      </w:r>
    </w:p>
    <w:p>
      <w:pPr>
        <w:pStyle w:val="Style16"/>
        <w:rPr/>
      </w:pPr>
      <w:r>
        <w:rPr/>
        <w:t xml:space="preserve">* </w:t>
      </w:r>
      <w:hyperlink w:anchor="_КАК_ОШИБКА_БАНКА">
        <w:r>
          <w:rPr>
            <w:rStyle w:val="InternetLink"/>
            <w:u w:val="none"/>
          </w:rPr>
          <w:t>Как ошибка банка и халатность полиции лишили жителя Уральска покоя на два года</w:t>
        </w:r>
      </w:hyperlink>
    </w:p>
    <w:p>
      <w:pPr>
        <w:pStyle w:val="Style16"/>
        <w:rPr>
          <w:i/>
          <w:i/>
        </w:rPr>
      </w:pPr>
      <w:r>
        <w:rPr>
          <w:i/>
        </w:rPr>
        <w:t>Стр.3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«Право на свободу от пыток и жестокого, бесчеловечного 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или унижающего достоинство обращения и наказания»</w:t>
      </w:r>
    </w:p>
    <w:p>
      <w:pPr>
        <w:pStyle w:val="Style16"/>
        <w:rPr>
          <w:szCs w:val="24"/>
        </w:rPr>
      </w:pPr>
      <w:r>
        <w:rPr/>
        <w:t xml:space="preserve">* </w:t>
      </w:r>
      <w:hyperlink w:anchor="_ДУШИЛИ_ПАКЕТОМ_В">
        <w:r>
          <w:rPr>
            <w:rStyle w:val="InternetLink"/>
            <w:szCs w:val="24"/>
            <w:u w:val="none"/>
          </w:rPr>
          <w:t>Душили пакетом в акимате» - О пытках заявил подсудимый на процессе об убийстве за оскорбление бывшей жены в суде Костаная</w:t>
        </w:r>
      </w:hyperlink>
    </w:p>
    <w:p>
      <w:pPr>
        <w:pStyle w:val="Style16"/>
        <w:rPr>
          <w:i/>
          <w:i/>
        </w:rPr>
      </w:pPr>
      <w:r>
        <w:rPr>
          <w:i/>
        </w:rPr>
        <w:t>Стр.6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>
          <w:b/>
          <w:i/>
        </w:rPr>
        <w:t>«Право на труд, достойную оплату труда и участие в забастовке»</w:t>
      </w:r>
    </w:p>
    <w:p>
      <w:pPr>
        <w:pStyle w:val="Style16"/>
        <w:rPr>
          <w:szCs w:val="24"/>
        </w:rPr>
      </w:pPr>
      <w:r>
        <w:rPr/>
        <w:t xml:space="preserve">* </w:t>
      </w:r>
      <w:hyperlink w:anchor="_В_БЕЙНЕУ_РАБОТНИКИ">
        <w:r>
          <w:rPr>
            <w:rStyle w:val="InternetLink"/>
            <w:szCs w:val="24"/>
            <w:u w:val="none"/>
          </w:rPr>
          <w:t>В Бейнеу работники КТЖ заявляют о давлении и угрозах</w:t>
        </w:r>
      </w:hyperlink>
    </w:p>
    <w:p>
      <w:pPr>
        <w:pStyle w:val="Style16"/>
        <w:rPr/>
      </w:pPr>
      <w:r>
        <w:rPr>
          <w:i/>
        </w:rPr>
        <w:t>Стр.7</w:t>
      </w:r>
    </w:p>
    <w:p>
      <w:pPr>
        <w:pStyle w:val="Style16"/>
        <w:rPr/>
      </w:pPr>
      <w:r>
        <w:rPr/>
        <w:t xml:space="preserve">* </w:t>
      </w:r>
      <w:hyperlink w:anchor="_КОММУНАЛЬЩИКИ_ТАРАЗА_ВЫШЛИ">
        <w:r>
          <w:rPr>
            <w:rStyle w:val="InternetLink"/>
            <w:u w:val="none"/>
          </w:rPr>
          <w:t>Коммунальщики Тараза вышли на забастовку</w:t>
        </w:r>
      </w:hyperlink>
    </w:p>
    <w:p>
      <w:pPr>
        <w:pStyle w:val="Style16"/>
        <w:rPr>
          <w:i/>
          <w:i/>
        </w:rPr>
      </w:pPr>
      <w:r>
        <w:rPr>
          <w:i/>
        </w:rPr>
        <w:t>Стр.8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# # #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мирных собраний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0" w:name="_ПРЕВЕНТИВНАЯ_ТРАДИЦИЯ%3A_АРЕСТЫ"/>
      <w:bookmarkEnd w:id="0"/>
      <w:r>
        <w:rPr/>
        <w:t>ПРЕВЕНТИВНАЯ ТРАДИЦИЯ: АРЕСТЫ АКТИВИСТОВ КАК СПОСОБ ОТМЕТИТЬ ДЕНЬ РЕСПУБЛИКИ</w:t>
      </w:r>
    </w:p>
    <w:p>
      <w:pPr>
        <w:pStyle w:val="Style16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rPr>
          <w:i/>
          <w:i/>
        </w:rPr>
      </w:pPr>
      <w:r>
        <w:rPr>
          <w:i/>
        </w:rPr>
        <w:t>28 октя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Ко Дню Республики по всему Казахстану превентивно задержано и далее арестовано до 70 человек, такую цифру озвучила правозащитница Бахытжан Торегожи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извольные превентивные задержания и аресты гражданских активистов накануне каких-то национальных праздников стало устоявшейся традицией, плавно перетекшей из «старого» Казахстана в «новый», разве что теперь в отсутствие самих протестов число превентивно-административно арестованных неизменно раст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ам праздник вторично появился в орбите в 2022 году и, возможно, в качестве альтернативы Дню Независимости, обагренного кровью расстрелянных жанаозенцев в 2011 году. Как бы то ни было, казахстанцы отнеслись к новой праздничной дате с равнодушием, и сами мероприятия в основном проходят на уровне официоза и подневольных бюджетников, школьников и студентов, сохраняя в этом не лучшие традиции с советского времени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годя до даты оппозиционный политик Мухтар Аблязов, находящийся во Франции, снова призвал своих сторонников и сочувствующих выйти в этот день на митинги против роста цен и увеличения налога на добавленную стоимость. Совпадение, однако президент Токаев тоже отреагировал и 16 октября дал поручение о заморозке тарифов на коммунальные услуги и цены на бензин и проводить налоговое администрирование «с чистого листа». Также власти подстраховались, начав за неделю до Дня Х хватать потенциальных возмутителей спокойствия и под вымышленными предлогами сажать под административные аресты, либо в отдельных случаях штрафова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ля примера, как </w:t>
      </w:r>
      <w:hyperlink r:id="rId3">
        <w:r>
          <w:rPr>
            <w:rStyle w:val="InternetLink"/>
            <w:b/>
          </w:rPr>
          <w:t>пишет</w:t>
        </w:r>
      </w:hyperlink>
      <w:r>
        <w:rPr/>
        <w:t xml:space="preserve"> мониторинговая правозащитная группа «Активисты – не экстремисты», в Астане 23 октября одиночный пикет с требованием отставки всего правительства, отставки министра труда и соцзащиты провела инвалид 1-ой группы Махаббат Кусаинова. Помимо того, что она передвигается на коляске, еще в одиночку воспитывает особенного ребенка с инвалидностью. Однако это не остановило стражей порядка грубо задержавших женщину и привлекших к адмответственности, присудив штраф в размере почти 120 тысяч тенг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следующий день в Уральске трое сотрудников предположительно спецслужб напали вечером на гражданских активистов Маруа Ескендирову и Бекбулата Утебаева. «Маруа Ескендирова подверглась грубому задержанию, ей скрутили руки и увезли. Сотрудники, подвергая опасности жизнь/здоровье пенсионера инвалида 2-группы Бекболата Утебаева, повалили на землю, пинали пожилого человека в лицо, оставили одного ночью в лесу», - указывается в сообщении. 25 октября судья специализированного адмсуда Магауия Курмашев назначил Маруа Ескендировой административный арест 10 сут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других случаях такие же «веские» основания для арестов – репост публикации, демонстрация в соцсетях плаката с требования свободы политическому заключенному Марату Жыланбаеву и т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Как при Назарбаеве, так и при Токаеве ни одна международная правозащитная организация не признала того, что Казахстан соблюдает международные обязательства в области свободы мирных собраний. И хотя номинально Закон о мирных собраниях в 2020 году изменился в сторону упрощения процедуры, де факто власти наложили вето на его исполнения.  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4">
        <w:r>
          <w:rPr>
            <w:rStyle w:val="InternetLink"/>
            <w:i/>
          </w:rPr>
          <w:t>https://bureau.kz/novosti/preventivnaya-tradicziya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/>
      </w:pPr>
      <w:r>
        <w:rPr/>
        <w:t>* * 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Справедливое следствие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1" w:name="_КАК_ОШИБКА_БАНКА"/>
      <w:bookmarkEnd w:id="1"/>
      <w:r>
        <w:rPr/>
        <w:t>КАК ОШИБКА БАНКА И ХАЛАТНОСТЬ ПОЛИЦИИ ЛИШИЛИ ЖИТЕЛЯ УРАЛЬСКА ПОКОЯ НА ДВА ГОДА</w:t>
      </w:r>
    </w:p>
    <w:p>
      <w:pPr>
        <w:pStyle w:val="Style16"/>
        <w:rPr>
          <w:b/>
          <w:b/>
          <w:i/>
          <w:i/>
          <w:szCs w:val="24"/>
        </w:rPr>
      </w:pPr>
      <w:r>
        <w:rPr>
          <w:b/>
          <w:i/>
          <w:szCs w:val="24"/>
        </w:rPr>
        <w:t>Фонд – Бюро расследований коррупции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16 октября 2025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Редакции ФБРК стало известно о резонансной истории жителя Уральска Руслана Сатыбалдина, который почти два года пытается добиться справедливости после того, как из-за ошибки банка оказался втянут в чужое уголовное дело. Несмотря на решение суда, признание нарушений прокуратурой и подтверждения Генпрокуратуры, виновные должностные лица так и не понесли наказания, а суды отказываются рассматривать его иск по существу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КАК ВСЕ НАЧАЛОСЬ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сенью 2023 года в Костанайской области расследовалось дело о мошенничестве. Житель Федоровского района Анатолий Ковшиков стал жертвой телефонных аферистов, которые под видом сотрудников банка оформили на его имя кредит в Home Credit Bank на 1,5 млн тенг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28 ноября 2023 года следователь Бекмухамбетов запросил у банка выписку по счетам потерпевшего. Home Credit Bank направил ответ, но допустил критическую ошибку: по невнимательности сотрудника в письмо попала выписка по счету совершенно постороннего человека – Руслана Сатыбалдина из Уральска, который работает в международном аэропорту и не имел никакого отношения к делу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ШИБКУ ИСПРАВИЛИ, НО СЛЕДСТВИЕ ПРОДОЛЖИЛОСЬ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отрудник банка, обнаружив оплошность, в тот же день связался со следователем через WhatsApp. Следователь сам уточнил, мол, при чем здесь Сатыбалдин? Банковский работник признал ошибку и пообещал прислать правильные данные к трем часам дня, что и было сделано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Казалось бы, недоразумение исчерпано. Однако 5 декабря 2023 года Бекмухамбетов направил в Абайский отдел полиции Уральска поручение допросить Сатыбалдина как свидетеля, имеющего право на защиту. Такой статус подразумевает возможную причастность к преступлению. 4 января 2024 года Руслан был вызван в полицию и допрошен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Для человека, работающего на стратегическом объекте с регулярными проверками КНБ и полиции, это стало серьезным ударом. Потерпевший Ковшиков, в свою очередь, увидев в материалах дела номер телефона Сатыбалдина, начал ему звонить и требовать вернуть деньг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ЕРВЫЕ ЖАЛОБЫ И ОТКАЗЫ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18 апреля 2024 года Руслан подал жалобу в прокуратуру Федоровского района через систему e-Otinish. Прокурор Телемисов отклонил ее, сославшись на данные о Qiwi-кошельке Сатыбалдина. Об исправлении ошибки в тот же день не упоминалос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2 мая Руслан обратился к начальнику следственного отдела. Но в системе исполнителем жалобы назначили самого следователя Бекмухамбетова – прямое нарушение статьи 104 УПК РК. Начальник отдела подполковник Жакупов также отказа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араллельно 17 апреля Руслан подал иск в Медеуский районный суд Алматы к Home Credit Bank. Представитель банка признал ошибку и приложил скриншоты переписки в WhatsApp. 5 июля 2024 года суд взыскал с банка 300 тысяч тенге компенсации морального вред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БЛАСТНАЯ ПРОКУРАТУРА ПРИЗНАЛА НАРУШЕНИЯ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20 июня с решением суда Руслан обратился в прокуратуру Костанайской области. 10 июля заместитель прокурора области Омар Сутбаев дал принципиально иное заключение: направление поручения о допросе Сатыбалдина и протокол допроса признаны незаконными и недопустимыми в качестве доказательств. Возбуждено дисциплинарноепроизводство в отношении должностных лиц Федоровского отдела полиции. Позднее постановлением прокуратуры Руслан был исключен из материалов уголовного дел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праведливость, казалось бы, восторжествовала. Но не тут-то было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30 июля Руслан обратился в управление собственной безопасности департамента полиции. 14 августа пришел ответ: нарушений не установлено. 23 сентября он обратился в департамент собственной безопасности МВД РК – получил формальную отписку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20 декабря 2024 года Комитет по правовой статистике Генпрокуратуры подтвердил нарушения процедур и направил информационное письмо в МВД РК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РОКИ ИСТЕКЛИ ИЗ-ЗА ВОЛОКИТЫ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1 марта 2025 года Руслан снова обратился в департамент полиции с требованием привлечь виновных к ответственности. 12 марта пришел ответ заместителя начальника департамента Ерлана Сералина: в действиях следователя Бекмухамбетова и подполковника Жакупова установлено нарушение статьи 105 УПК РК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арушение признали. Но далее последовало роковое «однако»: с момента совершения проступка прошло более шести месяцев, и согласно Закону «О правоохранительной службе» сроки привлечения к дисциплинарной ответственности истекл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чему истекли? Потому что те самые органы, которые должны были проводить расследование, месяцами тянули резину и игнорировали очевидные факты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УДЫ ОТКАЗАЛИСЬ РАССМАТРИВАТЬ ИСК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9 апреля 2025 года Руслан подал административный иск в Специализированный межрайонный административный суд Костанайской области, требуя признать незаконным бездействие департамента полиции: не направление жалобы в МВД РК в срок, неполное рассмотрение жалоб, отсутствие информации о праве на обжалование, непроведение процедуры заслушивания – нарушения статей 70, 73, 91, 104 АППК РК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22 апреля судья Жауарова вынесла определение о возврате иска. Мотивировка: предметом спора являются действия в рамках уголовного процесса, а требования о привлечении к дисциплинарной ответственности вытекают из трудовых правоотношений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5 июня Костанайский областной суд полностью поддержал это решение, заявив, что нарушения внутренних процедур рассмотрения жалоб не могут быть предметом самостоятельных требований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лучается, государственный орган может сколько угодно нарушать закон при работе с обращениями граждан – и это вне судебного контроля?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>2 июля 2025 года Руслан подал кассационную жалобу, указав, что его иск обжалует нарушения административных процедур – публично-правовое отношение, регулируемое АППК РК. На момент октября жалоба находится на рассмотрении в Кассационном суде по административным дела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КРУГ ЗАМКНУЛСЯ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За почти два года Руслан Сатыбалдин прошел все возможные инстанции. Банк признал ошибку и выплатил компенсацию. Прокуратура области дважды подтвердила незаконность действий следователя. Комитет по правовой статистике Генпрокуратуры зафиксировал нарушения процедур. Внесены акты прокурорского надзор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о реальность такова: следователь и его начальник не наказаны из-за истекших сроков, суды отказываются рассматривать иск, репутация пострадала. На каждом этапе срабатывали механизмы защиты системой самой себя: формальные проверки, волокита, перекидывание ответственности, истечение сроков, отказы по процессуальным основания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ЫВОД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История Руслана Сатыбалдина обнажает системную проблему: отсутствие реальной ответственности государственных служащих за нарушения прав граждан. Даже когда факты доказаны, признаны прокуратурой и подтверждены судом, механизмы защиты внутри системы срабатывают так, что виновные остаются безнаказанным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Если прокуратура признала нарушения, если есть акты надзора, если факты доказаны документально – почему суды отказываются это рассматривать? Неужели административное правосудие существует только на бумаге, а на практике гражданин не может защитить свои права от произвола государственных органов?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Решение кассационного суда покажет, способна ли судебная система защитить гражданина или история Руслана Сатыбалдина так и останется примером бега по замкнутому кругу, где каждая инстанция находит новую причину не решать вопрос по существу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 xml:space="preserve">Сайт </w:t>
      </w:r>
      <w:r>
        <w:rPr>
          <w:b/>
          <w:i/>
          <w:szCs w:val="24"/>
        </w:rPr>
        <w:t>ФБРК</w:t>
      </w:r>
    </w:p>
    <w:p>
      <w:pPr>
        <w:pStyle w:val="Style16"/>
        <w:jc w:val="right"/>
        <w:rPr/>
      </w:pPr>
      <w:hyperlink r:id="rId5">
        <w:r>
          <w:rPr>
            <w:rStyle w:val="InternetLink"/>
            <w:i/>
            <w:szCs w:val="24"/>
          </w:rPr>
          <w:t>https://fbrk.kz/articles/kak-oshibka-banka-i-khalatnost-policii-lishili-zhitelya-uralska-pokoya-na-dva-goda</w:t>
        </w:r>
      </w:hyperlink>
      <w:r>
        <w:rPr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16"/>
        <w:rPr/>
      </w:pPr>
      <w:r>
        <w:rPr>
          <w:i/>
          <w:sz w:val="28"/>
          <w:szCs w:val="28"/>
          <w:u w:val="single"/>
        </w:rPr>
        <w:t>или унижающего достоинство обращения и наказания</w:t>
      </w:r>
      <w:r>
        <w:rPr>
          <w:i/>
          <w:sz w:val="28"/>
          <w:szCs w:val="28"/>
        </w:rPr>
        <w:t>»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bookmarkStart w:id="2" w:name="_ДУШИЛИ_ПАКЕТОМ_В"/>
      <w:bookmarkEnd w:id="2"/>
      <w:r>
        <w:rPr/>
        <w:t>ДУШИЛИ ПАКЕТОМ В АКИМАТЕ» - О ПЫТКАХ ЗАЯВИЛ ПОДСУДИМЫЙ НА ПРОЦЕССЕ ОБ УБИЙСТВЕ ЗА ОСКОРБЛЕНИЕ БЫВШЕЙ ЖЕНЫ В СУДЕ КОСТАНАЯ</w:t>
      </w:r>
    </w:p>
    <w:p>
      <w:pPr>
        <w:pStyle w:val="Style16"/>
        <w:rPr/>
      </w:pPr>
      <w:r>
        <w:rPr>
          <w:b/>
          <w:i/>
          <w:szCs w:val="24"/>
        </w:rPr>
        <w:t>Диас СУЛЕЙМЕН,</w:t>
      </w:r>
      <w:r>
        <w:rPr>
          <w:i/>
          <w:szCs w:val="24"/>
        </w:rPr>
        <w:t xml:space="preserve"> «Наша газета» (Костанай)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 xml:space="preserve">23 октября 2025 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Допросы всех лиц по делу проводились в акимате села Красная Пресня Мендыкаринского района. По словам подсудимого, проводившие следственные действия сотрудники над ним издевались и надевали на голову пакет, чтобы получить признательные показани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апомним, жителя Красной Пресни Максута Омарова обвиняют по ст. 99 ч. 1 УК РК («Убийство, то есть противоправное умышленное причинение смерти другому человеку»). Ему также вменяют кражу на сумму около 13 000 тенге, совершенную раньше даты убийства и в отношении другого потерпевшего. Вину в краже он признает, а в убийстве - нет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огласно обвинительному заключению, Омаров 10 апреля, около 20:00, пришел в гости к своему соседу Ермакану Тлеубергенову. Тот предложил выпит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i/>
          <w:szCs w:val="24"/>
        </w:rPr>
        <w:t>- Между ними произошел словесный конфликт: Тлеубергенов стал оскорблять Омарова, заявляя, что его бывшая супруга работает массажисткой в Астане и якобы оказывает интимные услуги,</w:t>
      </w:r>
      <w:r>
        <w:rPr>
          <w:szCs w:val="24"/>
        </w:rPr>
        <w:t xml:space="preserve"> - зачитывала текст заключения прокурор Анар Оспанова. - </w:t>
      </w:r>
      <w:r>
        <w:rPr>
          <w:i/>
          <w:szCs w:val="24"/>
        </w:rPr>
        <w:t>После конфликта Омаров вернулся домой. По дороге его не покидало чувство обиды. У Омарова возник умысел убить Тлеубергенова. Из предбанника он взял кухонный нож. С 22:00 по 00:10 направился к Тлеубергенову, вошел в дом через незапертую дверь. Ермакан лежал на диване и смотрел телевизор. Омаров, находясь в состоянии алкогольного опьянения, держа нож левой рукой, нанес 4 удара в область грудной клетки Тлеубергенова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23 октября в специализированном межрайонном суде по уголовным делам Костанайской области допросили Нурлана Исмакова, который был понятым при осмотре дома погибшего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i/>
          <w:szCs w:val="24"/>
        </w:rPr>
        <w:t>- С внутренней стороны двери что было обнаружено? -</w:t>
      </w:r>
      <w:r>
        <w:rPr>
          <w:szCs w:val="24"/>
        </w:rPr>
        <w:t xml:space="preserve"> спросил защитник подсудимого Константин Геращенко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- Большое-большое пятно внизу двери, темное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i/>
          <w:szCs w:val="24"/>
        </w:rPr>
        <w:t>- Я прошу суд провести осмотр кусок двери, выпиленный с дома погибшего,</w:t>
      </w:r>
      <w:r>
        <w:rPr>
          <w:szCs w:val="24"/>
        </w:rPr>
        <w:t xml:space="preserve"> - ходатайствовал Геращенко. - </w:t>
      </w:r>
      <w:r>
        <w:rPr>
          <w:i/>
          <w:szCs w:val="24"/>
        </w:rPr>
        <w:t>Потому что у вас имеется видео осмотра, фотографии, на которых видно, что на внутренней стороне двери имеются подтеки крови. При этом имеется экспертиза, что это кровь погибшего. Следовательно, человек, выходивший из дома, был в крови, и кровь не просто была мазком, а подтеки были крови. Это говорит о том, что кровь была либо на убипйце, либо на третьем лице, которое находилось рядом с убитым на время убийства. Эти моменты показывают именно обилие крови, которая должна была быть на человеке, который выходил из дома убитого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Заявит ли на прениях сторона защиты довод о том, что на Омарове этого обилия крови не было?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есмотря на возражения прокурора и представителя родственников убитого, судья ходатайство удовлетвори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Затем приступили к допросу подсудимого. Его по просьбе защитников и присяжных для лучшей слышимости на время допроса вывели из стеклянной кабины под присмотром конвоир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i/>
          <w:szCs w:val="24"/>
        </w:rPr>
        <w:t>- Вы его убивали? -</w:t>
      </w:r>
      <w:r>
        <w:rPr>
          <w:szCs w:val="24"/>
        </w:rPr>
        <w:t xml:space="preserve"> спросил защитник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i/>
          <w:szCs w:val="24"/>
        </w:rPr>
        <w:t>- Нет, я его не убивал</w:t>
      </w:r>
      <w:r>
        <w:rPr>
          <w:szCs w:val="24"/>
        </w:rPr>
        <w:t xml:space="preserve">, - ответил Омаров. - </w:t>
      </w:r>
      <w:r>
        <w:rPr>
          <w:i/>
          <w:szCs w:val="24"/>
        </w:rPr>
        <w:t>Однажды я даже спас ему жизнь. Он пьяный уснул у печки, печку затопил. Я захожу - там дым полный. Я его вытащил. Все обошлос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дсудимый заявил, что при допросе в акимате над ним «издевались и надевали на голову пакет, чтобы получить признание». А позже в СИЗО сокамерник настаивал на том, чтобы он признался ему в убийстве, угрожая еще большими издевательствам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удья зачитал из материалов дела о том, что доводы по поводу пыток, изложенные в жалобе стороны защиты, в ходе допроса не подтвердилис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>Сайт «Нашей газеты»</w:t>
      </w:r>
    </w:p>
    <w:p>
      <w:pPr>
        <w:pStyle w:val="Style16"/>
        <w:jc w:val="right"/>
        <w:rPr/>
      </w:pPr>
      <w:hyperlink r:id="rId6">
        <w:r>
          <w:rPr>
            <w:rStyle w:val="InternetLink"/>
            <w:i/>
            <w:szCs w:val="24"/>
          </w:rPr>
          <w:t>www.ng.kz/modules/news/article.php?storyid=57605</w:t>
        </w:r>
      </w:hyperlink>
      <w:r>
        <w:rPr>
          <w:i/>
          <w:szCs w:val="24"/>
        </w:rPr>
        <w:t xml:space="preserve"> 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труд, достойную оплату труда и участие в забастовке»</w:t>
      </w:r>
    </w:p>
    <w:p>
      <w:pPr>
        <w:pStyle w:val="Style16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3" w:name="_В_БЕЙНЕУ_РАБОТНИКИ"/>
      <w:bookmarkEnd w:id="3"/>
      <w:r>
        <w:rPr/>
        <w:t>В БЕЙНЕУ РАБОТНИКИ КТЖ ЗАЯВЛЯЮТ О ДАВЛЕНИИ И УГРОЗАХ</w:t>
      </w:r>
    </w:p>
    <w:p>
      <w:pPr>
        <w:pStyle w:val="Style16"/>
        <w:rPr>
          <w:i/>
          <w:i/>
          <w:szCs w:val="24"/>
        </w:rPr>
      </w:pPr>
      <w:r>
        <w:rPr>
          <w:b/>
          <w:i/>
          <w:szCs w:val="24"/>
        </w:rPr>
        <w:t>Акота УЗБЕКБАЙ</w:t>
      </w:r>
      <w:r>
        <w:rPr>
          <w:i/>
          <w:szCs w:val="24"/>
        </w:rPr>
        <w:t xml:space="preserve">, интернет-издание </w:t>
      </w:r>
      <w:r>
        <w:rPr>
          <w:b/>
          <w:i/>
          <w:szCs w:val="24"/>
        </w:rPr>
        <w:t>«Власть»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Работники Бейнеуской дистанции пути «Қазақстан темір жолы» заявили о давлении и угрозах. Пресс-служба КТЖ заверяет, что ситуация носит «бытовой характер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i/>
          <w:szCs w:val="24"/>
        </w:rPr>
        <w:t>«22 октября 2025 года в учреждении Бейнеу ПЧ-12 начальник Ерназар Изтурганов (директор Мангистауского отделения магистральной сети КТЖ – В.) провел собрание с членами профсоюза по вопросам зимней одежды и других условий труда. На это собрание Ерназар Изтурганов привел с собой двух незнакомых мужчин. После собрания на территории ПЧ-12 эти двое угрожали членам профсоюза, вмешивались в вопросы, поднятые на собрании, запугивали и провоцировали конфликт»,</w:t>
      </w:r>
      <w:r>
        <w:rPr>
          <w:szCs w:val="24"/>
        </w:rPr>
        <w:t xml:space="preserve"> - говорит один из рабочих в своем видеообращении, опубликованном на YouTube канале «Басе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н подчеркивает, что эта ситуация повторяется уже в третий раз, и потребовал отставки директора Ерназара Изтурганов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Рабочие предупредили, что «в случае продолжения угроз, запугиваний, а также преследований и давления со стороны руководства» они будут вынуждены приостановить работу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пресс-службе главной транспортной прокуратуры сообщили, что центральный аппарат компании проводит разъяснительную работу и проверку действий руководителя. Там также подчеркнули, что рабочий процесс не приостанавливался, ситуация находится на контроле транспортной прокуратуры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пресс-службе «Қазақстан темір жолы» заявили, что «ситуация носит внутренний, бытовой характер и связана с недопониманием между отдельными сотрудниками и руководством регионального подразделения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Также сообщается, что в целях объективного и всестороннего изучения обстоятельств в регион будет направлена рабочая группа центрального аппарата КТЖ и филиала «Дирекция магистральной сети». Специалисты проведут служебную проверку и дадут оценку изложенным в обращениях факта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«Руководство компании держит ситуацию на контроле. По итогам проверки будут приняты соответствующие организационные решения в строгом соответствии с трудовым законодательством и внутренними нормативными актами», - говорится в сообщении компани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</w:rPr>
        <w:t>«Власть»</w:t>
      </w:r>
    </w:p>
    <w:p>
      <w:pPr>
        <w:pStyle w:val="Style16"/>
        <w:jc w:val="right"/>
        <w:rPr>
          <w:i/>
          <w:i/>
          <w:szCs w:val="24"/>
        </w:rPr>
      </w:pPr>
      <w:hyperlink r:id="rId7">
        <w:r>
          <w:rPr>
            <w:rStyle w:val="InternetLink"/>
            <w:i/>
            <w:szCs w:val="24"/>
          </w:rPr>
          <w:t>https://vlast.kz/novosti/66958-v-bejneu-rabotniki-ktz-zaavlaut-o-davlenii-i-ugrozah.html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4" w:name="_КОММУНАЛЬЩИКИ_ТАРАЗА_ВЫШЛИ"/>
      <w:bookmarkEnd w:id="4"/>
      <w:r>
        <w:rPr/>
        <w:t>КОММУНАЛЬЩИКИ ТАРАЗА ВЫШЛИ НА ЗАБАСТОВКУ</w:t>
      </w:r>
    </w:p>
    <w:p>
      <w:pPr>
        <w:pStyle w:val="Style16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Exclusive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rPr>
          <w:i/>
          <w:i/>
        </w:rPr>
      </w:pPr>
      <w:r>
        <w:rPr>
          <w:i/>
        </w:rPr>
        <w:t>21 октя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Рабочие коммунального предприятия «Жасыл ел-Тараз» и общественные работники, направленные Центром занятости населения, вышли на забастовку в Таразе, сообщает Exclusive.kz со ссылкой на Kazinform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 бастующим вышел заместитель акима города Нурсултан Исабе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- Вопрос повышения заработных плат прорабатывается акиматом, финансовая сторона согласована с главой региона. Со следующего года зарплаты штатных сотрудников увеличат на 20%. Общественным работникам, направленным Центром занятости населения, также повысят оплату труда. Те, кто сейчас получает 80-85 тысяч тенге, будут получать 150 тысяч тенге после всех отчислений, -</w:t>
      </w:r>
      <w:r>
        <w:rPr/>
        <w:t xml:space="preserve"> пообещал 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макима отметил, что информацию о нерегулярных отчислениях проверят, но уточнил, что при своевременной выплате зарплаты бухгалтерия не может не производить обязательные отчис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о время разговора с представителями акимата и руководителем предприятия Галымжаном Кайназаровым, работники также спросили о судьбе своей коллеги – начальницы участка, которую заподозрили в нарушениях при исполнении служебных обязанност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отношении гражданки учреждение направило обращение в правоохранительные органы с просьбой провести проверку и принять соответствующие меры. Сейчас рано делать выводы, решение будет принято по итогам проверки, о результатах которой сообщат всем сотрудникам, сообщили представители акима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официальным данным, сотрудница на данный момент не уволена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Exclusive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jc w:val="right"/>
        <w:rPr>
          <w:i/>
          <w:i/>
        </w:rPr>
      </w:pPr>
      <w:hyperlink r:id="rId8">
        <w:r>
          <w:rPr>
            <w:rStyle w:val="InternetLink"/>
            <w:i/>
          </w:rPr>
          <w:t>https://exclusive.kz/kommunalshhiki-taraza-vyshli-na-zabastovku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6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groups/2333831603602776" TargetMode="External"/><Relationship Id="rId4" Type="http://schemas.openxmlformats.org/officeDocument/2006/relationships/hyperlink" Target="https://bureau.kz/novosti/preventivnaya-tradicziya/" TargetMode="External"/><Relationship Id="rId5" Type="http://schemas.openxmlformats.org/officeDocument/2006/relationships/hyperlink" Target="https://fbrk.kz/articles/kak-oshibka-banka-i-khalatnost-policii-lishili-zhitelya-uralska-pokoya-na-dva-goda" TargetMode="External"/><Relationship Id="rId6" Type="http://schemas.openxmlformats.org/officeDocument/2006/relationships/hyperlink" Target="http://www.ng.kz/modules/news/article.php?storyid=57605" TargetMode="External"/><Relationship Id="rId7" Type="http://schemas.openxmlformats.org/officeDocument/2006/relationships/hyperlink" Target="https://vlast.kz/novosti/66958-v-bejneu-rabotniki-ktz-zaavlaut-o-davlenii-i-ugrozah.html" TargetMode="External"/><Relationship Id="rId8" Type="http://schemas.openxmlformats.org/officeDocument/2006/relationships/hyperlink" Target="https://exclusive.kz/kommunalshhiki-taraza-vyshli-na-zabastovk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06:00Z</dcterms:created>
  <dc:creator>Андрей</dc:creator>
  <dc:description/>
  <cp:keywords/>
  <dc:language>en-US</dc:language>
  <cp:lastModifiedBy>Андрей</cp:lastModifiedBy>
  <dcterms:modified xsi:type="dcterms:W3CDTF">2025-10-28T10:14:00Z</dcterms:modified>
  <cp:revision>5</cp:revision>
  <dc:subject/>
  <dc:title/>
</cp:coreProperties>
</file>