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Содержание:</w: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олитзаключенные»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\«УРОНИТЬ_ГОЛОВОЙ_НА">
        <w:r>
          <w:rPr>
            <w:rStyle w:val="InternetLink"/>
            <w:szCs w:val="24"/>
            <w:u w:val="none"/>
          </w:rPr>
          <w:t>«Уронить головой на кафель»: на политзаключённого Марата Жыланбаева готовится покушение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Стр.2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СУД_ОТКАЗАЛ_В">
        <w:r>
          <w:rPr>
            <w:rStyle w:val="InternetLink"/>
            <w:szCs w:val="24"/>
            <w:u w:val="none"/>
          </w:rPr>
          <w:t>Суд отказал в переводе под домашний арест активистов, задержанных перед референдумом по строительству АЭС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Стр.2</w:t>
      </w:r>
    </w:p>
    <w:p>
      <w:pPr>
        <w:pStyle w:val="Style1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оложение правозащитников, гражданских активистов, профсоюзных деятелей и блогеров»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НЕСОГЛАСНЫМ_ЗДЕСЬ_НЕ">
        <w:r>
          <w:rPr>
            <w:rStyle w:val="InternetLink"/>
            <w:szCs w:val="24"/>
            <w:u w:val="none"/>
          </w:rPr>
          <w:t>Несогласным здесь не место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Стр.4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Свобода слова, получения и распространения информации»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ПОПЫТКА_РЕЙДЕРСКОГО_ЗАХВАТА">
        <w:r>
          <w:rPr>
            <w:rStyle w:val="InternetLink"/>
            <w:szCs w:val="24"/>
            <w:u w:val="none"/>
          </w:rPr>
          <w:t>Попытка рейдерского захвата «Орды»: отнять издание пытались сегодня</w:t>
        </w:r>
      </w:hyperlink>
    </w:p>
    <w:p>
      <w:pPr>
        <w:pStyle w:val="Style14"/>
        <w:rPr>
          <w:szCs w:val="24"/>
        </w:rPr>
      </w:pPr>
      <w:r>
        <w:rPr>
          <w:i/>
          <w:szCs w:val="24"/>
        </w:rPr>
        <w:t>Стр.5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АККАУНТЫ_КАЗАХСТАНСКИХ_ЖУРНАЛИСТОВ">
        <w:r>
          <w:rPr>
            <w:rStyle w:val="InternetLink"/>
            <w:szCs w:val="24"/>
            <w:u w:val="none"/>
          </w:rPr>
          <w:t>Аккаунты казахстанских журналистов исчезли в соцсетях</w:t>
        </w:r>
      </w:hyperlink>
    </w:p>
    <w:p>
      <w:pPr>
        <w:pStyle w:val="Style14"/>
        <w:rPr>
          <w:szCs w:val="24"/>
        </w:rPr>
      </w:pPr>
      <w:r>
        <w:rPr>
          <w:i/>
          <w:szCs w:val="24"/>
        </w:rPr>
        <w:t>Стр.6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ЖУРНАЛИСТЫ_\«АЗАТТЫКА\»_ПОДАЮТ">
        <w:r>
          <w:rPr>
            <w:rStyle w:val="InternetLink"/>
            <w:szCs w:val="24"/>
            <w:u w:val="none"/>
          </w:rPr>
          <w:t>Журналисты «Азаттыка» подают в суд на МИД Казахстана из-за отказа в аккредитации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Стр.8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* </w:t>
      </w:r>
      <w:hyperlink w:anchor="_ИНЦИДЕНТ_С_ЖЕРТВАМИ">
        <w:r>
          <w:rPr>
            <w:rStyle w:val="InternetLink"/>
            <w:szCs w:val="24"/>
            <w:u w:val="none"/>
          </w:rPr>
          <w:t>Инцидент с жертвами пыток в кабинете Кожамжарова подтвердился в суде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Стр.9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Право на достаточное жилище»</w:t>
      </w:r>
    </w:p>
    <w:p>
      <w:pPr>
        <w:pStyle w:val="Style14"/>
        <w:rPr/>
      </w:pPr>
      <w:r>
        <w:rPr>
          <w:szCs w:val="24"/>
        </w:rPr>
        <w:t xml:space="preserve">* </w:t>
      </w:r>
      <w:hyperlink w:anchor="_ДЕТИ_–_ПРИБЫЛИ">
        <w:r>
          <w:rPr>
            <w:rStyle w:val="InternetLink"/>
            <w:u w:val="none"/>
          </w:rPr>
          <w:t>Дети – прибыли помеха?</w:t>
        </w:r>
      </w:hyperlink>
      <w:r>
        <w:rPr/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Стр.11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# # #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литзаключенные»</w:t>
      </w:r>
    </w:p>
    <w:p>
      <w:pPr>
        <w:pStyle w:val="Style14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0" w:name="_«УРОНИТЬ_ГОЛОВОЙ_НА"/>
      <w:bookmarkEnd w:id="0"/>
      <w:r>
        <w:rPr/>
        <w:t>«УРОНИТЬ ГОЛОВОЙ НА КАФЕЛЬ»: НА ПОЛИТЗАКЛЮЧЁННОГО МАРАТА ЖЫЛАНБАЕВА ГОТОВИТСЯ ПОКУШЕНИЕ</w:t>
      </w:r>
    </w:p>
    <w:p>
      <w:pPr>
        <w:pStyle w:val="Style14"/>
        <w:rPr>
          <w:i/>
          <w:i/>
          <w:szCs w:val="24"/>
        </w:rPr>
      </w:pPr>
      <w:r>
        <w:rPr>
          <w:b/>
          <w:i/>
          <w:szCs w:val="24"/>
        </w:rPr>
        <w:t>Агзам АБДРАХМАНОВ,</w:t>
      </w:r>
      <w:r>
        <w:rPr>
          <w:i/>
          <w:szCs w:val="24"/>
        </w:rPr>
        <w:t xml:space="preserve"> интернет-издание </w:t>
      </w:r>
      <w:r>
        <w:rPr>
          <w:b/>
          <w:i/>
          <w:szCs w:val="24"/>
          <w:lang w:val="en-US"/>
        </w:rPr>
        <w:t>Exclusive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9 и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/>
      </w:pPr>
      <w:r>
        <w:rPr>
          <w:szCs w:val="24"/>
        </w:rPr>
        <w:t>На отбывающего тюремный срок лидера оппозиционной партии «Алга» Марата Жыланбаева готовится покушение, сообщает Exclusive.kz со ссылкой на адвоката Дениса Малюгу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Только что я был на встрече с Маратом Жыланбаевым, и у нас появились тревожные новости. Марату Жыланбаеву поступила следующая информация. Дословно зачитаю: со слов Марата, на него готовится покушение, говорит Малюга в видео, размещённом на Facebook-странице правозащитной группы Veritas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о словам Жыланбаева, заказчиком покушения является заместитель начальника учреждения по режимно-оперативной работе Оралбай А.С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Со слов Марата, когда в следующий раз он пойдёт в баню, с ним будут два заключённых, которые должны будут уронить его головой на кафель. Если он выживет — эти заключённые выступят свидетелями, рассказал адвокат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Защитник политзаключённого просит предать этот факт широкой огласке, чтобы предотвратить возможное покушение на Жыланбае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Ранее правозащитная группа Qaharman сообщала, что 6 июля в Астане активистка Эльвира Бекзадина была осуждена по административному делу по статье 488 («нарушение закона о мирных собраниях»). Ее оштрафовали на 190 тыс. тенге за призыв приехать в колонию в Степногорске и поддержать политического заключенного Марата Жыланбае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апомним, Жыланбаев содержится в ДИЗО и уже 43-й день держит голодовку в знак протеста против оказываемого на него давления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Exclusive.kz</w:t>
      </w:r>
    </w:p>
    <w:p>
      <w:pPr>
        <w:pStyle w:val="Style14"/>
        <w:jc w:val="right"/>
        <w:rPr>
          <w:i/>
          <w:i/>
          <w:szCs w:val="24"/>
        </w:rPr>
      </w:pPr>
      <w:hyperlink r:id="rId3">
        <w:r>
          <w:rPr>
            <w:rStyle w:val="InternetLink"/>
            <w:i/>
            <w:szCs w:val="24"/>
          </w:rPr>
          <w:t>https://exclusive.kz/uronit-golovoj-na-kafel-na-politzakljuchjonnogo-marata-zhylanbaeva-gotovitsja-pokushenie/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1" w:name="_СУД_ОТКАЗАЛ_В"/>
      <w:bookmarkEnd w:id="1"/>
      <w:r>
        <w:rPr/>
        <w:t>СУД ОТКАЗАЛ В ПЕРЕВОДЕ ПОД ДОМАШНИЙ АРЕСТ АКТИВИСТОВ, ЗАДЕРЖАННЫХ ПЕРЕД РЕФЕРЕНДУМОМ ПО СТРОИТЕЛЬСТВУ АЭС</w:t>
      </w:r>
    </w:p>
    <w:p>
      <w:pPr>
        <w:pStyle w:val="Style14"/>
        <w:rPr>
          <w:i/>
          <w:i/>
          <w:szCs w:val="24"/>
        </w:rPr>
      </w:pPr>
      <w:r>
        <w:rPr>
          <w:b/>
          <w:i/>
          <w:szCs w:val="24"/>
        </w:rPr>
        <w:t>Акбота УЗБЕКБАЙ,</w:t>
      </w:r>
      <w:r>
        <w:rPr>
          <w:i/>
          <w:szCs w:val="24"/>
        </w:rPr>
        <w:t xml:space="preserve"> интернет-издание </w:t>
      </w:r>
      <w:r>
        <w:rPr>
          <w:b/>
          <w:i/>
          <w:szCs w:val="24"/>
        </w:rPr>
        <w:t>«Власть»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10 и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четверг в Алмалинском районном суде города Алматы начался суд по делу пяти активистов, задержанных перед референдумом АЭС в прошлом году. Суд отказал в ходатайстве защитников о переводе подсудимых под домашний арест. С момента их ареста прошло 9 месяцев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Защитники подсудимых ходатайствовали о переводе под домашний арест и назначении каждому общественного защитника из числа родственников. Судья пояснил, что в переводе подсудимых под домашний арест «нет оснований», а что касается их здоровья – в колониях имеются врач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о версии обвинения, подсудимые Казакбай, Сыдыков, Жауылбаев, Мубараков и Темиргалиев якобы планировали организовать массовые беспорядки в Балхаше 6 октября 2024 года во время референдума по строительству АЭС с применением насилия, поджогами, порчей имущества и сопротивлением властям. Обвинение также полагает, что подсудимые неоднократно собирались в разных местах, чтобы обсудить запланированное преступление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о заключению экспертов, заявил прокурор, в предоставленных аудиозаписях содержатся высказывания подсудимых о необходимости призывать народ к участию в митингах, собирать деньги в этих целях, пропаганды экстремистских идей, призывы к участию деятельности и финансированию ДВК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Однако ни один из подсудимых не признал свою вину, по их мнению, все это сфабрикован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Следующее судебное заседание назначено на 17 июля. Суд будет допрашивать свидетелей по этому делу, всего их девять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апоминаем, что 1 октября 2024 года активисты Нурлан Жаулибаев, Жанат Казакбай, Фазылжан Сыздыков, Нурлан Темиргалиев и Айдар Мубараков были арестованы на два месяца. Позже срок их ареста неоднократно продлевали. В отношении них были возбуждены уголовные дела, им вменяют «попытку организации массовых беспорядков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полиции заявляли, что пятеро активистов планировали массовые беспорядки, а по итогам психолого-филологической экспертизы выявлены призывы к митингу, сбор средств на организацию митинга, а также призыв к борьбе с властью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апоминаем, что 29 сентября прошлого года в Алматы задержали 12 активистов, выступающих против строительства АЭС. Семерых из них отпустили под подписку о невыезде: Нургул Жексембиеву, Акмарал Шатемиркызы, Галину Аккузову, Женис Максутову, Ракыш Токманбет, Азата Толеухана и Ерболата Аубакирова. Стало известно, что они, ранее проходившие по делу как свидетели с правом на защиту, теперь фигурируют как обычные свидетел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 xml:space="preserve">В </w:t>
      </w:r>
      <w:hyperlink r:id="rId4">
        <w:r>
          <w:rPr>
            <w:rStyle w:val="InternetLink"/>
            <w:b/>
            <w:szCs w:val="24"/>
          </w:rPr>
          <w:t>этом материале</w:t>
        </w:r>
      </w:hyperlink>
      <w:r>
        <w:rPr>
          <w:szCs w:val="24"/>
        </w:rPr>
        <w:t xml:space="preserve"> «Власть» подробно рассказывала про активистов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</w:rPr>
        <w:t>«Власть»</w:t>
      </w:r>
    </w:p>
    <w:p>
      <w:pPr>
        <w:pStyle w:val="Style14"/>
        <w:jc w:val="right"/>
        <w:rPr>
          <w:i/>
          <w:i/>
          <w:szCs w:val="24"/>
        </w:rPr>
      </w:pPr>
      <w:hyperlink r:id="rId5">
        <w:r>
          <w:rPr>
            <w:rStyle w:val="InternetLink"/>
            <w:i/>
            <w:szCs w:val="24"/>
            <w:lang w:val="en-US"/>
          </w:rPr>
          <w:t>https</w:t>
        </w:r>
        <w:r>
          <w:rPr>
            <w:rStyle w:val="InternetLink"/>
            <w:i/>
            <w:szCs w:val="24"/>
          </w:rPr>
          <w:t>://</w:t>
        </w:r>
        <w:r>
          <w:rPr>
            <w:rStyle w:val="InternetLink"/>
            <w:i/>
            <w:szCs w:val="24"/>
            <w:lang w:val="en-US"/>
          </w:rPr>
          <w:t>vlast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kz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novosti</w:t>
        </w:r>
        <w:r>
          <w:rPr>
            <w:rStyle w:val="InternetLink"/>
            <w:i/>
            <w:szCs w:val="24"/>
          </w:rPr>
          <w:t>/65648-</w:t>
        </w:r>
        <w:r>
          <w:rPr>
            <w:rStyle w:val="InternetLink"/>
            <w:i/>
            <w:szCs w:val="24"/>
            <w:lang w:val="en-US"/>
          </w:rPr>
          <w:t>sud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otkazal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perevode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pod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domasnij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rest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ktivisto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zaderzannyh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pered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referendumom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aes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html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# # #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ложение правозащитников, гражданских активистов, профсоюзных </w:t>
      </w:r>
      <w:r>
        <w:rPr>
          <w:i/>
          <w:sz w:val="28"/>
          <w:szCs w:val="28"/>
          <w:u w:val="single"/>
        </w:rPr>
        <w:t>деятелей и блогеров»</w:t>
      </w:r>
    </w:p>
    <w:p>
      <w:pPr>
        <w:pStyle w:val="Style14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ing1"/>
        <w:rPr/>
      </w:pPr>
      <w:bookmarkStart w:id="2" w:name="_НЕСОГЛАСНЫМ_ЗДЕСЬ_НЕ"/>
      <w:bookmarkEnd w:id="2"/>
      <w:r>
        <w:rPr/>
        <w:t>НЕСОГЛАСНЫМ ЗДЕСЬ НЕ МЕСТО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 xml:space="preserve">Редакция сайта </w:t>
      </w:r>
      <w:r>
        <w:rPr>
          <w:b/>
          <w:i/>
          <w:szCs w:val="24"/>
          <w:lang w:val="en-US"/>
        </w:rPr>
        <w:t>Bureau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10 и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Арестованная накануне Дня столицы гражданская активистка Назгуль Жусупова порезала себе вены, протестуя против бесчеловечных условий содержания в ИВС Кокшетау. В самой столице жестко задержали еще двух несогласных с политикой действующей власт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5 июля, придя на городскую площадь Кокшетау, Жусупова увидела строительную технику, перекапывающую периметр площади, предположительно, чтобы не дать возможность прийти тем немногим, кто намеревался высказать протест новой власт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озмутившись, женщина написала шариковой ручкой на плакате с симоликой города Кокшетау и на воротах здания КНБ «Токаев, кет!». За что была задержана и привлечена к ответственности - 10 суток ареста - за «мелкое хулиганство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опреки нормам законодательства, ее поместили отбывать арест в изолятор временного содержания, где находятся подозреваемые в уголовных преступлениях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>Об этом рассказал ее адвокат Мейржан Доскараев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о время апелляционного рассмотрения 8 июля ее жалобы на арест, Назгуль Жусупова сообщила, что с первого дня ее незаконного содержания в ИВС она, протестуя против условий, находится на голодовке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- В суде она заявила, что находится на голодовке из-за бесчеловечного отношения сотрудников изолятора временного содержания города Кокшетау. ИВС – это изолятор для подозреваемых в совершении уголовных преступлений. И спит она на полу, так как кровать находится на втором ярусе, и она никак не может туда залезть, так как там нет подставок и лестниц,</w:t>
      </w:r>
      <w:r>
        <w:rPr>
          <w:szCs w:val="24"/>
        </w:rPr>
        <w:t xml:space="preserve"> - рассказывает на своей странице в </w:t>
      </w:r>
      <w:r>
        <w:rPr>
          <w:szCs w:val="24"/>
          <w:lang w:val="en-US"/>
        </w:rPr>
        <w:t>Facebook</w:t>
      </w:r>
      <w:r>
        <w:rPr>
          <w:szCs w:val="24"/>
        </w:rPr>
        <w:t xml:space="preserve"> адвокат Доскараев.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ИВС Кокшетау до сих пор царит средневековье. У арестованной нет никаких предметов гигиены, нет теплой воды, отказывают дать горячую воду для чая. Каждый день, подобно уголовному преступнику, она должна докладывать проверяющему по какой статье находится под арестом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ри этом, ни голодовка, ни членовредительство не дало никаких результатов, хотя последнее – это доведение до самоубийства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 xml:space="preserve">Также правозащитный фонд </w:t>
      </w:r>
      <w:r>
        <w:rPr>
          <w:szCs w:val="24"/>
          <w:lang w:val="en-US"/>
        </w:rPr>
        <w:t>Qaharman</w:t>
      </w:r>
      <w:r>
        <w:rPr>
          <w:szCs w:val="24"/>
        </w:rPr>
        <w:t xml:space="preserve"> </w:t>
      </w:r>
      <w:hyperlink r:id="rId6">
        <w:r>
          <w:rPr>
            <w:rStyle w:val="InternetLink"/>
            <w:b/>
            <w:szCs w:val="24"/>
          </w:rPr>
          <w:t>информирует</w:t>
        </w:r>
      </w:hyperlink>
      <w:r>
        <w:rPr>
          <w:szCs w:val="24"/>
        </w:rPr>
        <w:t>, что в День столицы в Астане во время праздничного концерта  была задержана активистка Эльвира Бекзадина, пришедшая вместе с несовершеннолетними детьм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 xml:space="preserve">Во время мероприятия она успела выкрикнуть «Токаев, кет!», «Нет росту цен», «Стоп АЭС» и «Россия – агрессор» и тут же подверглась нападению женщины в гражданской одежде, которая скрутила ей руки.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Эльвира успела передать телефон своей дочке, но тут же на ребенка напал мужчина в гражданском и забрал телефон, вытащив его из кармана девочки. Эльвиру затолкали в автозак, а детей отлучили от матери и посадили в неизвестную душную машину. Окружающим людям мужчина сказал, что это его дети. Несколько часов детей держали без матери. У дочери на руках остались синяки и царапины. Эльвиру держали в полиции 8 часов, а затем провели суд по политически мотивированному административному делу по статье 488 ("нарушение закона о мирных собраниях"). Она была оштрафована на 190 тыс тенге за призыв от 13 января 2025 года приехать в колонию в Степногорске и поддержать политического заключенного Марата Жыланбаева. Телефон так и не вернули», - указывают в фонде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Одновременно в Астане бойцами СОБР была схвачена другая гражданская активистка Венера Жанабаева, попытавшаяся высказать свое мнение о действующей власт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 xml:space="preserve">Перед 6 июля казахстанские власти традиционно выносили отказы в согласовании протестных акций, невзирая на </w:t>
      </w:r>
      <w:hyperlink r:id="rId7">
        <w:r>
          <w:rPr>
            <w:rStyle w:val="InternetLink"/>
            <w:b/>
            <w:szCs w:val="24"/>
          </w:rPr>
          <w:t>Нормативное постановление</w:t>
        </w:r>
      </w:hyperlink>
      <w:r>
        <w:rPr>
          <w:szCs w:val="24"/>
        </w:rPr>
        <w:t xml:space="preserve"> Конституционного суда предоставлять альтернативные места или время для гарантированного Конституцией права на свободу выражения мнения и мирных собраний. Де-факто все протестные акции любого формата в «новом Казахстане» находятся под запретом и даже, как видим, не так давно образованный Конституционный суд не является каким-то авторитетом для исполнительных органов власт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hyperlink r:id="rId8">
        <w:r>
          <w:rPr>
            <w:rStyle w:val="InternetLink"/>
            <w:i/>
            <w:szCs w:val="24"/>
          </w:rPr>
          <w:t>https://bureau.kz/novosti/nesoglasnym-zdes-ne-mesto/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Style14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3" w:name="_ПОПЫТКА_РЕЙДЕРСКОГО_ЗАХВАТА"/>
      <w:bookmarkEnd w:id="3"/>
      <w:r>
        <w:rPr/>
        <w:t>ПОПЫТКА РЕЙДЕРСКОГО ЗАХВАТА «ОРДЫ»: ОТНЯТЬ ИЗДАНИЕ ПЫТАЛИСЬ СЕГОДНЯ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 xml:space="preserve">Редакция интернет-издания </w:t>
      </w:r>
      <w:r>
        <w:rPr>
          <w:b/>
          <w:i/>
          <w:szCs w:val="24"/>
          <w:lang w:val="en-US"/>
        </w:rPr>
        <w:t>Orda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8 и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 xml:space="preserve">Возвращаемся к теме рейдерского захвата — к попытке отнять бизнес главреда «Орды» Гульнары Бажкеновой. 8 июля была предпринята попытка отнять издание.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апомним, редакция давно подвергается кибератакам, есть и другие попытки давления. Мы много раз об этом писали. Некоторые «акции» (к примеру, «детский лагерь») выглядели нелепо, другие — угрожающе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Блокировки аккаунтов издания после массовых атак, вероятно, тоже можно считать частью одной цеп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е станем сейчас уходить в подробности, они скоро будут. Суть: попытка захвата была сегодня — 8 июля. Но на встречу с захватчиками, куда мы приехали с камерами, пришёл только неизвестный юрист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сё выглядит очень и очень странно..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i/>
          <w:szCs w:val="24"/>
        </w:rPr>
        <w:t>«И это письмо подписано Виталием Паком. О том, что сегодня будет собрание, где меня отстранят от руководства „Ордой“. Мне предъявили ультиматум: я должна отдать свою компанию некоему Максату Ганиеву, которого я вообще не знаю. И это делал Виталий Пак, юрист...»</w:t>
      </w:r>
      <w:r>
        <w:rPr>
          <w:szCs w:val="24"/>
        </w:rPr>
        <w:t xml:space="preserve"> - рассказывает Гульнара Бажкено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Однако Максат Ганиев и Виталий Пак побоялись оказаться под прицелом камер, добавляет наш главред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 xml:space="preserve">На этом всё.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Orda.kz</w:t>
      </w:r>
    </w:p>
    <w:p>
      <w:pPr>
        <w:pStyle w:val="Style14"/>
        <w:jc w:val="right"/>
        <w:rPr>
          <w:i/>
          <w:i/>
          <w:szCs w:val="24"/>
        </w:rPr>
      </w:pPr>
      <w:hyperlink r:id="rId9">
        <w:r>
          <w:rPr>
            <w:rStyle w:val="InternetLink"/>
            <w:i/>
            <w:szCs w:val="24"/>
          </w:rPr>
          <w:t>https://orda.kz/popytka-rejderskogo-zahvata-ordy-otnjat-izdanie-pytalis-segodnja-404040/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4" w:name="_АККАУНТЫ_КАЗАХСТАНСКИХ_ЖУРНАЛИСТОВ"/>
      <w:bookmarkEnd w:id="4"/>
      <w:r>
        <w:rPr/>
        <w:t>АККАУНТЫ КАЗАХСТАНСКИХ ЖУРНАЛИСТОВ ИСЧЕЗЛИ В СОЦСЕТЯХ</w:t>
      </w:r>
    </w:p>
    <w:p>
      <w:pPr>
        <w:pStyle w:val="Style14"/>
        <w:rPr/>
      </w:pPr>
      <w:r>
        <w:rPr>
          <w:i/>
          <w:szCs w:val="24"/>
        </w:rPr>
        <w:t xml:space="preserve">Радио </w:t>
      </w:r>
      <w:r>
        <w:rPr>
          <w:b/>
          <w:i/>
          <w:szCs w:val="24"/>
        </w:rPr>
        <w:t>«Азаттык»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9 и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Казахстанские журналисты Лукпан Ахмедьяров и Вадима Борейко заявили, что Meta удалила их аккаунты в соцсетях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Лукпан Ахмедьяров сообщил, что аккаунт в Instagram его независимого проекта «Просто Журналистика» 7 июля исчез без объяснения причин со стороны соцсети. На его месте вскоре появился фейковый аккаунт с названием justjournalism.official («Просто Журналистика») с тем же логотипом, но совершенно другим, далеким от темы журналистики контентом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Это не наш аккаунт. Наш был удалён. А злоумышленники создали копию и выдают себя за нас»,</w:t>
      </w:r>
      <w:r>
        <w:rPr>
          <w:szCs w:val="24"/>
        </w:rPr>
        <w:t xml:space="preserve"> — оповестил Ахмедьяров свою аудиторию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Лукпан Ахмедьяров расценивает исчезновение и появление фейкового аккаунта как атаку, направленную на лишение журналистов возможности доносить информацию до аудитори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Кроме того, на прошлой неделе Лукпана Ахмедьярова вызывали на допрос в полицию, который был позже отменен следователем. В апреле этого года Ахмедьярова задержали в Астане по делу о «распространении заведомо ложной информации». Вскоре его отпустили, но далее вызвали на допрос. Ахмедьяров тогда сообщил, что его вызывали из-за его видеоматериала о гражданах Казахстана, находившихся в России, которых, по словам Ахмедьярова, принуждали подписать контракт с Минобороны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Комментируя ситуацию с удалением аккаунта, журналист заявил, что не исключает, что «это всё звенья одной цепи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>В свою очередь автор канала «Гиберборей» Вадим Борейко также сообщил об исчезновении его аккаунта в Facebook'e 7 июля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До этого был удален мой резервный канал на Facebook, который назывался «Гиберборей». В прошлом году у меня был навсегда удален аккаунт в TikTok. Я думаю, это персонализированные атаки. И целью являются не какие-то темы, а целиком просто мой контент»,</w:t>
      </w:r>
      <w:r>
        <w:rPr>
          <w:szCs w:val="24"/>
        </w:rPr>
        <w:t xml:space="preserve"> — сказал Борейк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Он также отметил, что атаки на его проект идут с января этого год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Борейко, говоря о возможных причинах удаления аккаунтов, напоминает встречу министра культуры и информации Казахстана Аиды Балаевой с представителями Meta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Мы прекрасно помним, что мининформ еще при Даурене Абаеве очень «облизывался» на контент в Фэйсбуке. И 15 сентября 2021 года были приняты поправки, названные с моей лёгкой руки «поправки Сарыма-Закиевой». А здесь Сарым у нас. Интересное совпадение… Возможно, это и есть причина и следствие»,</w:t>
      </w:r>
      <w:r>
        <w:rPr>
          <w:szCs w:val="24"/>
        </w:rPr>
        <w:t xml:space="preserve"> — полагает Борейк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конце мая выходила новость о том, что Балаева во время встречи в Астане с директором по государственной политике в Мeta Саримом Али Азизом выразила ему благодарность за совместную работу «в сфере информационной безопасности в социальных сетях и мессенджерах, и обратилась к руководству корпорации с настоятельной просьбой об активизации усилий на этом поприще». По итогам той беседы стороны договорились о создании специальной рабочей группы, которая займется «решением обозначенных вопросов». Что именно относится к обозначенным вопросам, не раскрывалось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Министерство культуры и информации Казахстана ситуацию с исчезновением аккаунтов журналистов пока не комментировал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Лукпан Ахмедьяров — независимый журналист, многие годы работавший в Уральске, живет сейчас в Астане и вместе с коллегой Раулем Упоровым ведет youtube-канал «Просто журналистика», на котором рассказывает о текущих общественно-политических событиях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адим Борейко — казахстанский журналист, имеющий огромный опыт работы в различных казахстанских СМИ. С 2019 года ведет свой авторский youtube-канал «Гиперборей», на котором рассказывает об общественно-политических событиях в стране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  <w:lang w:val="en-US"/>
        </w:rPr>
      </w:pPr>
      <w:r>
        <w:rPr>
          <w:szCs w:val="24"/>
        </w:rPr>
        <w:t>Казахстанские журналисты часто сетуют на воспрепятствование профессиональной деятельности, которая в последние годы выражается различными провокациями и кибератаками, а также в отказе в предоставлении информации.</w:t>
      </w:r>
    </w:p>
    <w:p>
      <w:pPr>
        <w:pStyle w:val="Style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Радио </w:t>
      </w:r>
      <w:r>
        <w:rPr>
          <w:b/>
          <w:i/>
          <w:szCs w:val="24"/>
        </w:rPr>
        <w:t>«Азаттык»</w:t>
      </w:r>
    </w:p>
    <w:p>
      <w:pPr>
        <w:pStyle w:val="Style14"/>
        <w:jc w:val="right"/>
        <w:rPr>
          <w:i/>
          <w:i/>
          <w:szCs w:val="24"/>
        </w:rPr>
      </w:pPr>
      <w:hyperlink r:id="rId10">
        <w:r>
          <w:rPr>
            <w:rStyle w:val="InternetLink"/>
            <w:i/>
            <w:szCs w:val="24"/>
            <w:lang w:val="en-US"/>
          </w:rPr>
          <w:t>https</w:t>
        </w:r>
        <w:r>
          <w:rPr>
            <w:rStyle w:val="InternetLink"/>
            <w:i/>
            <w:szCs w:val="24"/>
          </w:rPr>
          <w:t>://</w:t>
        </w:r>
        <w:r>
          <w:rPr>
            <w:rStyle w:val="InternetLink"/>
            <w:i/>
            <w:szCs w:val="24"/>
            <w:lang w:val="en-US"/>
          </w:rPr>
          <w:t>rus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azattyq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org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a</w:t>
        </w:r>
        <w:r>
          <w:rPr>
            <w:rStyle w:val="InternetLink"/>
            <w:i/>
            <w:szCs w:val="24"/>
          </w:rPr>
          <w:t>/</w:t>
        </w:r>
        <w:r>
          <w:rPr>
            <w:rStyle w:val="InternetLink"/>
            <w:i/>
            <w:szCs w:val="24"/>
            <w:lang w:val="en-US"/>
          </w:rPr>
          <w:t>akkaunty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kazahstanskih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zhurnalisto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ischezli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v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sotssetyah</w:t>
        </w:r>
        <w:r>
          <w:rPr>
            <w:rStyle w:val="InternetLink"/>
            <w:i/>
            <w:szCs w:val="24"/>
          </w:rPr>
          <w:t>/33469413.</w:t>
        </w:r>
        <w:r>
          <w:rPr>
            <w:rStyle w:val="InternetLink"/>
            <w:i/>
            <w:szCs w:val="24"/>
            <w:lang w:val="en-US"/>
          </w:rPr>
          <w:t>html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5" w:name="_ЖУРНАЛИСТЫ_«АЗАТТЫКА»_ПОДАЮТ"/>
      <w:bookmarkEnd w:id="5"/>
      <w:r>
        <w:rPr/>
        <w:t>ЖУРНАЛИСТЫ «АЗАТТЫКА» ПОДАЮТ В СУД НА МИД КАЗАХСТАНА ИЗ-ЗА ОТКАЗА В АККРЕДИТАЦИИ</w:t>
      </w:r>
    </w:p>
    <w:p>
      <w:pPr>
        <w:pStyle w:val="Style14"/>
        <w:rPr>
          <w:i/>
          <w:i/>
          <w:szCs w:val="24"/>
        </w:rPr>
      </w:pPr>
      <w:r>
        <w:rPr>
          <w:b/>
          <w:i/>
          <w:szCs w:val="24"/>
        </w:rPr>
        <w:t>Раушан КОРЖУМБЕКОВА,</w:t>
      </w:r>
      <w:r>
        <w:rPr>
          <w:i/>
          <w:szCs w:val="24"/>
        </w:rPr>
        <w:t xml:space="preserve"> интернет-издание </w:t>
      </w:r>
      <w:r>
        <w:rPr>
          <w:b/>
          <w:i/>
          <w:szCs w:val="24"/>
          <w:lang w:val="en-US"/>
        </w:rPr>
        <w:t>Orda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11 м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Редакция «Радио Азаттык» готовит судебный иск к Министерству иностранных дел Казахстана, которое отказало в продлении аккредитации семи казахстанским журналистам, работающим в этом СМИ, сообщает Orda.kz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о мнению представителей медиа-сообщества, отказ нарушает конституционные права и связан с новыми правилами аккредитации иностранных СМИ и журналистов, вступившими в силу менее года назад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правовом медиацентре Media Qoldau заявляют, что редакция «Азаттыка» официально аккредитована в стране, однако конкретных причин для отказа в продлении журналистам министерство не предоставил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 xml:space="preserve">«Затягивая ответ и не предоставляя конкретных мотивов для продления, МИД сам создал условия для ограничения конституционных прав журналистов и указанной нормы закона», - написала в своём фейсбуке глава юридической службы Media Qoldau Гульмира Биржанова. 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о словам юристов, действия МИДа нарушают статью 20 Конституции РК, гарантирующую свободу выражения мнений и получения информации. Также они напоминают о статье 4 профильного закона, согласно которой журналисты иностранных СМИ не могут работать без аккредитаци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Orda.kz</w:t>
      </w:r>
    </w:p>
    <w:p>
      <w:pPr>
        <w:pStyle w:val="Style14"/>
        <w:jc w:val="right"/>
        <w:rPr>
          <w:i/>
          <w:i/>
          <w:szCs w:val="24"/>
        </w:rPr>
      </w:pPr>
      <w:hyperlink r:id="rId11">
        <w:r>
          <w:rPr>
            <w:rStyle w:val="InternetLink"/>
            <w:i/>
            <w:szCs w:val="24"/>
          </w:rPr>
          <w:t>https://orda.kz/zhurnalisty-azattyka-podajut-v-sud-na-mid-kazahstana-iz-za-otkaza-v-akkreditacii-404146/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  <w:lang w:val="en-US"/>
        </w:rPr>
      </w:pPr>
      <w:r>
        <w:rPr>
          <w:szCs w:val="24"/>
          <w:lang w:val="en-US"/>
        </w:rPr>
        <w:t># # #</w:t>
      </w:r>
    </w:p>
    <w:p>
      <w:pPr>
        <w:pStyle w:val="Style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4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6" w:name="_ИНЦИДЕНТ_С_ЖЕРТВАМИ"/>
      <w:bookmarkEnd w:id="6"/>
      <w:r>
        <w:rPr/>
        <w:t>ИНЦИДЕНТ С ЖЕРТВАМИ ПЫТОК В КАБИНЕТЕ КОЖАМЖАРОВА ПОДТВЕРДИЛСЯ В СУДЕ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 xml:space="preserve">Информационное агентство </w:t>
      </w:r>
      <w:r>
        <w:rPr>
          <w:b/>
          <w:i/>
          <w:szCs w:val="24"/>
        </w:rPr>
        <w:t>КазТАГ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8 июл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суде подтвердился инцидент, описанный ранее редакцией КазТАГ, который произошел с жертвами пыток в кабинете бывшего председателя агентства по борьбе с экономической и коррупционной преступностью (АБЭКП, Финпол) Кайрата Кожамжарова, передает корреспондент агентст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14 июня 2011 года ему (Кайрату Кайрбаеву – КазТАГ) вновь надели мешок на голову, перевезли в неизвестное здание и сняли мешок уже в кабинете, где находились Кожамжаров, Мадиев и Татубаев. Кожамжаров, показывая портрет первого президента Назарбаева, заявил, что действует по его поручению и что им необходимы признательные показания в отношении Жакаева и других лиц. Он также предупредил, что помощи ему ждать неоткуда. Затем его перевели в другой кабинет, где неустановленный мужчина, угрожая, показал фотографию его дочери и пригрозил, что если он не даст показания, его дочери угрожает опасность. После этого его вновь доставили в подвальное помещение здания финансовой полиции», - говорится в приговоре суда в отношении экс-подчиненных Кожамжаро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Копия приговора имеется в распоряжении агентства КазТАГ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апомним, 11 декабря 2023 года КазТАГ сообщал о задержании экс-подчиненного Кайрата Кожамжарова – бывшего сотрудника финпола Улана Мадиева, которого обвиняют в пытках. Редакция тогда уточнила, что громкое «Хоргосское дело» получило продолжение. В информации о пытках, которые вменяют бывшим подчиненным экс-сенатора, в числе прочего упоминаются изнасилования девушек, которые стали подозреваемыми по «Хоргосскому делу». В материалах фигурируют имена Мадиева, бывшего высокопоставленного сотрудника финпола Талгата Татубаева (один из ближайших «протеже» экс-сенатора Кожамжарова) и экс-главы департамента финпола по Алматинской области Сергя Потанина, которых Кожамжаров продвигал по карьерной лестнице. Примечательно, что, если Мадиев, Татубаев и бывший начальник департамента АБЭКП по Алматы Максат Дуйсенов просто названы выгодополучателями контрабанды на «Хоргосе», то сам Кожамжаров называется главным выгодополучателем указанных криминальных схем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15 декабря 2023 года возобновление расследования по громкому «Хоргосскому делу» подтвердилось официально, а уже 9 января 2024 года КазТАГ со ссылкой на источник сообщил о задержании еще одного экс-подчиненного Кожамжарова – бывшего сотрудника алматинского городского департамента финпола Кенжебая Жумабекова – данное задержание тоже подтвердилось позднее официально. Он считается близким другом агента финпола Талгата Махатова, который упоминается в материале газеты «Время» про Нурлана Аманбека, занимавшего до недавнего времени пост ИО заместителя начальника департамента полиции Алматы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Незадолго до публикации материала о задержании Мадиева КазТАГ приводил информацию о том, что экс-прокурор Наурызбайского района Алматы Виктор Тихонов, осужденный по сфабрикованному делу и оправданный Верховным судом, указал на вероятную косвенную причастность подчиненных Кожамжарова к громкому убийству ключевого свидетеля по «Хоргосскому делу». 11 января 2024 года КазТАГ сообщал, что раскрыты детали касательно данного убийст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1 марта КазТАГ сообщал, что экс-подчиненные Кожамжарова дали признательные показания по «Хоргосскому делу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9 апреля стало известно, что Нурлан Аманбек был пособником сотрудников комитета национальной безопасности (КНБ) и оказался связан с уже небезызвестным Махатовым. Незадолго до этого – 29 марта КазТАГ сообщал, что в отношении Аманбека было возбуждено уголовное дел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18 марта КазТАГ сообщил, что свидетель по уголовному делу о заказном убийстве таможенника Медета Жамашева – Талгат Карабаев – назвал суммы взяток, которые передавались руководству агентства по борьбе с экономической и коррупционной преступностью (АБЭКП, финпол) в период, когда совершались преступления в рамках громкого «Хоргосского дела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июле в суде прозвучали откровенные показания про экс-сенатора Кайрата Кожамжаро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29 августа по делу о заказном убийстве таможенника был вынесен приговор. Махатов («Бетон») признан заказчиком и осужден на 20 лет заключения. Примечательно, что среди осужденных есть и Ержан Касымбаев – брат Хасана Касымбаева, которого считают лидером небезызвестной ОПГ «Хуторские» - группировка вновь начала регулярно упоминаться в связи с громким убийством подростка Шерзата Болата близ Талгара. Ержан Касымбаев был признан одним из непосредственных исполнителей заказного убийства и осужден на 15 лет заключения. 8 января 2025 года КазТАГ сообщал, что в суд поступило новое уголовное дело против Махатова. 9 марта КазТАГ сообщал, что два уголовных дела против «Бетона» объединили в одн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26 февраля КазТАГ со ссылкой на источник сообщал, что Кожамжаров после пыток требовал от фигурантов уголовного дела оговорить сотрудников КНБ, а 8 марта информировал, что генпрокуратура назвала Кожамжарова в ответе по поводу пыток фигурантов «Хоргосского дела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19 марта официальный представитель антикоррупционной службы Данияр Бигайдаров сообщил, что действующий «антикор» не имеет никакого отношения к финполу под руководством Кожамжаро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21 марта стало известно, что дело экс-подчиненного Кожамжарова по обвинению в пытках вернули следователям. Причем, в материале газеты «Время» была выдвинута версия, что за оправдание экс-подчиненных Кожамжарова якобы дали взятку до 10 млн иностранной валюты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22 апреля сообщалось, что дело экс-подчиненного Кожамжарова по обвинению в пытках получила судья Айжан Кульбаева, осудившая ранее бывшего министра национальной экономики Куандыка Бишимбаева за жестокое убийство своей гражданской супруги Салтанат Нукеновой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17 июня КазТАГ сообщал, что членов команды Кожамжарова осудили за пытки главных фигурантов «Хоргосского дела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3 июля по делу о пытках был задержан Татубаев – сообщалось, что следствие ведет межведомственная следственная группа при генпрокуратуре. Надзорный орган данное задержание подтвердил официальн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ИА </w:t>
      </w:r>
      <w:r>
        <w:rPr>
          <w:b/>
          <w:i/>
          <w:szCs w:val="24"/>
        </w:rPr>
        <w:t>КазТАГ</w:t>
      </w:r>
    </w:p>
    <w:p>
      <w:pPr>
        <w:pStyle w:val="Style14"/>
        <w:jc w:val="right"/>
        <w:rPr>
          <w:i/>
          <w:i/>
          <w:szCs w:val="24"/>
        </w:rPr>
      </w:pPr>
      <w:hyperlink r:id="rId12">
        <w:r>
          <w:rPr>
            <w:rStyle w:val="InternetLink"/>
            <w:i/>
            <w:szCs w:val="24"/>
          </w:rPr>
          <w:t>https://kaztag.kz/ru/news/intsident-s-zhertvami-pytok-v-kabinete-kozhamzharova-podtverdilsya-v-sude</w:t>
        </w:r>
      </w:hyperlink>
    </w:p>
    <w:p>
      <w:pPr>
        <w:pStyle w:val="Style14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достаточное жилище»</w:t>
      </w:r>
    </w:p>
    <w:p>
      <w:pPr>
        <w:pStyle w:val="Style14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7" w:name="_ДЕТИ_–_ПРИБЫЛИ"/>
      <w:bookmarkEnd w:id="7"/>
      <w:r>
        <w:rPr/>
        <w:t>ДЕТИ – ПРИБЫЛИ ПОМЕХА?</w:t>
      </w:r>
    </w:p>
    <w:p>
      <w:pPr>
        <w:pStyle w:val="Style14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4"/>
        <w:rPr>
          <w:i/>
          <w:i/>
        </w:rPr>
      </w:pPr>
      <w:r>
        <w:rPr>
          <w:i/>
        </w:rPr>
        <w:t>10 июля 2025 г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В Астане строительная компания без судебного решения попыталась снести жилой дом вместе с находящимися внутри деть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9 июля в Астане в дачном массиве «Садовод-3» работники строительной компании ТОО «Best Stroy» примерно в 17 часов приехали к дому, где проживает семья — Аскар Байсеркеев и Гульмира Тлеубаева, и начали его крушить. Самое страшное — они сделали это, когда дома не было взрослых, а внутри находились двое их детей! Только представьте, что пережили эти дети, когда на их глазах начали ломать крышу их дома! – об этом шокирующем случае рассказал на своей странице в </w:t>
      </w:r>
      <w:r>
        <w:rPr>
          <w:lang w:val="en-US"/>
        </w:rPr>
        <w:t>Facebook</w:t>
      </w:r>
      <w:r>
        <w:rPr/>
        <w:t xml:space="preserve"> юрист, специализирующийся в области земельных споров, Жанибек Баша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этом, по словам юриста, никакого решения суда о сносе дома НЕ СУЩЕСТВУЕТ! У владельца дома идет судебный спор с этим застройщиком, но он еще не окончен. То есть, не дожидаясь закона, компания решила действовать силой, нагло и бесчеловеч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мимо того, в тот же день судебный исполнитель прислал этой семье уведомление о принудительном выселении до 10 июл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«Что это, если не спланированная акция, чтобы задавить обычную семью? Пока суды разбираются, их просто выкидывают на улицу, а дом уничтожают, чтобы потом уже нечего было возвращать. Это касается каждого из нас. Сегодня пришли к ним, а завтра бульдозер приедет к любому другому дому, и никто не будет смотреть на законы и на детей внутри», - предупреждает Баша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 сети никакой особой информации о </w:t>
      </w:r>
      <w:r>
        <w:rPr>
          <w:lang w:val="en-US"/>
        </w:rPr>
        <w:t>Best</w:t>
      </w:r>
      <w:r>
        <w:rPr/>
        <w:t xml:space="preserve"> </w:t>
      </w:r>
      <w:r>
        <w:rPr>
          <w:lang w:val="en-US"/>
        </w:rPr>
        <w:t>story</w:t>
      </w:r>
      <w:r>
        <w:rPr/>
        <w:t xml:space="preserve"> нет, разве что с таким же названием есть строительное малое предприятие </w:t>
      </w:r>
      <w:hyperlink r:id="rId13">
        <w:r>
          <w:rPr>
            <w:rStyle w:val="InternetLink"/>
            <w:b/>
            <w:lang w:val="en-US"/>
          </w:rPr>
          <w:t>Best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-US"/>
          </w:rPr>
          <w:t>story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-US"/>
          </w:rPr>
          <w:t>goup</w:t>
        </w:r>
      </w:hyperlink>
      <w:r>
        <w:rPr/>
        <w:t>, зарегистрированное в Алматы в 2014 году, и проявляющее какую-то активность спорадичес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Казахстане изъятие собственности под госнужды или нужды строительных корпораций является обыденной практикой. Зачастую владельцам приглянувшихся домов или участков выплачивают минимальные компенсации, в случае несогласия используются иные методы устрашения и дав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реди множества подобных случаев один из самых громких связан с уничтожением </w:t>
      </w:r>
      <w:hyperlink r:id="rId14">
        <w:r>
          <w:rPr>
            <w:rStyle w:val="InternetLink"/>
            <w:b/>
          </w:rPr>
          <w:t>поселка Бакай</w:t>
        </w:r>
      </w:hyperlink>
      <w:r>
        <w:rPr/>
        <w:t xml:space="preserve"> в Алматы в 2006 году. Тогда по решению суда и без какой-то необходимости за одну ночь при поддержке сотен силовиков было снесено около 30 домов, и просто по распоряжению акима </w:t>
      </w:r>
      <w:hyperlink r:id="rId15">
        <w:r>
          <w:rPr>
            <w:rStyle w:val="InternetLink"/>
            <w:b/>
          </w:rPr>
          <w:t>снесли</w:t>
        </w:r>
      </w:hyperlink>
      <w:r>
        <w:rPr/>
        <w:t xml:space="preserve"> еще до 500 домов. Причем жителям не давали собрать свои вещи, и не проверяли, остались ли внутри люд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hyperlink r:id="rId16">
        <w:r>
          <w:rPr>
            <w:rStyle w:val="InternetLink"/>
            <w:i/>
            <w:szCs w:val="24"/>
          </w:rPr>
          <w:t>https://bureau.kz/novosti/deti-pribyli-pomeha/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  <w:lang w:val="en-US"/>
        </w:rPr>
        <w:t># # #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clusive.kz/uronit-golovoj-na-kafel-na-politzakljuchjonnogo-marata-zhylanbaeva-gotovitsja-pokushenie/" TargetMode="External"/><Relationship Id="rId4" Type="http://schemas.openxmlformats.org/officeDocument/2006/relationships/hyperlink" Target="https://vlast.kz/politika/63754-kakoj-gosperevorot-mogut-sdelat-pensionery.html" TargetMode="External"/><Relationship Id="rId5" Type="http://schemas.openxmlformats.org/officeDocument/2006/relationships/hyperlink" Target="https://vlast.kz/novosti/65648-sud-otkazal-v-perevode-pod-domasnij-arest-aktivistov-zaderzannyh-pered-referendumom-aes.html" TargetMode="External"/><Relationship Id="rId6" Type="http://schemas.openxmlformats.org/officeDocument/2006/relationships/hyperlink" Target="https://www.facebook.com/share/v/1G7Ratg1Am/" TargetMode="External"/><Relationship Id="rId7" Type="http://schemas.openxmlformats.org/officeDocument/2006/relationships/hyperlink" Target="https://online.zakon.kz/Document/?doc_id=35179609" TargetMode="External"/><Relationship Id="rId8" Type="http://schemas.openxmlformats.org/officeDocument/2006/relationships/hyperlink" Target="https://bureau.kz/novosti/nesoglasnym-zdes-ne-mesto/" TargetMode="External"/><Relationship Id="rId9" Type="http://schemas.openxmlformats.org/officeDocument/2006/relationships/hyperlink" Target="https://orda.kz/popytka-rejderskogo-zahvata-ordy-otnjat-izdanie-pytalis-segodnja-404040/" TargetMode="External"/><Relationship Id="rId10" Type="http://schemas.openxmlformats.org/officeDocument/2006/relationships/hyperlink" Target="https://rus.azattyq.org/a/akkaunty-kazahstanskih-zhurnalistov-ischezli-v-sotssetyah/33469413.html" TargetMode="External"/><Relationship Id="rId11" Type="http://schemas.openxmlformats.org/officeDocument/2006/relationships/hyperlink" Target="https://orda.kz/zhurnalisty-azattyka-podajut-v-sud-na-mid-kazahstana-iz-za-otkaza-v-akkreditacii-404146/" TargetMode="External"/><Relationship Id="rId12" Type="http://schemas.openxmlformats.org/officeDocument/2006/relationships/hyperlink" Target="https://kaztag.kz/ru/news/intsident-s-zhertvami-pytok-v-kabinete-kozhamzharova-podtverdilsya-v-sude" TargetMode="External"/><Relationship Id="rId13" Type="http://schemas.openxmlformats.org/officeDocument/2006/relationships/hyperlink" Target="https://ba.prg.kz/195859100-saryzhaz/140540008137-too-best-stroy-group/" TargetMode="External"/><Relationship Id="rId14" Type="http://schemas.openxmlformats.org/officeDocument/2006/relationships/hyperlink" Target="https://www.fergananews.com/articles/4494" TargetMode="External"/><Relationship Id="rId15" Type="http://schemas.openxmlformats.org/officeDocument/2006/relationships/hyperlink" Target="https://online.zakon.kz/Document/?doc_id=30061569" TargetMode="External"/><Relationship Id="rId16" Type="http://schemas.openxmlformats.org/officeDocument/2006/relationships/hyperlink" Target="https://bureau.kz/novosti/deti-pribyli-pomeh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39:00Z</dcterms:created>
  <dc:creator>Андрей</dc:creator>
  <dc:description/>
  <cp:keywords/>
  <dc:language>en-US</dc:language>
  <cp:lastModifiedBy>Андрей</cp:lastModifiedBy>
  <dcterms:modified xsi:type="dcterms:W3CDTF">2025-12-22T08:17:00Z</dcterms:modified>
  <cp:revision>9</cp:revision>
  <dc:subject/>
  <dc:title/>
</cp:coreProperties>
</file>