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Прогрес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hyperlink w:anchor="_АГРЕССИЯ_ПОД_НАБЛЮДЕНИЕМ:">
        <w:r>
          <w:rPr>
            <w:rStyle w:val="InternetLink"/>
            <w:rFonts w:cs="Times New Roman" w:ascii="Times New Roman" w:hAnsi="Times New Roman"/>
            <w:sz w:val="24"/>
            <w:szCs w:val="24"/>
            <w:u w:val="none"/>
          </w:rPr>
          <w:t>Агрессия под наблюдением: СК Астаны выделила 16 млн тенге на мониторинг медиа</w:t>
        </w:r>
      </w:hyperlink>
    </w:p>
    <w:p>
      <w:pPr>
        <w:pStyle w:val="Style16"/>
        <w:rPr>
          <w:rFonts w:ascii="Times New Roman" w:hAnsi="Times New Roman" w:cs="Times New Roman"/>
          <w:i/>
          <w:i/>
          <w:sz w:val="24"/>
          <w:szCs w:val="24"/>
        </w:rPr>
      </w:pPr>
      <w:r>
        <w:rPr>
          <w:rFonts w:cs="Times New Roman" w:ascii="Times New Roman" w:hAnsi="Times New Roman"/>
          <w:i/>
          <w:sz w:val="24"/>
          <w:szCs w:val="24"/>
        </w:rPr>
        <w:t>Стр.2</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Политзаключенны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hyperlink w:anchor="_ПОЛИТЗЭКОВСКИЙ_МАРАФОН">
        <w:r>
          <w:rPr>
            <w:rStyle w:val="InternetLink"/>
            <w:rFonts w:cs="Times New Roman" w:ascii="Times New Roman" w:hAnsi="Times New Roman"/>
            <w:sz w:val="24"/>
            <w:szCs w:val="24"/>
            <w:u w:val="none"/>
          </w:rPr>
          <w:t>Политзэковский марафон</w:t>
        </w:r>
      </w:hyperlink>
      <w:r>
        <w:rPr>
          <w:rFonts w:cs="Times New Roman" w:ascii="Times New Roman" w:hAnsi="Times New Roman"/>
          <w:sz w:val="24"/>
          <w:szCs w:val="24"/>
        </w:rPr>
        <w:t xml:space="preserve"> </w:t>
      </w:r>
      <w:r>
        <w:rPr>
          <w:rFonts w:cs="Times New Roman" w:ascii="Times New Roman" w:hAnsi="Times New Roman"/>
          <w:i/>
          <w:color w:val="C00000"/>
          <w:sz w:val="24"/>
          <w:szCs w:val="24"/>
        </w:rPr>
        <w:t>(соб.инф.)</w:t>
      </w:r>
    </w:p>
    <w:p>
      <w:pPr>
        <w:pStyle w:val="Style16"/>
        <w:rPr>
          <w:rFonts w:ascii="Times New Roman" w:hAnsi="Times New Roman" w:cs="Times New Roman"/>
          <w:sz w:val="24"/>
          <w:szCs w:val="24"/>
        </w:rPr>
      </w:pPr>
      <w:r>
        <w:rPr>
          <w:rFonts w:cs="Times New Roman" w:ascii="Times New Roman" w:hAnsi="Times New Roman"/>
          <w:i/>
          <w:sz w:val="24"/>
          <w:szCs w:val="24"/>
        </w:rPr>
        <w:t>Стр.4</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hyperlink w:anchor="_ОТЕЦ_УБИТОГО_В">
        <w:r>
          <w:rPr>
            <w:rStyle w:val="InternetLink"/>
            <w:rFonts w:cs="Times New Roman" w:ascii="Times New Roman" w:hAnsi="Times New Roman"/>
            <w:sz w:val="24"/>
            <w:szCs w:val="24"/>
            <w:u w:val="none"/>
          </w:rPr>
          <w:t>Отец убитого в «Древнем Риме» стал фигурантом политического дела</w:t>
        </w:r>
      </w:hyperlink>
      <w:r>
        <w:rPr>
          <w:rFonts w:cs="Times New Roman" w:ascii="Times New Roman" w:hAnsi="Times New Roman"/>
          <w:sz w:val="24"/>
          <w:szCs w:val="24"/>
        </w:rPr>
        <w:t xml:space="preserve"> </w:t>
      </w:r>
      <w:r>
        <w:rPr>
          <w:rFonts w:cs="Times New Roman" w:ascii="Times New Roman" w:hAnsi="Times New Roman"/>
          <w:i/>
          <w:color w:val="C00000"/>
          <w:sz w:val="24"/>
          <w:szCs w:val="24"/>
        </w:rPr>
        <w:t>(соб.инф.)</w:t>
      </w:r>
    </w:p>
    <w:p>
      <w:pPr>
        <w:pStyle w:val="Style16"/>
        <w:rPr>
          <w:rFonts w:ascii="Times New Roman" w:hAnsi="Times New Roman" w:cs="Times New Roman"/>
          <w:i/>
          <w:i/>
          <w:sz w:val="24"/>
          <w:szCs w:val="24"/>
        </w:rPr>
      </w:pPr>
      <w:r>
        <w:rPr>
          <w:rFonts w:cs="Times New Roman" w:ascii="Times New Roman" w:hAnsi="Times New Roman"/>
          <w:i/>
          <w:sz w:val="24"/>
          <w:szCs w:val="24"/>
        </w:rPr>
        <w:t>Стр.6</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Политзаключенны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hyperlink w:anchor="_ДЭР_СКО:_НЕЗАКОННЫЕ">
        <w:r>
          <w:rPr>
            <w:rStyle w:val="InternetLink"/>
            <w:rFonts w:cs="Times New Roman" w:ascii="Times New Roman" w:hAnsi="Times New Roman"/>
            <w:sz w:val="24"/>
            <w:szCs w:val="24"/>
            <w:u w:val="none"/>
          </w:rPr>
          <w:t>ДЭР СКО: Незаконные обыски, угрозы и давление на Elmedia — атака на свободу слова</w:t>
        </w:r>
      </w:hyperlink>
    </w:p>
    <w:p>
      <w:pPr>
        <w:pStyle w:val="Style16"/>
        <w:rPr>
          <w:rFonts w:ascii="Times New Roman" w:hAnsi="Times New Roman" w:cs="Times New Roman"/>
          <w:i/>
          <w:i/>
          <w:sz w:val="24"/>
          <w:szCs w:val="24"/>
        </w:rPr>
      </w:pPr>
      <w:r>
        <w:rPr>
          <w:rFonts w:cs="Times New Roman" w:ascii="Times New Roman" w:hAnsi="Times New Roman"/>
          <w:i/>
          <w:sz w:val="24"/>
          <w:szCs w:val="24"/>
        </w:rPr>
        <w:t>Стр.8</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Свобода совести:</w:t>
      </w:r>
    </w:p>
    <w:p>
      <w:pPr>
        <w:pStyle w:val="Style16"/>
        <w:rPr>
          <w:rFonts w:ascii="Times New Roman" w:hAnsi="Times New Roman" w:cs="Times New Roman"/>
          <w:b/>
          <w:b/>
          <w:i/>
          <w:i/>
          <w:sz w:val="24"/>
          <w:szCs w:val="24"/>
        </w:rPr>
      </w:pPr>
      <w:r>
        <w:rPr>
          <w:rFonts w:cs="Times New Roman" w:ascii="Times New Roman" w:hAnsi="Times New Roman"/>
          <w:b/>
          <w:i/>
          <w:sz w:val="24"/>
          <w:szCs w:val="24"/>
        </w:rPr>
        <w:t>право исповедовать любую религию или не исповедовать никакой»</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hyperlink w:anchor="_ПАРЛАМЕНТ_КАЗАХСТАНА_ПРИНЯЛ">
        <w:r>
          <w:rPr>
            <w:rStyle w:val="InternetLink"/>
            <w:rFonts w:cs="Times New Roman" w:ascii="Times New Roman" w:hAnsi="Times New Roman"/>
            <w:sz w:val="24"/>
            <w:szCs w:val="24"/>
            <w:u w:val="none"/>
          </w:rPr>
          <w:t>Парламент Казахстана принял законопроект о запрете никабов в общественных местах</w:t>
        </w:r>
      </w:hyperlink>
    </w:p>
    <w:p>
      <w:pPr>
        <w:pStyle w:val="Style16"/>
        <w:rPr>
          <w:rFonts w:ascii="Times New Roman" w:hAnsi="Times New Roman" w:cs="Times New Roman"/>
          <w:i/>
          <w:i/>
          <w:sz w:val="24"/>
          <w:szCs w:val="24"/>
        </w:rPr>
      </w:pPr>
      <w:r>
        <w:rPr>
          <w:rFonts w:cs="Times New Roman" w:ascii="Times New Roman" w:hAnsi="Times New Roman"/>
          <w:i/>
          <w:sz w:val="24"/>
          <w:szCs w:val="24"/>
        </w:rPr>
        <w:t>Стр.9</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Справедливое следстви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hyperlink w:anchor="_СТЕПНОЙ_ДЕТЕКТИВ">
        <w:r>
          <w:rPr>
            <w:rStyle w:val="InternetLink"/>
            <w:rFonts w:cs="Times New Roman" w:ascii="Times New Roman" w:hAnsi="Times New Roman"/>
            <w:sz w:val="24"/>
            <w:szCs w:val="24"/>
            <w:u w:val="none"/>
          </w:rPr>
          <w:t>Степной детектив</w:t>
        </w:r>
      </w:hyperlink>
      <w:r>
        <w:rPr>
          <w:rFonts w:cs="Times New Roman" w:ascii="Times New Roman" w:hAnsi="Times New Roman"/>
          <w:sz w:val="24"/>
          <w:szCs w:val="24"/>
        </w:rPr>
        <w:t xml:space="preserve"> </w:t>
      </w:r>
      <w:r>
        <w:rPr>
          <w:rFonts w:cs="Times New Roman" w:ascii="Times New Roman" w:hAnsi="Times New Roman"/>
          <w:i/>
          <w:color w:val="C00000"/>
          <w:sz w:val="24"/>
          <w:szCs w:val="24"/>
        </w:rPr>
        <w:t>(соб.инф.)</w:t>
      </w:r>
    </w:p>
    <w:p>
      <w:pPr>
        <w:pStyle w:val="Style16"/>
        <w:rPr>
          <w:rFonts w:ascii="Times New Roman" w:hAnsi="Times New Roman" w:cs="Times New Roman"/>
          <w:i/>
          <w:i/>
          <w:sz w:val="24"/>
          <w:szCs w:val="24"/>
        </w:rPr>
      </w:pPr>
      <w:r>
        <w:rPr>
          <w:rFonts w:cs="Times New Roman" w:ascii="Times New Roman" w:hAnsi="Times New Roman"/>
          <w:i/>
          <w:sz w:val="24"/>
          <w:szCs w:val="24"/>
        </w:rPr>
        <w:t>Стр.9</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Право на свободу от пыток и жестокого, бесчеловечного </w:t>
      </w:r>
    </w:p>
    <w:p>
      <w:pPr>
        <w:pStyle w:val="Style16"/>
        <w:rPr>
          <w:rFonts w:ascii="Times New Roman" w:hAnsi="Times New Roman" w:cs="Times New Roman"/>
          <w:b/>
          <w:b/>
          <w:i/>
          <w:i/>
          <w:sz w:val="24"/>
          <w:szCs w:val="24"/>
        </w:rPr>
      </w:pPr>
      <w:r>
        <w:rPr>
          <w:rFonts w:cs="Times New Roman" w:ascii="Times New Roman" w:hAnsi="Times New Roman"/>
          <w:b/>
          <w:i/>
          <w:sz w:val="24"/>
          <w:szCs w:val="24"/>
        </w:rPr>
        <w:t>или унижающего достоинство обращения и наказа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hyperlink w:anchor="_ПРЕДОТВРАЩЕНИЕ,_НЕОТВРАТИМОСТЬ_И">
        <w:r>
          <w:rPr>
            <w:rStyle w:val="InternetLink"/>
            <w:rFonts w:cs="Times New Roman" w:ascii="Times New Roman" w:hAnsi="Times New Roman"/>
            <w:sz w:val="24"/>
            <w:szCs w:val="24"/>
            <w:u w:val="none"/>
          </w:rPr>
          <w:t>Предотвращение, неотвратимость и компенсации: о препятствиях на пути общества без пыток</w:t>
        </w:r>
      </w:hyperlink>
      <w:r>
        <w:rPr>
          <w:rFonts w:cs="Times New Roman" w:ascii="Times New Roman" w:hAnsi="Times New Roman"/>
          <w:sz w:val="24"/>
          <w:szCs w:val="24"/>
        </w:rPr>
        <w:t xml:space="preserve"> </w:t>
      </w:r>
      <w:r>
        <w:rPr>
          <w:rFonts w:cs="Times New Roman" w:ascii="Times New Roman" w:hAnsi="Times New Roman"/>
          <w:i/>
          <w:color w:val="C00000"/>
          <w:sz w:val="24"/>
          <w:szCs w:val="24"/>
        </w:rPr>
        <w:t>(соб.инф.)</w:t>
      </w:r>
    </w:p>
    <w:p>
      <w:pPr>
        <w:pStyle w:val="Style16"/>
        <w:rPr>
          <w:rFonts w:ascii="Times New Roman" w:hAnsi="Times New Roman" w:cs="Times New Roman"/>
          <w:i/>
          <w:i/>
          <w:sz w:val="24"/>
          <w:szCs w:val="24"/>
        </w:rPr>
      </w:pPr>
      <w:r>
        <w:rPr>
          <w:rFonts w:cs="Times New Roman" w:ascii="Times New Roman" w:hAnsi="Times New Roman"/>
          <w:i/>
          <w:sz w:val="24"/>
          <w:szCs w:val="24"/>
        </w:rPr>
        <w:t>Стр.10</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b/>
          <w:i/>
          <w:sz w:val="24"/>
          <w:szCs w:val="24"/>
        </w:rPr>
        <w:t>«Права заключённых и подследственны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hyperlink w:anchor="_УКРАШЕНИЕ_НА_ПАМЯТЬ">
        <w:r>
          <w:rPr>
            <w:rStyle w:val="InternetLink"/>
            <w:rFonts w:cs="Times New Roman" w:ascii="Times New Roman" w:hAnsi="Times New Roman"/>
            <w:sz w:val="24"/>
            <w:szCs w:val="24"/>
            <w:u w:val="none"/>
          </w:rPr>
          <w:t>Украшение на память</w:t>
        </w:r>
      </w:hyperlink>
      <w:r>
        <w:rPr>
          <w:rFonts w:cs="Times New Roman" w:ascii="Times New Roman" w:hAnsi="Times New Roman"/>
          <w:sz w:val="24"/>
          <w:szCs w:val="24"/>
        </w:rPr>
        <w:t xml:space="preserve"> </w:t>
      </w:r>
      <w:r>
        <w:rPr>
          <w:rFonts w:cs="Times New Roman" w:ascii="Times New Roman" w:hAnsi="Times New Roman"/>
          <w:i/>
          <w:color w:val="C00000"/>
          <w:sz w:val="24"/>
          <w:szCs w:val="24"/>
        </w:rPr>
        <w:t>(соб.инф.)</w:t>
      </w:r>
    </w:p>
    <w:p>
      <w:pPr>
        <w:pStyle w:val="Style16"/>
        <w:rPr>
          <w:rFonts w:ascii="Times New Roman" w:hAnsi="Times New Roman" w:cs="Times New Roman"/>
          <w:sz w:val="24"/>
          <w:szCs w:val="24"/>
        </w:rPr>
      </w:pPr>
      <w:r>
        <w:rPr>
          <w:rFonts w:cs="Times New Roman" w:ascii="Times New Roman" w:hAnsi="Times New Roman"/>
          <w:i/>
          <w:sz w:val="24"/>
          <w:szCs w:val="24"/>
        </w:rPr>
        <w:t>Стр.15</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hyperlink w:anchor="_ЗАКЛЮЧЕННЫЕ_В_КАЗАХСТАНЕ">
        <w:r>
          <w:rPr>
            <w:rStyle w:val="InternetLink"/>
            <w:rFonts w:cs="Times New Roman" w:ascii="Times New Roman" w:hAnsi="Times New Roman"/>
            <w:sz w:val="24"/>
            <w:szCs w:val="24"/>
            <w:u w:val="none"/>
          </w:rPr>
          <w:t>Заключенные в Казахстане получили возможность созваниваться с врачами и адвокатами</w:t>
        </w:r>
      </w:hyperlink>
    </w:p>
    <w:p>
      <w:pPr>
        <w:pStyle w:val="Style16"/>
        <w:rPr>
          <w:rFonts w:ascii="Times New Roman" w:hAnsi="Times New Roman" w:cs="Times New Roman"/>
          <w:i/>
          <w:i/>
          <w:sz w:val="24"/>
          <w:szCs w:val="24"/>
        </w:rPr>
      </w:pPr>
      <w:r>
        <w:rPr>
          <w:rFonts w:cs="Times New Roman" w:ascii="Times New Roman" w:hAnsi="Times New Roman"/>
          <w:i/>
          <w:sz w:val="24"/>
          <w:szCs w:val="24"/>
        </w:rPr>
        <w:t>Стр.16</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en-US"/>
        </w:rPr>
        <w:t># #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t>«Прогресс?»</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0" w:name="_АГРЕССИЯ_ПОД_НАБЛЮДЕНИЕМ%3A"/>
      <w:bookmarkEnd w:id="0"/>
      <w:r>
        <w:rPr/>
        <w:t>АГРЕССИЯ ПОД НАБЛЮДЕНИЕМ: СК АСТАНЫ ВЫДЕЛИЛА 16 МЛН ТЕНГЕ НА МОНИТОРИНГ МЕДИА</w:t>
      </w:r>
    </w:p>
    <w:p>
      <w:pPr>
        <w:pStyle w:val="Style16"/>
        <w:rPr>
          <w:rFonts w:ascii="Times New Roman" w:hAnsi="Times New Roman" w:cs="Times New Roman"/>
          <w:i/>
          <w:i/>
          <w:sz w:val="24"/>
          <w:szCs w:val="24"/>
        </w:rPr>
      </w:pPr>
      <w:r>
        <w:rPr>
          <w:rFonts w:cs="Times New Roman" w:ascii="Times New Roman" w:hAnsi="Times New Roman"/>
          <w:b/>
          <w:i/>
          <w:sz w:val="24"/>
          <w:szCs w:val="24"/>
        </w:rPr>
        <w:t>Александр ГРИГОРЯНЦ,</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lang w:val="en-US"/>
        </w:rPr>
        <w:t>Factcheck</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Style16"/>
        <w:rPr>
          <w:rFonts w:ascii="Times New Roman" w:hAnsi="Times New Roman" w:cs="Times New Roman"/>
          <w:i/>
          <w:i/>
          <w:sz w:val="24"/>
          <w:szCs w:val="24"/>
        </w:rPr>
      </w:pPr>
      <w:r>
        <w:rPr>
          <w:rFonts w:cs="Times New Roman" w:ascii="Times New Roman" w:hAnsi="Times New Roman"/>
          <w:i/>
          <w:sz w:val="24"/>
          <w:szCs w:val="24"/>
        </w:rPr>
        <w:t>30 июня 2025 г.</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едавно на портале госзакупок Factcheck.kz наткнулся на интересный контракт, заключенный Службой коммуникаций города Астаны. Ведомство намерено закупить мониторинг более 55 тысяч источников — от крупных СМИ до комментариев в соцсетях. Особое внимание уделяется выявлению агрессивных комментариев по отношению к властям и систематизации данных об авторах публикац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16 миллионов на мониторинг</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31 марта Служба коммуникаций города Астаны заключила договор на 15 959 000 тенге по закупке услуги мониторинга СМИ и социальных медиа. Это довольно интересный случай, когда итоговая сумма контракта снизилась после проведения конкурса всего на 821 тенге, изначально планировалось потратить 15 959 821 тенге. В тендере участвовало шесть поставщиков, а победителем стал предприниматель, подписанный как «Кудайбергенов М.С».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огласно техспецификации, закупка направлена на организацию круглосуточного мониторинга более 55 тысяч источников информации, включая как традиционные, так и цифровые медиа. Среди них: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социальные сети: Facebook, Instagram, Twitter, ВКонтакте, Одноклассники, YouTube, Telegram, а также менее распространённые платформы вроде MyCircle и GooglePlus;</w:t>
      </w:r>
    </w:p>
    <w:p>
      <w:pPr>
        <w:pStyle w:val="Style16"/>
        <w:jc w:val="both"/>
        <w:rPr>
          <w:rFonts w:ascii="Times New Roman" w:hAnsi="Times New Roman" w:cs="Times New Roman"/>
          <w:sz w:val="24"/>
          <w:szCs w:val="24"/>
        </w:rPr>
      </w:pPr>
      <w:r>
        <w:rPr>
          <w:rFonts w:cs="Times New Roman" w:ascii="Times New Roman" w:hAnsi="Times New Roman"/>
          <w:sz w:val="24"/>
          <w:szCs w:val="24"/>
        </w:rPr>
        <w:t>интернет-СМИ: как казахстанские, так и международные информагентства, сайты компаний-ньюсмейкеров;</w:t>
      </w:r>
    </w:p>
    <w:p>
      <w:pPr>
        <w:pStyle w:val="Style16"/>
        <w:jc w:val="both"/>
        <w:rPr>
          <w:rFonts w:ascii="Times New Roman" w:hAnsi="Times New Roman" w:cs="Times New Roman"/>
          <w:sz w:val="24"/>
          <w:szCs w:val="24"/>
        </w:rPr>
      </w:pPr>
      <w:r>
        <w:rPr>
          <w:rFonts w:cs="Times New Roman" w:ascii="Times New Roman" w:hAnsi="Times New Roman"/>
          <w:sz w:val="24"/>
          <w:szCs w:val="24"/>
        </w:rPr>
        <w:t>- блоги, форумы, сайты отзывов и жалоб;</w:t>
      </w:r>
    </w:p>
    <w:p>
      <w:pPr>
        <w:pStyle w:val="Style16"/>
        <w:jc w:val="both"/>
        <w:rPr>
          <w:rFonts w:ascii="Times New Roman" w:hAnsi="Times New Roman" w:cs="Times New Roman"/>
          <w:sz w:val="24"/>
          <w:szCs w:val="24"/>
        </w:rPr>
      </w:pPr>
      <w:r>
        <w:rPr>
          <w:rFonts w:cs="Times New Roman" w:ascii="Times New Roman" w:hAnsi="Times New Roman"/>
          <w:sz w:val="24"/>
          <w:szCs w:val="24"/>
        </w:rPr>
        <w:t>- печатные издания — через RSS-доступ к их цифровым архива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истема мониторинга должна обеспечивать реальный доступ к ленте публикаций с возможностью фильтрации по типу источника, географии, полу и возрасту автора, а также другим параметрам. Вся информация будет собираться, архивироваться, сопровождаться метаданными (аудитория, количество лайков, комментариев, репостов и т. п.) и автоматически анализироватьс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о один из наиболее интересных и потенциально чувствительных пунктов задания касается анализа тона сообщений и их агрессивности. Согласно документу, все публикации в соцсетях и СМИ будут автоматически проверяться на наличие негативного эмоционального окраса, при этом выделяются две категории: «агрессия» и «сильная агресс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Такие публикации будут маркировать и включать в отчёты, которые будут ежемесячно передаваться заказчику. Такой подход позволяет не только следить за общей температурой в медиаполе, но и идентифицировать конкретных авторов, паблики, аккаунты или площадки, откуда исходит наиболее агрессивная риторика. В частности, подрядчик обязан предоставлять данные об авторах публикаций, включая возрастную группу, пол, регион, а также уровень их вовлечённости — сколько у них подписчиков, кто их читает, как часто их репостя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ополнительно техспецификация включает использование технологии поиска текста по изображениям в социальных сетях. Такой анализ позволяет отслеживать: скрытые вбросы, утечки внутренней информации, рекламу, мемы, а также массу информации в фотографиях со смартфоно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Также в документе прописано наличие «детектора корпоративных сбоев» — инструмента, который автоматически анализирует всплески упоминаний и может сигнализировать о потенциальных кризисах ещё до того, как ситуация получит резонанс. Например о волне жалоб, скандале или PR-проблеме, обсуждаемой в соцсетях или С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се эти данные подрядчик обязан систематизировать, оформлять в отчёты, передавать Службе коммуникаций, а также корректировать их по запросу. Из этого складывается картина системного наблюдения за публичным дискурсом, где задача подрядчика — не просто информировать о новостях, а отслеживать критиков власт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Чем занимается служба коммуникац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лужба коммуникаций города Астаны — столичный филиал Службы центральных коммуникаций при президенте Республики Казахстан (СЦК) — государственной структуры, отвечающей за информационное сопровождение деятельности власти и коммуникацию между госорганами, обществом и С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сновная задача СЦК — организация пресс-конференций, брифингов и других публичных мероприятий, на которых представители власти информируют граждан о ключевых решениях, инициативах и событиях. Кроме того, служба занимается разработкой медиапланов, аналитических материалов и рекомендаций по информационной политике, а также обеспечивает оперативную реакцию на информационные вызовы и кризисные ситуа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ЦК подотчётна Министерству информации и общественного развития и действует по поручениям президента и правительства. Финансирование службы осуществляется из государственного бюджета, как и других подведомственных организаций министерст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римечательно, что ранее Служба коммуникаций Астаны дважды проводила закупки информационного мониторинга и суммы сильно отличались. Так, в 2024 году организация заключила договор на 4 998 000 тенге для отслеживания критики о себе в СМИ и соцсетях, хотя изначально планировала выделить на это больше 10 млн тенг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Ещё годом ранее тендер провели всего за 1 188 000 тенге. Техспецификация того периода также содержала упоминания о разбивке комментариев на «агрессию» и «сильную агрессию».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Как госорганы отслеживают негатив и критику</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 Казахстане государственные институты ежегодно тратят миллионы бюджетных средств на мониторинг Сети на предмет критики и общего негати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дин из ярких примеров — госзакупка акимата Алматы. В 2023 году власти города заключили контракт на сумму 4,6 млн тенге на услуги по мониторингу упоминаний тогдашнего акима Ерболата Досаева в соцсетях и СМИ. Упоминания должны были быть разделены на три категории: позитивные, нейтральные и негативны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Ещё один пример — министерство национальной экономики. В начале 2025 года, когда казахстанцы активно обсуждали повышение НДС, ведомство заключило договор на сумму около 2,4 миллиона тенге для ежедневного мониторинга публикаций о себе в СМИ Казахстана, России, странах СНГ и соцсетях. Особое внимание уделяется именно негативным материалам, которые должны быстро передаваться ответственным лицам. Интересно, что такие закупки министерство проводит регулярно, тратя на мониторинг от 2 до 6 миллионов тенге в год.</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егиональные власти не отстают и тоже вкладывают миллионы в борьбу с негативом в интернете. Например, акимат области Абай в сентябре 2024 года выделил более 4 миллионов тенге на круглосуточный мониторинг соцсетей — Twitter, Facebook, Instagram, Telegram и других. При этом подрядчик не только выявляет негативные публикации, но и создаёт позитивный контент — посты, видео и инфографику, чтобы сгладить критику и улучшить имидж власт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е менее показательна ситуация и в Восточно-Казахстанской области, где районный акимат потратил около 3,1 миллиона тенге на аналогичные услуги. Здесь также ставится задача выявлять негативные комментарии и формировать позитивный информационный ф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 итоге миллионы тенге уходят на мониторинг и управление информационным полем вокруг государственных органов. Такая практика вызывает вопросы о возможном использовании этих инструментов для цензуры и давления на крити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Factcheck</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Style16"/>
        <w:jc w:val="right"/>
        <w:rPr>
          <w:rFonts w:ascii="Times New Roman" w:hAnsi="Times New Roman" w:cs="Times New Roman"/>
          <w:i/>
          <w:i/>
          <w:sz w:val="24"/>
          <w:szCs w:val="24"/>
        </w:rPr>
      </w:pPr>
      <w:hyperlink r:id="rId3">
        <w:r>
          <w:rPr>
            <w:rStyle w:val="InternetLink"/>
            <w:rFonts w:cs="Times New Roman" w:ascii="Times New Roman" w:hAnsi="Times New Roman"/>
            <w:i/>
            <w:sz w:val="24"/>
            <w:szCs w:val="24"/>
          </w:rPr>
          <w:t>https://factcheck.kz/vestnik-goszakupok/agressiya-pod-nablyudeniem-sk-astany-vydelila-16-mln-tenge-na-monitoring-media/</w:t>
        </w:r>
      </w:hyperlink>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t>«Политзаключенные»</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1" w:name="_ПОЛИТЗЭКОВСКИЙ_МАРАФОН"/>
      <w:bookmarkEnd w:id="1"/>
      <w:r>
        <w:rPr/>
        <w:br/>
        <w:t>ПОЛИТЗЭКОВСКИЙ МАРАФОН</w:t>
      </w:r>
    </w:p>
    <w:p>
      <w:pPr>
        <w:pStyle w:val="Style16"/>
        <w:rPr>
          <w:rFonts w:ascii="Times New Roman" w:hAnsi="Times New Roman" w:cs="Times New Roman"/>
          <w:i/>
          <w:i/>
          <w:sz w:val="24"/>
          <w:szCs w:val="24"/>
        </w:rPr>
      </w:pPr>
      <w:r>
        <w:rPr>
          <w:rFonts w:cs="Times New Roman" w:ascii="Times New Roman" w:hAnsi="Times New Roman"/>
          <w:b/>
          <w:i/>
          <w:sz w:val="24"/>
          <w:szCs w:val="24"/>
        </w:rPr>
        <w:t>Андрей СВИРИДОВ,</w:t>
      </w:r>
      <w:r>
        <w:rPr>
          <w:rFonts w:cs="Times New Roman" w:ascii="Times New Roman" w:hAnsi="Times New Roman"/>
          <w:i/>
          <w:sz w:val="24"/>
          <w:szCs w:val="24"/>
        </w:rPr>
        <w:t xml:space="preserve"> журналист-обозреватель </w:t>
      </w:r>
      <w:r>
        <w:rPr>
          <w:rFonts w:cs="Times New Roman" w:ascii="Times New Roman" w:hAnsi="Times New Roman"/>
          <w:b/>
          <w:i/>
          <w:sz w:val="24"/>
          <w:szCs w:val="24"/>
        </w:rPr>
        <w:t>КМБПЧ</w:t>
      </w:r>
    </w:p>
    <w:p>
      <w:pPr>
        <w:pStyle w:val="Style16"/>
        <w:rPr>
          <w:rFonts w:ascii="Times New Roman" w:hAnsi="Times New Roman" w:cs="Times New Roman"/>
          <w:i/>
          <w:i/>
          <w:sz w:val="24"/>
          <w:szCs w:val="24"/>
        </w:rPr>
      </w:pPr>
      <w:r>
        <w:rPr>
          <w:rFonts w:cs="Times New Roman" w:ascii="Times New Roman" w:hAnsi="Times New Roman"/>
          <w:i/>
          <w:sz w:val="24"/>
          <w:szCs w:val="24"/>
        </w:rPr>
        <w:t>24 июня 2025 г.</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Style w:val="Hasinlinecolor"/>
          <w:rFonts w:ascii="Times New Roman" w:hAnsi="Times New Roman" w:cs="Times New Roman"/>
          <w:bCs/>
          <w:color w:val="212529"/>
          <w:sz w:val="24"/>
          <w:szCs w:val="24"/>
        </w:rPr>
      </w:pPr>
      <w:r>
        <w:rPr>
          <w:rStyle w:val="Hasinlinecolor"/>
          <w:rFonts w:cs="Times New Roman" w:ascii="Times New Roman" w:hAnsi="Times New Roman"/>
          <w:bCs/>
          <w:color w:val="212529"/>
          <w:sz w:val="24"/>
          <w:szCs w:val="24"/>
        </w:rPr>
        <w:t>14 белорусских политзаключённых вышли на свободу, в то время как в положении казахстанских политзэков «на Западном фронте без перемен».</w:t>
      </w:r>
    </w:p>
    <w:p>
      <w:pPr>
        <w:pStyle w:val="Style16"/>
        <w:jc w:val="both"/>
        <w:rPr>
          <w:rStyle w:val="Hasinlinecolor"/>
          <w:rFonts w:ascii="Times New Roman" w:hAnsi="Times New Roman" w:cs="Times New Roman"/>
          <w:bCs/>
          <w:color w:val="212529"/>
          <w:sz w:val="24"/>
          <w:szCs w:val="24"/>
        </w:rPr>
      </w:pPr>
      <w:r>
        <w:rPr/>
      </w:r>
    </w:p>
    <w:p>
      <w:pPr>
        <w:pStyle w:val="Style16"/>
        <w:jc w:val="both"/>
        <w:rPr/>
      </w:pPr>
      <w:r>
        <w:rPr>
          <w:rStyle w:val="Hasinlinecolor"/>
          <w:rFonts w:cs="Times New Roman" w:ascii="Times New Roman" w:hAnsi="Times New Roman"/>
          <w:bCs/>
          <w:color w:val="212529"/>
          <w:sz w:val="24"/>
          <w:szCs w:val="24"/>
        </w:rPr>
        <w:t>В конце прошлой недели, а именно 19 июня известный астанинский адвокат Мейиржан Доскараев, защищающий самого известного из всех казахстанских политзаключённых –</w:t>
      </w:r>
    </w:p>
    <w:p>
      <w:pPr>
        <w:pStyle w:val="Style16"/>
        <w:jc w:val="both"/>
        <w:rPr/>
      </w:pPr>
      <w:r>
        <w:rPr>
          <w:rStyle w:val="Hasinlinecolor"/>
          <w:rFonts w:cs="Times New Roman" w:ascii="Times New Roman" w:hAnsi="Times New Roman"/>
          <w:bCs/>
          <w:color w:val="212529"/>
          <w:sz w:val="24"/>
          <w:szCs w:val="24"/>
        </w:rPr>
        <w:t>Супермарфонца с мировым именем и бывшего лидера оппозиционный партии «Алга Казакстан» Марата Жыланбаева, посетил своего подзащитного в исправительном учреждении № 4 города Степногорска, где тот отбывает семилетний срок лишения свободы за так называемую экстремистскую деятельность.</w:t>
      </w:r>
    </w:p>
    <w:p>
      <w:pPr>
        <w:pStyle w:val="Style16"/>
        <w:jc w:val="both"/>
        <w:rPr>
          <w:rStyle w:val="Hasinlinecolor"/>
          <w:rFonts w:ascii="Times New Roman" w:hAnsi="Times New Roman" w:cs="Times New Roman"/>
          <w:bCs/>
          <w:color w:val="212529"/>
          <w:sz w:val="24"/>
          <w:szCs w:val="24"/>
        </w:rPr>
      </w:pPr>
      <w:r>
        <w:rPr/>
      </w:r>
    </w:p>
    <w:p>
      <w:pPr>
        <w:pStyle w:val="Style16"/>
        <w:jc w:val="both"/>
        <w:rPr/>
      </w:pPr>
      <w:r>
        <w:rPr>
          <w:rStyle w:val="Hasinlinecolor"/>
          <w:rFonts w:cs="Times New Roman" w:ascii="Times New Roman" w:hAnsi="Times New Roman"/>
          <w:b/>
          <w:bCs/>
          <w:color w:val="212529"/>
          <w:sz w:val="24"/>
          <w:szCs w:val="24"/>
        </w:rPr>
        <w:t>Тюремный марафон политзэка Жыланбаева продолжается</w:t>
      </w:r>
    </w:p>
    <w:p>
      <w:pPr>
        <w:pStyle w:val="Style16"/>
        <w:jc w:val="both"/>
        <w:rPr>
          <w:rStyle w:val="Hasinlinecolor"/>
          <w:rFonts w:ascii="Times New Roman" w:hAnsi="Times New Roman" w:cs="Times New Roman"/>
          <w:b/>
          <w:b/>
          <w:bCs/>
          <w:color w:val="212529"/>
          <w:sz w:val="24"/>
          <w:szCs w:val="24"/>
        </w:rPr>
      </w:pPr>
      <w:r>
        <w:rPr/>
      </w:r>
    </w:p>
    <w:p>
      <w:pPr>
        <w:pStyle w:val="Style16"/>
        <w:jc w:val="both"/>
        <w:rPr/>
      </w:pPr>
      <w:r>
        <w:rPr>
          <w:rStyle w:val="Hasinlinecolor"/>
          <w:rFonts w:cs="Times New Roman" w:ascii="Times New Roman" w:hAnsi="Times New Roman"/>
          <w:bCs/>
          <w:color w:val="212529"/>
          <w:sz w:val="24"/>
          <w:szCs w:val="24"/>
        </w:rPr>
        <w:t>Мейиржан Доскараев сообщил, что Марат Жыланбаев вот уже три недели держит голодовку, которую объявил 28 мая. Эта голодовка у него далеко не первая за полтора года пребывания в колонии.</w:t>
      </w:r>
    </w:p>
    <w:p>
      <w:pPr>
        <w:pStyle w:val="Style16"/>
        <w:jc w:val="both"/>
        <w:rPr>
          <w:rStyle w:val="Hasinlinecolor"/>
          <w:rFonts w:ascii="Times New Roman" w:hAnsi="Times New Roman" w:cs="Times New Roman"/>
          <w:bCs/>
          <w:color w:val="212529"/>
          <w:sz w:val="24"/>
          <w:szCs w:val="24"/>
        </w:rPr>
      </w:pPr>
      <w:r>
        <w:rPr/>
      </w:r>
    </w:p>
    <w:p>
      <w:pPr>
        <w:pStyle w:val="Style16"/>
        <w:jc w:val="both"/>
        <w:rPr/>
      </w:pPr>
      <w:r>
        <w:rPr>
          <w:rStyle w:val="Hasinlinecolor"/>
          <w:rFonts w:cs="Times New Roman" w:ascii="Times New Roman" w:hAnsi="Times New Roman"/>
          <w:bCs/>
          <w:color w:val="212529"/>
          <w:sz w:val="24"/>
          <w:szCs w:val="24"/>
        </w:rPr>
        <w:t>За неполные шесть месяцев текущего года Марату были посланы 19 писем от разных лиц, о чём он знает, но получить их не может – из у19-ти писем ему были выданы всего лишь три письма. Что же касается писем самого Жыланбаева различным адресатам, то эти письма администрация колонии вообще не отправляет адресатам. Кроме того, у Марата и</w:t>
      </w:r>
      <w:r>
        <w:rPr>
          <w:rFonts w:cs="Times New Roman" w:ascii="Times New Roman" w:hAnsi="Times New Roman"/>
          <w:sz w:val="24"/>
          <w:szCs w:val="24"/>
        </w:rPr>
        <w:t>зъяли ранее разрешённые инструменты для рисования и токарного дела. Ему запрет на занятия спортом, разрешённые другим заключённым. В камере, куда поместили Марата после объявления им голодовки, ужасные санитарно-эпидемиологические условия, включая регулярное появление там крыс, – сообщают авторы паблика «Активисты – не экстремист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color w:val="080809"/>
          <w:sz w:val="24"/>
          <w:szCs w:val="24"/>
          <w:shd w:fill="FFFFFF" w:val="clear"/>
        </w:rPr>
        <w:t>Уже после объявления Маратом Жыланбаевым голодовки у него состоялась встреча с начальником Департамента уголовно-исполнительной системы Акмолинской области, однако н</w:t>
      </w:r>
      <w:r>
        <w:rPr>
          <w:rFonts w:cs="Times New Roman" w:ascii="Times New Roman" w:hAnsi="Times New Roman"/>
          <w:sz w:val="24"/>
          <w:szCs w:val="24"/>
        </w:rPr>
        <w:t>икаких результатов эта встреча не принесла. Тем более нет никаких подвижек в плане пересмотра обвинительного приговора, вынесенного Жыланбаеву в ноябре 2023 года. То же самое относится и к таким известным политзаключённым, как Айгерим Тлеужанова, Тимур Даненбаев и Думан Мухаммедкарим. В этой связи можно констатировать, что на ситуации с политзаключёнными в Казахстане «на Западном фронте без переме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14 белорусских политзэков вышли на свободу и вывезены и стран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Если взглянуть несколько западнее от Казахстана, а именно на Белоруссию, то там некоторые перемены произошли, причём известно о них стало 21 июня, то есть через день после посещения адвокатом Доскараевым политзэка и супермарафонца Жыланбаева. В Минске после встречи спецпредставителя президента США по России и Украине генерала Кита Келлога с главой правящего в Белоруссии режима Александром Лукашенко были одномоментно выпущены из тюрем и вывезены за пределы страны сразу 14 политзэко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амым известным среди них был оппозиционный активист и блогер Сергей Тихановский, выдвинувший свою кандидатуру на президентских выборах 2020 года, за что он был арестован, а уже после выборов, массовых протестов против фальсификации оных и свирепого подавления их лукашенковскими силовиками был в 2021 году приговорён к 16 годам лишения свободы. Следующим по известности из числа освобождённых 20 июня можно назвать журналиста белорусской службы радио «Свобода» Игоря Карнея, приговорённого в 2023 году к 11 лишения свободы.</w:t>
      </w:r>
    </w:p>
    <w:p>
      <w:pPr>
        <w:pStyle w:val="Style16"/>
        <w:jc w:val="both"/>
        <w:rPr>
          <w:rFonts w:ascii="Times New Roman" w:hAnsi="Times New Roman" w:cs="Times New Roman"/>
          <w:sz w:val="24"/>
          <w:szCs w:val="24"/>
        </w:rPr>
      </w:pPr>
      <w:r>
        <w:rPr>
          <w:rFonts w:cs="Times New Roman" w:ascii="Times New Roman" w:hAnsi="Times New Roman"/>
          <w:sz w:val="24"/>
          <w:szCs w:val="24"/>
        </w:rPr>
        <w:br/>
        <w:t>Однако в списке 14-ти освобождённых мы не нашли имён главных лидеров белорусского протеста лети и осени 2020 года Марии Колесниковой и Виктора Бабарико, а также главного белорусского правозащитника – руководителя правозащитной ассоциации «Вясна» Алеся Беляцкого, награждённого в 2022 году Нобелевской премией мира. Все они продолжают отбывать свои тюремные сроки, находясь при этом в условиях строгой изоляции и подвергаясь издевательствам и жестокому обращени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Нобелевские лауреаты в тюремных камерах </w:t>
      </w:r>
    </w:p>
    <w:p>
      <w:pPr>
        <w:pStyle w:val="Style16"/>
        <w:jc w:val="both"/>
        <w:rPr>
          <w:rFonts w:ascii="Times New Roman" w:hAnsi="Times New Roman" w:cs="Times New Roman"/>
          <w:sz w:val="24"/>
          <w:szCs w:val="24"/>
        </w:rPr>
      </w:pPr>
      <w:r>
        <w:rPr>
          <w:rFonts w:cs="Times New Roman" w:ascii="Times New Roman" w:hAnsi="Times New Roman"/>
          <w:sz w:val="24"/>
          <w:szCs w:val="24"/>
        </w:rPr>
        <w:br/>
        <w:t xml:space="preserve">Здесь следует отметить, что награждение репрессированного в своей стране правозащитника высшей мировой наградой отнюдь не гарантирует ему свободы или хотя бы облегчения положения в узилище. Иранская правозащитница и активистка борьбы за права женщин Наргиз Мохаммади стала лауреатом Нобелевской премии мира за 2023 год, находясь в заключении, и остаётся там даже сейчас, когда Израиль и США наносят удары по Ирану, публично высказывая желательность смещения репрессивного теократического режима аятоллы Хаменеи. Очень похоже, что только падения этого режима и может принести свободу Наргиз Мохаммади и тысячам других иранских политзэков, брошенных в тюрьмы после подавления массовых протестов 2021-23 годо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Ещё одним репрессированным лауреатом Нобелевской премии мира является 80-летняя бирманская правозащитница и лидер ненасильственных протестов против военной диктатуры Аун Сан Су Чжи. Из прожитых 80-ти лет эта женщина провела под домашним арестом 17 лет, дважды выходила на свободу и даже становилась президентом своей страны, но в 2021 году был свергнута очередной военной хунтой и вновь помещена под домашний арест.</w:t>
      </w:r>
    </w:p>
    <w:p>
      <w:pPr>
        <w:pStyle w:val="Style16"/>
        <w:jc w:val="both"/>
        <w:rPr>
          <w:rFonts w:ascii="Times New Roman" w:hAnsi="Times New Roman" w:cs="Times New Roman"/>
          <w:sz w:val="24"/>
          <w:szCs w:val="24"/>
        </w:rPr>
      </w:pPr>
      <w:r>
        <w:rPr>
          <w:rFonts w:cs="Times New Roman" w:ascii="Times New Roman" w:hAnsi="Times New Roman"/>
          <w:sz w:val="24"/>
          <w:szCs w:val="24"/>
        </w:rPr>
        <w:br/>
        <w:t>И коли уж мы сконцентрировались именно на нобелевском сегменте мирового правозащитного сообщества, то не можем не вспомнить о судьбе китайского правозащитника Лю Сяобо, ставшего лауреатом в 2010 году и умершего в 2017-м в тюремной больницу сразу после перевода в неё из тюрьмы после восьми лет заточ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ысшему руководству Казахстана неплохо было бы сопоставить китайский, иранский, мьянмарский и белорусский сюжеты с имеющимися казахстанскими, сделав на основе этого сопоставления политический и нравственный выбор в пользу справедливости и гуманности, что выразилось бы в освобождении казахстанских политзаключённых – для начала хотя бы тех четверых, о которых говорилось в первой части этого обзор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i/>
          <w:i/>
          <w:sz w:val="24"/>
          <w:szCs w:val="24"/>
        </w:rPr>
      </w:pPr>
      <w:hyperlink r:id="rId4">
        <w:r>
          <w:rPr>
            <w:rStyle w:val="InternetLink"/>
            <w:rFonts w:cs="Times New Roman" w:ascii="Times New Roman" w:hAnsi="Times New Roman"/>
            <w:i/>
            <w:sz w:val="24"/>
            <w:szCs w:val="24"/>
          </w:rPr>
          <w:t>https://bureau.kz/goryachee/politzekovskij-marafon/</w:t>
        </w:r>
      </w:hyperlink>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ОТЕЦ_УБИТОГО_В"/>
      <w:bookmarkEnd w:id="2"/>
      <w:r>
        <w:rPr/>
        <w:t>ОТЕЦ УБИТОГО В «ДРЕВНЕМ РИМЕ» СТАЛ ФИГУРАНТОМ ПОЛИТИЧЕСКОГО ДЕЛА</w:t>
      </w:r>
    </w:p>
    <w:p>
      <w:pPr>
        <w:pStyle w:val="Style16"/>
        <w:rPr>
          <w:rFonts w:ascii="Times New Roman" w:hAnsi="Times New Roman" w:cs="Times New Roman"/>
          <w:i/>
          <w:i/>
          <w:sz w:val="24"/>
          <w:szCs w:val="24"/>
        </w:rPr>
      </w:pPr>
      <w:r>
        <w:rPr>
          <w:rFonts w:cs="Times New Roman" w:ascii="Times New Roman" w:hAnsi="Times New Roman"/>
          <w:i/>
          <w:sz w:val="24"/>
          <w:szCs w:val="24"/>
        </w:rPr>
        <w:t xml:space="preserve">Редакция сайта </w:t>
      </w:r>
      <w:r>
        <w:rPr>
          <w:rFonts w:cs="Times New Roman" w:ascii="Times New Roman" w:hAnsi="Times New Roman"/>
          <w:b/>
          <w:i/>
          <w:sz w:val="24"/>
          <w:szCs w:val="24"/>
          <w:lang w:val="en-US"/>
        </w:rPr>
        <w:t>Bureau</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Style16"/>
        <w:rPr>
          <w:rFonts w:ascii="Times New Roman" w:hAnsi="Times New Roman" w:cs="Times New Roman"/>
          <w:i/>
          <w:i/>
          <w:sz w:val="24"/>
          <w:szCs w:val="24"/>
        </w:rPr>
      </w:pPr>
      <w:r>
        <w:rPr>
          <w:rFonts w:cs="Times New Roman" w:ascii="Times New Roman" w:hAnsi="Times New Roman"/>
          <w:i/>
          <w:sz w:val="24"/>
          <w:szCs w:val="24"/>
        </w:rPr>
        <w:t>3 июля 2025 г.</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 Караганде силовики пытаются раскрутить дело по «организации массовых беспорядков». Пока что единственным задержанным стал гражданский активист Бакытжан Жансейтов, в 2019 году потерявший сына при трагических обстоятельства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Утром 30 июня 2025 года сотрудники полиции и ОМОНа приехали домой к гражданскому активисту из Караганды Бақытжану Жансейтову и после обыска с изъятием электронных устройств отвезли его в отделение полиции – </w:t>
      </w:r>
      <w:hyperlink r:id="rId5">
        <w:r>
          <w:rPr>
            <w:rStyle w:val="InternetLink"/>
            <w:rFonts w:cs="Times New Roman" w:ascii="Times New Roman" w:hAnsi="Times New Roman"/>
            <w:b/>
            <w:sz w:val="24"/>
            <w:szCs w:val="24"/>
          </w:rPr>
          <w:t>информирует</w:t>
        </w:r>
      </w:hyperlink>
      <w:r>
        <w:rPr>
          <w:rFonts w:cs="Times New Roman" w:ascii="Times New Roman" w:hAnsi="Times New Roman"/>
          <w:sz w:val="24"/>
          <w:szCs w:val="24"/>
        </w:rPr>
        <w:t xml:space="preserve"> фонд защиты прав человека </w:t>
      </w:r>
      <w:r>
        <w:rPr>
          <w:rFonts w:cs="Times New Roman" w:ascii="Times New Roman" w:hAnsi="Times New Roman"/>
          <w:sz w:val="24"/>
          <w:szCs w:val="24"/>
          <w:lang w:val="en-US"/>
        </w:rPr>
        <w:t>Qaharman</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Там он узнал, что в отношении него возбуждено уголовное дело по статье 272 часть 1 «Организация массовых беспорядков, сопровождавшихся насилием, погромами, поджогами, разрушения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в том числе с использованием средств, полученных из иностранных источник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предварительной информации, озвученной правозащитным фондом, основанием для преследования стало его «участие» в собрании людей «поддерживающих идеи Демократического выбора Казахстана» и обсуждавших распределение ролей для «смены режим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Его супруга Думан Нубирбекова рассказала, что силовики взяли с неё подписку о неразглашении и угрожали уголовным преследованием, если она расскажет кому-либо об обстоятельствах дел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Жансейтов помещен в изолятор временного содержания. Вменяемая ему часть статьи 272 предполагает наказание от 4 до 10 лет лишения свобод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Бакытжан Жансейтов являлся отцом 23-летнего </w:t>
      </w:r>
      <w:hyperlink r:id="rId6">
        <w:r>
          <w:rPr>
            <w:rStyle w:val="InternetLink"/>
            <w:rFonts w:cs="Times New Roman" w:ascii="Times New Roman" w:hAnsi="Times New Roman"/>
            <w:b/>
            <w:sz w:val="24"/>
            <w:szCs w:val="24"/>
          </w:rPr>
          <w:t>Рахымжана Жансеита</w:t>
        </w:r>
      </w:hyperlink>
      <w:r>
        <w:rPr>
          <w:rFonts w:cs="Times New Roman" w:ascii="Times New Roman" w:hAnsi="Times New Roman"/>
          <w:sz w:val="24"/>
          <w:szCs w:val="24"/>
        </w:rPr>
        <w:t>, убитого в ночь на 2019 год в карагандинском ресторане «Древний Рим». Трагедия вызвала протесты в Караганде, едва не переросшие в беспорядк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Оппозиционное движение Демократический выбор Казахстана было </w:t>
      </w:r>
      <w:hyperlink r:id="rId7">
        <w:r>
          <w:rPr>
            <w:rStyle w:val="InternetLink"/>
            <w:rFonts w:cs="Times New Roman" w:ascii="Times New Roman" w:hAnsi="Times New Roman"/>
            <w:b/>
            <w:sz w:val="24"/>
            <w:szCs w:val="24"/>
          </w:rPr>
          <w:t>признано</w:t>
        </w:r>
      </w:hyperlink>
      <w:r>
        <w:rPr>
          <w:rFonts w:cs="Times New Roman" w:ascii="Times New Roman" w:hAnsi="Times New Roman"/>
          <w:sz w:val="24"/>
          <w:szCs w:val="24"/>
        </w:rPr>
        <w:t xml:space="preserve"> экстремистским районным судом Астаны на закрытом от общественности процессе в 2018 году. При этом суд также отказался поделиться с обществом или участниками движения, на основании каких экспертиз было решено признать организацию экстремистской. В то же время Европейский парламент признал ДВК мирным оппозиционным движением.</w:t>
      </w:r>
    </w:p>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 xml:space="preserve">Похожее с карагандинским дело появилось в Алматы год назад, на основании чего шесть человек, выступавших против строительства АЭС в Казахстане, </w:t>
      </w:r>
      <w:hyperlink r:id="rId8">
        <w:r>
          <w:rPr>
            <w:rStyle w:val="InternetLink"/>
            <w:rFonts w:cs="Times New Roman" w:ascii="Times New Roman" w:hAnsi="Times New Roman"/>
            <w:b/>
            <w:sz w:val="24"/>
            <w:szCs w:val="24"/>
          </w:rPr>
          <w:t>дожидаются суда</w:t>
        </w:r>
      </w:hyperlink>
      <w:r>
        <w:rPr>
          <w:rFonts w:cs="Times New Roman" w:ascii="Times New Roman" w:hAnsi="Times New Roman"/>
          <w:sz w:val="24"/>
          <w:szCs w:val="24"/>
        </w:rPr>
        <w:t xml:space="preserve"> по обвинению в «организации массовых беспорядков».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i/>
          <w:i/>
          <w:sz w:val="24"/>
          <w:szCs w:val="24"/>
        </w:rPr>
      </w:pPr>
      <w:hyperlink r:id="rId9">
        <w:r>
          <w:rPr>
            <w:rStyle w:val="InternetLink"/>
            <w:rFonts w:cs="Times New Roman" w:ascii="Times New Roman" w:hAnsi="Times New Roman"/>
            <w:i/>
            <w:sz w:val="24"/>
            <w:szCs w:val="24"/>
          </w:rPr>
          <w:t>https://bureau.kz/novosti/otecz-ubitogo-stal-figurantom/</w:t>
        </w:r>
      </w:hyperlink>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t>«Политзаключенные»</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3" w:name="_ДЭР_СКО%3A_НЕЗАКОННЫЕ"/>
      <w:bookmarkEnd w:id="3"/>
      <w:r>
        <w:rPr/>
        <w:t>ДЭР СКО: НЕЗАКОННЫЕ ОБЫСКИ, УГРОЗЫ И ДАВЛЕНИЕ НА ELMEDIA — АТАКА НА СВОБОДУ СЛОВА</w:t>
      </w:r>
    </w:p>
    <w:p>
      <w:pPr>
        <w:pStyle w:val="Style16"/>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Exclusive</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Style16"/>
        <w:rPr>
          <w:rFonts w:ascii="Times New Roman" w:hAnsi="Times New Roman" w:cs="Times New Roman"/>
          <w:i/>
          <w:i/>
          <w:sz w:val="24"/>
          <w:szCs w:val="24"/>
        </w:rPr>
      </w:pPr>
      <w:r>
        <w:rPr>
          <w:rFonts w:cs="Times New Roman" w:ascii="Times New Roman" w:hAnsi="Times New Roman"/>
          <w:i/>
          <w:sz w:val="24"/>
          <w:szCs w:val="24"/>
        </w:rPr>
        <w:t>23 июня 2025 г.</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едакция Elmedia заявила о прямом давлении на журналистов, расследующих дело Обуховского ГОКа в Северо-Казахстанской област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х словам, после выхода нескольких материалов сотрудники правоохранительных органов начали преследование свидетелей, устраивать допросы, проводить обыски и открыто угрожать тем, кто сотрудничает со СМИ, сообщает Exclusive.kz.</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Еще один контакт с Elmedia — и посадим близкого родственника Долгалева», — такую фразу, как утверждают журналисты, сказали одному из свидетел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 Elmedia уверены — происходящее выходит за рамки уголовного дела и становится целенаправленной атакой на независимую журналистик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Это уже не уголовное дело. Это — атака на свободу слова. Это — попытка уничтожить независимую журналистику, которая задает неудобные вопросы», — говорится в публикации редак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 центре скандала — Виктор Долгалев, вокруг которого развернулась история не только о предприятии, но и о борьбе с системой, «прикрывающей тех, кто пытается разрушить ГОК под видом инвестиц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История Виктора Долгалева — это не просто борьба за предприятие. Это битва с системой, которая прикрывает тех, кто хочет разрушить ГОК и выкачать ресурсы, прикрываясь „инвестициями“», — подчеркивают в Elmedia.</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х информации, речь идет о многомиллиардных интересах, а в числе упоминаемых в расследованиях фигур — представители властей и крупного бизнеса: Скляр, Шарлапаев, Асыл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едакция Elmedia выпустила новое видео, в котором публикуется письмо Виктора Долгалева без правок; супруга Виктора Ивановича Дарья Иванец рассказывает о давлении на их семью; разбирается суть схемы, по которой хотят забрать ГО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Журналисты также обращают внимание на молчание коллег из других СМИ и призывают не закрывать глаза на происходяще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чему другие СМИ молчат? Кто их запугал? Почему они боятся называть имена? Elmedia не отступит. Мы будем называть вещи своими именами. Потому что справедливость — это не лозунг. Это право каждого из нас», — заключают в Elmedia.</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Exclusive</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Style16"/>
        <w:jc w:val="right"/>
        <w:rPr>
          <w:rFonts w:ascii="Times New Roman" w:hAnsi="Times New Roman" w:cs="Times New Roman"/>
          <w:i/>
          <w:i/>
          <w:sz w:val="24"/>
          <w:szCs w:val="24"/>
        </w:rPr>
      </w:pPr>
      <w:hyperlink r:id="rId10">
        <w:r>
          <w:rPr>
            <w:rStyle w:val="InternetLink"/>
            <w:rFonts w:cs="Times New Roman" w:ascii="Times New Roman" w:hAnsi="Times New Roman"/>
            <w:i/>
            <w:sz w:val="24"/>
            <w:szCs w:val="24"/>
          </w:rPr>
          <w:t>https://exclusive.kz/djer-sko-nezakonnye-obyski-ugrozy-i-davlenie-na-elmedia-ataka-na-svobodu-slova/</w:t>
        </w:r>
      </w:hyperlink>
    </w:p>
    <w:p>
      <w:pPr>
        <w:pStyle w:val="Style16"/>
        <w:jc w:val="center"/>
        <w:rPr>
          <w:rFonts w:ascii="Times New Roman" w:hAnsi="Times New Roman" w:cs="Times New Roman"/>
          <w:i/>
          <w:i/>
          <w:sz w:val="24"/>
          <w:szCs w:val="24"/>
        </w:rPr>
      </w:pPr>
      <w:r>
        <w:rPr>
          <w:rFonts w:cs="Times New Roman" w:ascii="Times New Roman" w:hAnsi="Times New Roman"/>
          <w:i/>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i/>
          <w:i/>
          <w:sz w:val="28"/>
          <w:szCs w:val="28"/>
        </w:rPr>
      </w:pPr>
      <w:r>
        <w:rPr>
          <w:rFonts w:cs="Times New Roman" w:ascii="Times New Roman" w:hAnsi="Times New Roman"/>
          <w:i/>
          <w:sz w:val="28"/>
          <w:szCs w:val="28"/>
        </w:rPr>
        <w:t>«Свобода совести:</w:t>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t>право исповедовать любую религию или не исповедовать никакой»</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4" w:name="_ПАРЛАМЕНТ_КАЗАХСТАНА_ПРИНЯЛ"/>
      <w:bookmarkEnd w:id="4"/>
      <w:r>
        <w:rPr/>
        <w:t>ПАРЛАМЕНТ КАЗАХСТАНА ПРИНЯЛ ЗАКОНОПРОЕКТ О ЗАПРЕТЕ НИКАБОВ В ОБЩЕСТВЕННЫХ МЕСТАХ</w:t>
      </w:r>
    </w:p>
    <w:p>
      <w:pPr>
        <w:pStyle w:val="Style16"/>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Style16"/>
        <w:rPr>
          <w:rFonts w:ascii="Times New Roman" w:hAnsi="Times New Roman" w:cs="Times New Roman"/>
          <w:i/>
          <w:i/>
          <w:sz w:val="24"/>
          <w:szCs w:val="24"/>
        </w:rPr>
      </w:pPr>
      <w:r>
        <w:rPr>
          <w:rFonts w:cs="Times New Roman" w:ascii="Times New Roman" w:hAnsi="Times New Roman"/>
          <w:i/>
          <w:sz w:val="24"/>
          <w:szCs w:val="24"/>
        </w:rPr>
        <w:t>28 июня 2025 г.</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Мажилис (нижняя палата парламента) Казахстана одобрил запрет на ношение предметов одежды, закрывающих лицо в общественных местах. Законопроект направлен на подпись президенту, сообщает Zakon.kz.</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словам министра культуры и информации Аиды Балаевой, это не отдельный закон, а норма, включенная в законопроект по линии МВД, который касается безопасности и предусматривает запрет на ношение никаб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Исключения предусмотрены для случаев, когда закрывающие лицо предметы одежды используются для исполнения требований закона, в медицинских целях, для гражданской защиты, при определенных погодных условиях, а также во время участия в спортивно-массовых и культурных мероприятия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 январе 2025 года аналогичный закон был принят в Кыргызстане. Документ запрещает носить одежду, «не позволяющую идентифицировать личность граждан». В Таджикистане в июне 2024 года запретили продажу и ношение «чуждой национальной культуре одежды». В Узбекистане запрет был введён ещё в 2023 год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Style16"/>
        <w:jc w:val="right"/>
        <w:rPr>
          <w:rFonts w:ascii="Times New Roman" w:hAnsi="Times New Roman" w:cs="Times New Roman"/>
          <w:i/>
          <w:i/>
          <w:sz w:val="24"/>
          <w:szCs w:val="24"/>
        </w:rPr>
      </w:pPr>
      <w:hyperlink r:id="rId11">
        <w:r>
          <w:rPr>
            <w:rStyle w:val="InternetLink"/>
            <w:rFonts w:cs="Times New Roman" w:ascii="Times New Roman" w:hAnsi="Times New Roman"/>
            <w:i/>
            <w:sz w:val="24"/>
            <w:szCs w:val="24"/>
          </w:rPr>
          <w:t>https://rus.azattyq.org/a/parlament-kazahstana-prinyal-zakonoproekt-o-zaprete-nikabov-v-obschestvennyh-mestah/33455460.html</w:t>
        </w:r>
      </w:hyperlink>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t>«Справедливое следствие»</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5" w:name="_СТЕПНОЙ_ДЕТЕКТИВ"/>
      <w:bookmarkEnd w:id="5"/>
      <w:r>
        <w:rPr/>
        <w:t>СТЕПНОЙ ДЕТЕКТИВ</w:t>
      </w:r>
    </w:p>
    <w:p>
      <w:pPr>
        <w:pStyle w:val="Style16"/>
        <w:rPr/>
      </w:pPr>
      <w:r>
        <w:rPr>
          <w:rFonts w:cs="Times New Roman" w:ascii="Times New Roman" w:hAnsi="Times New Roman"/>
          <w:i/>
          <w:sz w:val="24"/>
          <w:szCs w:val="24"/>
        </w:rPr>
        <w:t xml:space="preserve">Филиал </w:t>
      </w:r>
      <w:r>
        <w:rPr>
          <w:rFonts w:cs="Times New Roman" w:ascii="Times New Roman" w:hAnsi="Times New Roman"/>
          <w:b/>
          <w:i/>
          <w:sz w:val="24"/>
          <w:szCs w:val="24"/>
        </w:rPr>
        <w:t>КМБПЧ</w:t>
      </w:r>
      <w:r>
        <w:rPr>
          <w:rFonts w:cs="Times New Roman" w:ascii="Times New Roman" w:hAnsi="Times New Roman"/>
          <w:i/>
          <w:sz w:val="24"/>
          <w:szCs w:val="24"/>
        </w:rPr>
        <w:t xml:space="preserve"> в Шымкенте</w:t>
      </w:r>
    </w:p>
    <w:p>
      <w:pPr>
        <w:pStyle w:val="Style16"/>
        <w:rPr>
          <w:rFonts w:ascii="Times New Roman" w:hAnsi="Times New Roman" w:cs="Times New Roman"/>
          <w:i/>
          <w:i/>
          <w:sz w:val="24"/>
          <w:szCs w:val="24"/>
        </w:rPr>
      </w:pPr>
      <w:r>
        <w:rPr>
          <w:rFonts w:cs="Times New Roman" w:ascii="Times New Roman" w:hAnsi="Times New Roman"/>
          <w:i/>
          <w:sz w:val="24"/>
          <w:szCs w:val="24"/>
          <w:lang w:val="en-US"/>
        </w:rPr>
        <w:t xml:space="preserve">30 </w:t>
      </w:r>
      <w:r>
        <w:rPr>
          <w:rFonts w:cs="Times New Roman" w:ascii="Times New Roman" w:hAnsi="Times New Roman"/>
          <w:i/>
          <w:sz w:val="24"/>
          <w:szCs w:val="24"/>
        </w:rPr>
        <w:t>июня 2025 г.</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pPr>
      <w:r>
        <w:rPr>
          <w:rFonts w:cs="Times New Roman" w:ascii="Times New Roman" w:hAnsi="Times New Roman"/>
          <w:sz w:val="24"/>
          <w:szCs w:val="24"/>
        </w:rPr>
        <w:t>Брат обнаруженного мертвым в степной зоне Туркестанской области Ивана Косолапова сомневается в объективности следствия, которое так и не смогло внятно объяснить причину смерти, но закрыло дел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В адрес филиала Бюро по правам человека в Шымкенте с письменным заявлением обратился Александр Косолапов, признанный потерпевшим по факту смерти бра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26 ноября 2024 года Иван Косолапов был найден мертвым в степной местности Туркестанской област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Почти через месяц после обнаружения тела провели судебно-медицинскую экспертизу, в которой причиной смерти указано переохлаждение. При этом на теле покойного обнаружены телесные повре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Повторная судебно-медицинская экспертиза от 06.05.2025 г. установила:</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множественных телесных повреждений,</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знаки прижизненных травм,</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чинно-следственной связи между травмами и смертью не может быть достоверно установлено из-за гнилостных изменений, но таковая не исключается. </w:t>
      </w:r>
    </w:p>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Ходатайство Александра о проведении комиссионной судебно-медицинской экспертизы было отклонено, а постановление об отказе направлено потерпевшему с нарушением процессуальных сроков и не в полном объеме. Противоречия между двумя заключениями так и не смогли устранить.</w:t>
      </w:r>
    </w:p>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Одновременно в материалах дела фигурирует версия о том, что травмы могли быть получены в результате падения с лошади, однако эта версия не имеет достаточного обоснования. Никаких объективных доказательств такому выводу следствие представить не смогло. Более того, характер повреждений и их множественность вызывают серьезные сомнения в выдвинутом предположен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есмотря на это уголовное дело по факту смерти Ивана Косолапова прекратили ввиду отсутствия состава уголовного правонаруше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В настоящее время филиал Бюро по правам человека направило обращение в прокуратуру Туркестанской области для устранения нарушения законности и с некоторой надеждой на акты прокурорского реагирован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i/>
          <w:i/>
          <w:sz w:val="24"/>
          <w:szCs w:val="24"/>
        </w:rPr>
      </w:pPr>
      <w:hyperlink r:id="rId12">
        <w:r>
          <w:rPr>
            <w:rStyle w:val="InternetLink"/>
            <w:rFonts w:cs="Times New Roman" w:ascii="Times New Roman" w:hAnsi="Times New Roman"/>
            <w:i/>
            <w:sz w:val="24"/>
            <w:szCs w:val="24"/>
          </w:rPr>
          <w:t>https://bureau.kz/novosti/stepnoj-detektiv/</w:t>
        </w:r>
      </w:hyperlink>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Право на свободу от пыток и жестокого, бесчеловечного </w:t>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t>или унижающего достоинство обращения и наказания»</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6" w:name="_ПРЕДОТВРАЩЕНИЕ,_НЕОТВРАТИМОСТЬ_И"/>
      <w:bookmarkEnd w:id="6"/>
      <w:r>
        <w:rPr/>
        <w:t>ПРЕДОТВРАЩЕНИЕ, НЕОТВРАТИМОСТЬ И КОМПЕНСАЦИИ: О ПРЕПЯТСТВИЯХ НА ПУТИ ОБЩЕСТВА БЕЗ ПЫТОК</w:t>
      </w:r>
    </w:p>
    <w:p>
      <w:pPr>
        <w:pStyle w:val="Style16"/>
        <w:rPr>
          <w:rFonts w:ascii="Times New Roman" w:hAnsi="Times New Roman" w:cs="Times New Roman"/>
          <w:i/>
          <w:i/>
          <w:sz w:val="24"/>
          <w:szCs w:val="24"/>
        </w:rPr>
      </w:pPr>
      <w:r>
        <w:rPr>
          <w:rFonts w:cs="Times New Roman" w:ascii="Times New Roman" w:hAnsi="Times New Roman"/>
          <w:b/>
          <w:i/>
          <w:sz w:val="24"/>
          <w:szCs w:val="24"/>
        </w:rPr>
        <w:t>Андрей ГРИШИН,</w:t>
      </w:r>
      <w:r>
        <w:rPr>
          <w:rFonts w:cs="Times New Roman" w:ascii="Times New Roman" w:hAnsi="Times New Roman"/>
          <w:i/>
          <w:sz w:val="24"/>
          <w:szCs w:val="24"/>
        </w:rPr>
        <w:t xml:space="preserve"> сайт </w:t>
      </w:r>
      <w:r>
        <w:rPr>
          <w:rFonts w:cs="Times New Roman" w:ascii="Times New Roman" w:hAnsi="Times New Roman"/>
          <w:b/>
          <w:i/>
          <w:sz w:val="24"/>
          <w:szCs w:val="24"/>
        </w:rPr>
        <w:t>Bureau.kz</w:t>
      </w:r>
    </w:p>
    <w:p>
      <w:pPr>
        <w:pStyle w:val="Style16"/>
        <w:rPr>
          <w:rFonts w:ascii="Times New Roman" w:hAnsi="Times New Roman" w:cs="Times New Roman"/>
          <w:i/>
          <w:i/>
          <w:sz w:val="24"/>
          <w:szCs w:val="24"/>
        </w:rPr>
      </w:pPr>
      <w:r>
        <w:rPr>
          <w:rFonts w:cs="Times New Roman" w:ascii="Times New Roman" w:hAnsi="Times New Roman"/>
          <w:i/>
          <w:sz w:val="24"/>
          <w:szCs w:val="24"/>
        </w:rPr>
        <w:t>1 июля 2025 г.</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 2008 года, когда власти Казахстана объявили о политике «нулевой терпимости» к пыткам, до последних лет, когда слова стали постепенно обращаться в дело, прошла небольшая эпоха. Как минимум, в стране были приняты изменения в законодательстве. Однако случаи пыток и жестокого обращения все еще остаются нашей реальностью – об этом говорили в Астане на конференции, приуроченной к Международному дню в поддержку жертв пыто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26 июня в Астане прошла научно-практическая конференция «Партнёрство во имя справедливости: государство и общество против пыток». Ее организаторами в рамках проекта «Разорвать порочный круг — многогранный подход к борьбе с пытками в Казахстане», поддержанного Европейским союзом, выступили Талдыкорганский правозащитный центр, представительство Международной тюремной реформы в Центральной Азии и Казахстанское международное бюро по правам челове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 движках и тормозах в работе механизм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сле вступительного слова посла Алешки Симкич, главы представительства Европейского Союза в Казахстане, разговор зашел о достижениях и препятствиях в работе Национального превентивного механизма по предупреждению пыток (НПМ) – на данный момент наиболее действенного инструмента, благодаря налаженной системе посещений закрытых учре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уководитель Талдыкорганского правозащитного центра Виктор Тен напомнил о трех составляющих проекта до 2027 года: превенции пыток – неотвратимости наказания – реабилитации жертв пыто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евенция – это лучше, чем реагировать на что-то – и мы говорим о превенции в широком смысле, не только о том, что написано о пытках в Уголовном кодексе, мы говорим о важной роли НПМ, чтобы снизить риск,</w:t>
      </w:r>
      <w:r>
        <w:rPr>
          <w:rFonts w:cs="Times New Roman" w:ascii="Times New Roman" w:hAnsi="Times New Roman"/>
          <w:sz w:val="24"/>
          <w:szCs w:val="24"/>
        </w:rPr>
        <w:t xml:space="preserve"> – за этой фразой Виктор Захария, член Подкомитета ООН по предупреждению пыток, ввел собравшихся в курс деятельности НПМ, «который объективно оценивает ситуацию, в то же время от власти ожидается, что она входит в диалог, имплементирует рекомендации НПМ и совместно предпринимает определенные шаги для улучшения ситуа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Юрий Гусаков, директор Карагандинского филиала Бюро по правам человека дал оценку работе НПМ за 11 лет существ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приведенным им цифрам, в 2014 году, с начала деятельности, состоялось 277 посещений закрытых учреждений и дальше пошло по нарастанию, однако в 2024 году наметился спад. «Это связано с непонятной установкой на сокращение средств на 10 процентов», – отметил докладчик, обратив внимание на то, что несмотря на доступ правозащитников (кроме военных казарм, следственных изоляторов КНБ и психиатрических учреждений) «во всех закрытых детских учреждения механизм подачи жалоб отсутствуе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Юрий Анатольевич разделил развитие НПМ на три этапа. На начальном этапе – явная заинтересованность и сотрудничество между всеми сторонами, второй «пандемийный» – сломал систему взаимоотношений, и сейчас третий, характеризуемый новым типом взаимоотношений, связанных с институтом Уполномоченного по правам человека – УПЧ-(он же Омбудсман), из-за чего «сейчас идет плавный дрейф в сторону авторитарности НП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ледующий выступающий – начальник Управления воспитательной и социально-психологической работы среди осужденных Комитета УИС МВД РК Рустан Ахмеджанов поведал о дальнейшей гуманизации пенитенциарной системы (особенно для женщин, подростков и уязвимых категорий), развитии технических возможностей для заключенных в свете подачи жалоб и коммуникаций и работе специальных прокурор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десь он привел неожиданный факт: оказывается, в Алматы строится новое учреждение для несовершеннолетних за счет средств инвестора. При том что сейчас в стране сохранилось единственное подобное заведение в Алматы, которое от переизбытка «гостей» не страдае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результате проведенной работы количество досудебных расследований по фактам применения пыток сокращается,</w:t>
      </w:r>
      <w:r>
        <w:rPr>
          <w:rFonts w:cs="Times New Roman" w:ascii="Times New Roman" w:hAnsi="Times New Roman"/>
          <w:sz w:val="24"/>
          <w:szCs w:val="24"/>
        </w:rPr>
        <w:t xml:space="preserve"> – сделал он вывод.</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Тему НПМ подхватила правозащитница Татьяна Чернобиль – независимая экспертка по международному праву в области прав челове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 ее взгляд, стране необходим закон об НПМ или по крайней мере, как о том с 2016 года настаивает Подкомитет ООН по предупреждению пыток, больше дать независимости НП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дкомитет обращает внимание нашего правительства на избыточную контролирующую функцию УПЧ, «что может негативно сказаться на независимости механизма», вызывающую его обеспокоенность – продолжает она. Поэтому Подкомитет порекомендовал укреплять независимость НПМ от исполнительной власти, для чего требуется свести к минимуму роль Уполномоченного по правам человека в координации и функционирования механизм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 завершении Татьяна Чернобиль напомнила, что Коалиция НПО Казахстана против пыток разработала свой законопроект о НПМ, отразив все рекомендации подкомитета, договорных органов ООН и руководящих принципов О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днако же, после последнего цикла Универсального Периодического Обзора, по которому правительство Казахстана отчитывалось в январе этого года, РК вновь отказалась принять рекомендацию об отдельном законе о НПМ на том основании, что отдельный закон будет излишне дублировать старые дополнения в другие законы (10 законов и 8 подзаконных актов, включая те, что вышли из института Омбудсман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Неотратимость наказания неотвратим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 том, как все должно работать в идеале в отношении уличенных в применении пыток или иных видов жестокого обращения силовиков рассказал Саид Аймухан, начальник управления Службы досудебного расследования Генеральной прокуратуры Республики Казахста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его данным, «в текущем году в отношении сотрудников УИС зарегистрировано два дела о пытках, в том году их было три», и 80 процентов осужденных за пытки получают реальные сроки лишения свобод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днако в ходе возникшей дискуссии из зала пришла поправка: по данным Генеральной прокуратуры, в 2024 году было зарегистрировано в ЕРДР 57 дел по статье «пытки» (потерпевшими признаны 48 человек). 41 привлеченных к ответственности относятся к органам власти (в первую очередь к МВД), 4 – военнослужащ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анее выступавший правозащитник Юрий Гусаков частично подтвердил одно нарекание: «Приходишь в колонии обычного содержания – терминалы работают, а терминалы на строгих условиях содержания отказываются работать, приходит человек, который его несколько раз перезагружае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езависимый эксперт Коалиции против пыток в Казахстане, специалист в области национального законодательства и прав человека Марат Жусупов разбирался в разнице между пытками и жестоким обращени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Если факт применения пыток не доказывается, дело по 146 статье «Пытки» прекращается, тогда там могло быть жестокое обращение, но они уже остаются без процессуальной оценки,</w:t>
      </w:r>
      <w:r>
        <w:rPr>
          <w:rFonts w:cs="Times New Roman" w:ascii="Times New Roman" w:hAnsi="Times New Roman"/>
          <w:sz w:val="24"/>
          <w:szCs w:val="24"/>
        </w:rPr>
        <w:t xml:space="preserve"> – говорит 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если дела о пытках расследуются прокуратурой, то по жестокому обращению – полицией, хотя зачастую грань между двумя терминами незримая. «И возникает вопрос: насколько объективно они могут расследовать сами себя?» – дополняет Жусуп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И как ранее заявляла Татьяна Чернобиль о необходимости отдельного закона о НПМ, то по мнению эксперта, настала пора принятия отдельного закона о противодействии пыткам, где будут прописаны и моменты компенсации, и исправлены другие пробел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Также он считает нужным обеспечивать потерпевших по пыткам бесплатными адвокатами и отстранять сотрудников, в отношении которых поступили жалобы, от работ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Если наказание за пытки неотвратимо, то нужно вернуться к событиям января 2022 – такое предложение внесла Анна Раку, заместитель Председателя (вице-председателя) Комитета ООН против пыток, член Комитета ООН против пыто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 событиям января 2022 года актуальными остаются вопросы по количеству жертв, по причинам смерти, по числу дел, прекращенных без суда,</w:t>
      </w:r>
      <w:r>
        <w:rPr>
          <w:rFonts w:cs="Times New Roman" w:ascii="Times New Roman" w:hAnsi="Times New Roman"/>
          <w:sz w:val="24"/>
          <w:szCs w:val="24"/>
        </w:rPr>
        <w:t xml:space="preserve"> – высказалась она, и также подтвердила, что «НПМ должен обладать большей независимостью и иметь право на внеплановые посещ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Тем не менее, она отметила в целом прогресс, в том числе по в сравнении с другими странами постсоветского пространст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Я думаю, что сотрудничество с неправительственными организациями уже доказало свою ценность как инструмент обеспечения прозрачности и доверия системе. И думаю, что укрепление партнерства является важным условием в борьбе с пытками, и такие форматы как совместные мониторинги, экспертный совет при государственных органах, участие в подготовке реформ создают атмосферу открытого диалога,</w:t>
      </w:r>
      <w:r>
        <w:rPr>
          <w:rFonts w:cs="Times New Roman" w:ascii="Times New Roman" w:hAnsi="Times New Roman"/>
          <w:sz w:val="24"/>
          <w:szCs w:val="24"/>
        </w:rPr>
        <w:t xml:space="preserve"> – заключила спикер.</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 контексте упомянутых ей событий января 2022, в качестве примера отсутствия справедливости, как минимум по «кантарским» пыткам, стало выступление пострадавшего алматинца Саята Адилбекул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 момент его задержания ничего из вышеперечисленного представителями госорганов не работало от слова совсем. Помимо пыток как таковых, оставшихся без последствий для преступников их применявших, судья по рассмотрению обвинения Саята в участии в беспорядках даже не стала разбираться в бумагах, а роли дежурного и следственного прокуроров свелись к требованию не рассказывать о том, что его и других задержанных пытал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 испорченные здоровье, психические травмы и незаконное содержание под стражей Саяту государство выплатило 700 тысяч тенг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 завершении темы неотвратимости присутствовавший представитель генпрокуратуры на вопрос о том, было ли пересмотрено хоть одно дело по пыткам после решения Комитета ООН против пыток по индивидуальным жалобам, признался, что о таком не слыша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Государство в ответе за вс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нормативном постановлении Верховного суда говорится, что жертва насилия и жестокого обращения имеет право на возмещение вреда из бюджетных средств. В других актах тоже прописано, что жертвы имеют право на компенсацию, правда из Фонда компенсации,</w:t>
      </w:r>
      <w:r>
        <w:rPr>
          <w:rFonts w:cs="Times New Roman" w:ascii="Times New Roman" w:hAnsi="Times New Roman"/>
          <w:sz w:val="24"/>
          <w:szCs w:val="24"/>
        </w:rPr>
        <w:t xml:space="preserve"> – открыл последнюю сессию Евгений Жовтис – главный эксперт-консультант Казахстанского международного бюро по правам человека и соблюдению законности.Термин «пытки» в этих документах вообще не прописа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озвратившись к трагическим событиям 2022 года, Евгений Жовтис отметил, что по мнению суда, жертвы пыток имели право на возмещение вреда, если будут установлены виновные лица. Однако, «по международным стандартам, если вред причинен государством, то возмещает государств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 сбое в системе выплаты компенсаций жертвам пыток подробно остановилась Координатор Коалиции НПО Казахстана против пыток Розы Акылбеко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На практике компенсация жертвам пыток предоставляется редко, и в первую очередь потому что в национальном законодательстве право на компенсацию жестко привязано к наличию обвинительного приговора, что противоречит позиции Комитета ООН против пыток, </w:t>
      </w:r>
      <w:r>
        <w:rPr>
          <w:rFonts w:cs="Times New Roman" w:ascii="Times New Roman" w:hAnsi="Times New Roman"/>
          <w:sz w:val="24"/>
          <w:szCs w:val="24"/>
        </w:rPr>
        <w:t>– пояснила он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пять же наличие приговора не гарантирует доступ жертвам к возмещению вре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 среднем жертвы получают возмещение из Фонда компенсации потерпевшим в размере 91 тысячи тенге – привела Роза Акылбекова данны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 2018 по 2025 год, по информации Администрации судов, потерпевшим было выплачено 827 тысяч тенге. Таковыми были признаны… 9 челове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 то же время с 2022 года по май 2025 года Коалиция НПО Казахстана против пыток способствовала получению серьезной медицинской помощи 56 пострадавшим от рук представителей государства, еще 64 предоставили доступ к психологической и психиатрической помощи, хотя, по логике, за это должен платить нарушитель – то есть государств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конец, правозащитница, отметила что по предварительным итогам большинство дел о пытках прекращается «за отсутствием состава преступления», даже несмотря на заключения судебно-медицинских экспертиз, свидетельских показаний, заключений по Стамбульскому протокол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акие выводы из мероприятия, результатом которого стало еще несколько десятков рекомендаций властям?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абота ведется – в этом отношении без вопросов. Пробелов и недоработок много. Пытки, к сожалению, пока не являются редкостью. Насколько сильна политическая воля государства? Здесь мнения разделяютс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i/>
          <w:i/>
          <w:sz w:val="24"/>
          <w:szCs w:val="24"/>
        </w:rPr>
      </w:pPr>
      <w:hyperlink r:id="rId13">
        <w:r>
          <w:rPr>
            <w:rStyle w:val="InternetLink"/>
            <w:rFonts w:cs="Times New Roman" w:ascii="Times New Roman" w:hAnsi="Times New Roman"/>
            <w:i/>
            <w:sz w:val="24"/>
            <w:szCs w:val="24"/>
            <w:lang w:val="en-US"/>
          </w:rPr>
          <w:t>http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bureau</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z</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novosti</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predotvrashhenie</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neotvratimost</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i</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ompensaczii</w:t>
        </w:r>
        <w:r>
          <w:rPr>
            <w:rStyle w:val="InternetLink"/>
            <w:rFonts w:cs="Times New Roman" w:ascii="Times New Roman" w:hAnsi="Times New Roman"/>
            <w:i/>
            <w:sz w:val="24"/>
            <w:szCs w:val="24"/>
          </w:rPr>
          <w:t>/</w:t>
        </w:r>
      </w:hyperlink>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t>«Права заключённых и подследственных»</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7" w:name="_УКРАШЕНИЕ_НА_ПАМЯТЬ"/>
      <w:bookmarkEnd w:id="7"/>
      <w:r>
        <w:rPr/>
        <w:t>УКРАШЕНИЕ НА ПАМЯТЬ</w:t>
      </w:r>
    </w:p>
    <w:p>
      <w:pPr>
        <w:pStyle w:val="Style16"/>
        <w:rPr/>
      </w:pPr>
      <w:r>
        <w:rPr>
          <w:rFonts w:cs="Times New Roman" w:ascii="Times New Roman" w:hAnsi="Times New Roman"/>
          <w:i/>
          <w:sz w:val="24"/>
          <w:szCs w:val="24"/>
        </w:rPr>
        <w:t xml:space="preserve">Филиал </w:t>
      </w:r>
      <w:r>
        <w:rPr>
          <w:rFonts w:cs="Times New Roman" w:ascii="Times New Roman" w:hAnsi="Times New Roman"/>
          <w:b/>
          <w:i/>
          <w:sz w:val="24"/>
          <w:szCs w:val="24"/>
        </w:rPr>
        <w:t>КМБПЧ</w:t>
      </w:r>
      <w:r>
        <w:rPr>
          <w:rFonts w:cs="Times New Roman" w:ascii="Times New Roman" w:hAnsi="Times New Roman"/>
          <w:i/>
          <w:sz w:val="24"/>
          <w:szCs w:val="24"/>
        </w:rPr>
        <w:t xml:space="preserve"> в Шымкенте</w:t>
      </w:r>
    </w:p>
    <w:p>
      <w:pPr>
        <w:pStyle w:val="Style16"/>
        <w:rPr>
          <w:rFonts w:ascii="Times New Roman" w:hAnsi="Times New Roman" w:cs="Times New Roman"/>
          <w:i/>
          <w:i/>
          <w:sz w:val="24"/>
          <w:szCs w:val="24"/>
        </w:rPr>
      </w:pPr>
      <w:r>
        <w:rPr>
          <w:rFonts w:cs="Times New Roman" w:ascii="Times New Roman" w:hAnsi="Times New Roman"/>
          <w:i/>
          <w:sz w:val="24"/>
          <w:szCs w:val="24"/>
        </w:rPr>
        <w:t>1 июля 2025 г.</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pPr>
      <w:r>
        <w:rPr>
          <w:rFonts w:cs="Times New Roman" w:ascii="Times New Roman" w:hAnsi="Times New Roman"/>
          <w:sz w:val="24"/>
          <w:szCs w:val="24"/>
        </w:rPr>
        <w:t>Житель Шымкента, полностью отбывший свое наказание, до сих пор не может избавиться от пробационного брасле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Филиал Бюро по правам человека в Шымкенте получил не совсем обычную жалобу от теперь уже бывшего осужденного.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Жителю того же города 10 июня этого года постановлением межрайонного суда по уголовным делам снизили срок отбывания наказания с 10 до 7 лет.  Таким образом с 26 июня, как вступило в законную силу судебное решение, мужчина может полноправно вернуться в общество. Тем более что последнее время он находился на свободе в связи с условно-досрочным освобождением. Разве что приходилось носить пробационный браслет и еженедельно отмечаться в местной пробационной служб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днако до настоящего времени начальник пробационной службы районного Управления полиции не желает снимать с него «украш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И уже после жалоб по телефонам 102 и 115 начальник стал мотивировать свой отказ тем, что освободившийся предоставил неправильное судебное постановл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Как утверждает обратившийся, помимо того, что он носит декор дольше положенного, его надели без санкции и без одобрения медицинских сотрудников. Так что ношение браслета еще и отразилось на самочувств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Теперь филиал Бюро направил в адрес Министерства внутренних дел жалобу на сотрудников районного управления.</w:t>
      </w:r>
    </w:p>
    <w:p>
      <w:pPr>
        <w:pStyle w:val="Style16"/>
        <w:jc w:val="right"/>
        <w:rPr>
          <w:rFonts w:ascii="Times New Roman" w:hAnsi="Times New Roman" w:cs="Times New Roman"/>
          <w:i/>
          <w:i/>
          <w:sz w:val="24"/>
          <w:szCs w:val="24"/>
        </w:rPr>
      </w:pPr>
      <w:r>
        <w:rPr>
          <w:rFonts w:cs="Times New Roman" w:ascii="Times New Roman" w:hAnsi="Times New Roman"/>
          <w:i/>
          <w:sz w:val="24"/>
          <w:szCs w:val="24"/>
        </w:rPr>
      </w:r>
    </w:p>
    <w:p>
      <w:pPr>
        <w:pStyle w:val="Style16"/>
        <w:jc w:val="right"/>
        <w:rPr>
          <w:rFonts w:ascii="Times New Roman" w:hAnsi="Times New Roman" w:cs="Times New Roman"/>
          <w:i/>
          <w:i/>
          <w:sz w:val="24"/>
          <w:szCs w:val="24"/>
        </w:rPr>
      </w:pPr>
      <w:hyperlink r:id="rId14">
        <w:r>
          <w:rPr>
            <w:rStyle w:val="InternetLink"/>
            <w:rFonts w:cs="Times New Roman" w:ascii="Times New Roman" w:hAnsi="Times New Roman"/>
            <w:i/>
            <w:sz w:val="24"/>
            <w:szCs w:val="24"/>
          </w:rPr>
          <w:t>https://bureau.kz/novosti/ukrashenie-na-pamyat/</w:t>
        </w:r>
      </w:hyperlink>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8" w:name="_ЗАКЛЮЧЕННЫЕ_В_КАЗАХСТАНЕ"/>
      <w:bookmarkEnd w:id="8"/>
      <w:r>
        <w:rPr/>
        <w:t>ЗАКЛЮЧЕННЫЕ В КАЗАХСТАНЕ ПОЛУЧИЛИ ВОЗМОЖНОСТЬ СОЗВАНИВАТЬСЯ С ВРАЧАМИ И АДВОКАТАМИ</w:t>
      </w:r>
    </w:p>
    <w:p>
      <w:pPr>
        <w:pStyle w:val="Style16"/>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Style16"/>
        <w:rPr>
          <w:rFonts w:ascii="Times New Roman" w:hAnsi="Times New Roman" w:cs="Times New Roman"/>
          <w:i/>
          <w:i/>
          <w:sz w:val="24"/>
          <w:szCs w:val="24"/>
        </w:rPr>
      </w:pPr>
      <w:r>
        <w:rPr>
          <w:rFonts w:cs="Times New Roman" w:ascii="Times New Roman" w:hAnsi="Times New Roman"/>
          <w:i/>
          <w:sz w:val="24"/>
          <w:szCs w:val="24"/>
        </w:rPr>
        <w:t>2 июля 2025 г.</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 Казахстане расширяются возможности осуждённых на конфиденционное общение с адвокатами и консультации с врачами. Министерство внутренних дел страны внесло поправки в Правила внутреннего распорядка учреждений уголовно-исполнительной системы, сообщает агентство Kazinform.</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огласно новым изменениям, заключённым предоставляется право на неограниченное количество встреч с адвокатом, как по устному, так и по письменному заявлению. Эти свидания должны проходить в условиях полной конфиденциальности и без ограничений по времен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роме того, теперь заключённые смогут созваниваться со своими защитниками по телефону. Для этого в личном деле осуждённого должно быть письменное уведомление о защите. Администрация колонии обязана организовать телефонный разговор после получения соответствующего запроса. При этом обе стороны — и адвокат, и осуждённый — будут предупреждены о запрете вовлекать в беседу третьих лиц.</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ажно, что даже при нарушении норм этики или морали, телефонные переговоры между адвокатом и осуждённым не могут быть прерваны, если речь идёт об оказании юридической помощ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правки также касаются доступа к медицинской помощи. При наличии заключения врача, заключённый сможет пройти дистанционную консультацию со специалистами из других медицинских организаций. Эти консультации будут проходить в присутствии тюремного врача, а участие посторонних лиц исключаетс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равозащитники в Казахстане уже давно поднимали вопрос ограниченного доступа заключённых к правовой и медицинской помощи, особенно в отдалённых учреждениях. Принятые изменения эксперты рассматривают как позитивный шаг, но подчеркивают необходимость строгого контроля за их реализаци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Style16"/>
        <w:jc w:val="right"/>
        <w:rPr>
          <w:rFonts w:ascii="Times New Roman" w:hAnsi="Times New Roman" w:cs="Times New Roman"/>
          <w:i/>
          <w:i/>
          <w:sz w:val="24"/>
          <w:szCs w:val="24"/>
        </w:rPr>
      </w:pPr>
      <w:hyperlink r:id="rId15">
        <w:r>
          <w:rPr>
            <w:rStyle w:val="InternetLink"/>
            <w:rFonts w:cs="Times New Roman" w:ascii="Times New Roman" w:hAnsi="Times New Roman"/>
            <w:i/>
            <w:sz w:val="24"/>
            <w:szCs w:val="24"/>
          </w:rPr>
          <w:t>https://rus.azattyq.org/a/zaklyuchennye-v-kazahstane-poluchili-vozmozhnost-sozvanivatsya-s-vrachami-i-advokatami/33461569.html</w:t>
        </w:r>
      </w:hyperlink>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Hasinlinecolor">
    <w:name w:val="has-inline-color"/>
    <w:qFormat/>
    <w:rPr>
      <w:rFonts w:cs="Times New Roman"/>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ctcheck.kz/vestnik-goszakupok/agressiya-pod-nablyudeniem-sk-astany-vydelila-16-mln-tenge-na-monitoring-media/" TargetMode="External"/><Relationship Id="rId4" Type="http://schemas.openxmlformats.org/officeDocument/2006/relationships/hyperlink" Target="https://bureau.kz/goryachee/politzekovskij-marafon/" TargetMode="External"/><Relationship Id="rId5" Type="http://schemas.openxmlformats.org/officeDocument/2006/relationships/hyperlink" Target="https://www.facebook.com/share/p/1EwpNaocaa/" TargetMode="External"/><Relationship Id="rId6" Type="http://schemas.openxmlformats.org/officeDocument/2006/relationships/hyperlink" Target="https://ru.sputnik.kz/20191104/ubiystvo-restoran-karaganda-prigovor-11932804.html" TargetMode="External"/><Relationship Id="rId7" Type="http://schemas.openxmlformats.org/officeDocument/2006/relationships/hyperlink" Target="https://online.zakon.kz/Document/?doc_id=37447354" TargetMode="External"/><Relationship Id="rId8" Type="http://schemas.openxmlformats.org/officeDocument/2006/relationships/hyperlink" Target="https://kaztag.kz/ru/news/vystupivshikh-protiv-stroitelstva-aes-v-kazakhstane-aktivistov-sudyat-v-almaty-?" TargetMode="External"/><Relationship Id="rId9" Type="http://schemas.openxmlformats.org/officeDocument/2006/relationships/hyperlink" Target="https://bureau.kz/novosti/otecz-ubitogo-stal-figurantom/" TargetMode="External"/><Relationship Id="rId10" Type="http://schemas.openxmlformats.org/officeDocument/2006/relationships/hyperlink" Target="https://exclusive.kz/djer-sko-nezakonnye-obyski-ugrozy-i-davlenie-na-elmedia-ataka-na-svobodu-slova/" TargetMode="External"/><Relationship Id="rId11" Type="http://schemas.openxmlformats.org/officeDocument/2006/relationships/hyperlink" Target="https://rus.azattyq.org/a/parlament-kazahstana-prinyal-zakonoproekt-o-zaprete-nikabov-v-obschestvennyh-mestah/33455460.html" TargetMode="External"/><Relationship Id="rId12" Type="http://schemas.openxmlformats.org/officeDocument/2006/relationships/hyperlink" Target="https://bureau.kz/novosti/stepnoj-detektiv/" TargetMode="External"/><Relationship Id="rId13" Type="http://schemas.openxmlformats.org/officeDocument/2006/relationships/hyperlink" Target="https://bureau.kz/novosti/predotvrashhenie-neotvratimost-i-kompensaczii/" TargetMode="External"/><Relationship Id="rId14" Type="http://schemas.openxmlformats.org/officeDocument/2006/relationships/hyperlink" Target="https://bureau.kz/novosti/ukrashenie-na-pamyat/" TargetMode="External"/><Relationship Id="rId15" Type="http://schemas.openxmlformats.org/officeDocument/2006/relationships/hyperlink" Target="https://rus.azattyq.org/a/zaklyuchennye-v-kazahstane-poluchili-vozmozhnost-sozvanivatsya-s-vrachami-i-advokatami/33461569.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0:41:00Z</dcterms:created>
  <dc:creator>Николай</dc:creator>
  <dc:description/>
  <cp:keywords/>
  <dc:language>en-US</dc:language>
  <cp:lastModifiedBy>Андрей</cp:lastModifiedBy>
  <dcterms:modified xsi:type="dcterms:W3CDTF">2025-07-09T09:46:00Z</dcterms:modified>
  <cp:revision>8</cp:revision>
  <dc:subject/>
  <dc:title/>
</cp:coreProperties>
</file>