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drawing>
          <wp:inline distT="0" distB="0" distL="0" distR="0">
            <wp:extent cx="596201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0175"/>
                    </a:xfrm>
                    <a:prstGeom prst="rect">
                      <a:avLst/>
                    </a:prstGeom>
                  </pic:spPr>
                </pic:pic>
              </a:graphicData>
            </a:graphic>
          </wp:inline>
        </w:drawing>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Содержание:</w:t>
      </w:r>
    </w:p>
    <w:p>
      <w:pPr>
        <w:pStyle w:val="Style15"/>
        <w:jc w:val="center"/>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i/>
          <w:i/>
        </w:rPr>
      </w:pPr>
      <w:r>
        <w:rPr>
          <w:rFonts w:cs="Times New Roman" w:ascii="Times New Roman" w:hAnsi="Times New Roman"/>
          <w:b/>
          <w:i/>
        </w:rPr>
        <w:t>«Свобода совести:</w:t>
      </w:r>
    </w:p>
    <w:p>
      <w:pPr>
        <w:pStyle w:val="Style15"/>
        <w:rPr>
          <w:rFonts w:ascii="Times New Roman" w:hAnsi="Times New Roman" w:cs="Times New Roman"/>
        </w:rPr>
      </w:pPr>
      <w:r>
        <w:rPr>
          <w:rFonts w:cs="Times New Roman" w:ascii="Times New Roman" w:hAnsi="Times New Roman"/>
          <w:b/>
          <w:i/>
        </w:rPr>
        <w:t>право исповедовать любую религию или не исповедовать никакой»</w:t>
      </w:r>
    </w:p>
    <w:p>
      <w:pPr>
        <w:pStyle w:val="Style15"/>
        <w:rPr>
          <w:rFonts w:ascii="Times New Roman" w:hAnsi="Times New Roman" w:cs="Times New Roman"/>
        </w:rPr>
      </w:pPr>
      <w:r>
        <w:rPr>
          <w:rFonts w:cs="Times New Roman" w:ascii="Times New Roman" w:hAnsi="Times New Roman"/>
        </w:rPr>
        <w:t xml:space="preserve">* Ни слова о Всевышнем </w:t>
      </w:r>
      <w:r>
        <w:rPr>
          <w:rFonts w:cs="Times New Roman" w:ascii="Times New Roman" w:hAnsi="Times New Roman"/>
          <w:i/>
          <w:color w:val="C00000"/>
        </w:rPr>
        <w:t>(соб.инф.)</w:t>
      </w:r>
    </w:p>
    <w:p>
      <w:pPr>
        <w:pStyle w:val="Style15"/>
        <w:rPr>
          <w:rFonts w:ascii="Times New Roman" w:hAnsi="Times New Roman" w:cs="Times New Roman"/>
          <w:i/>
          <w:i/>
          <w:lang w:val="en-US"/>
        </w:rPr>
      </w:pPr>
      <w:r>
        <w:rPr>
          <w:rFonts w:cs="Times New Roman" w:ascii="Times New Roman" w:hAnsi="Times New Roman"/>
          <w:i/>
        </w:rPr>
        <w:t>Стр.</w:t>
      </w:r>
      <w:r>
        <w:rPr>
          <w:rFonts w:cs="Times New Roman" w:ascii="Times New Roman" w:hAnsi="Times New Roman"/>
          <w:i/>
          <w:lang w:val="en-US"/>
        </w:rPr>
        <w:t>1</w:t>
      </w:r>
    </w:p>
    <w:p>
      <w:pPr>
        <w:pStyle w:val="Style15"/>
        <w:rPr>
          <w:rFonts w:ascii="Times New Roman" w:hAnsi="Times New Roman" w:cs="Times New Roman"/>
          <w:i/>
          <w:i/>
          <w:lang w:val="en-US"/>
        </w:rPr>
      </w:pPr>
      <w:r>
        <w:rPr>
          <w:rFonts w:cs="Times New Roman" w:ascii="Times New Roman" w:hAnsi="Times New Roman"/>
          <w:i/>
          <w:lang w:val="en-US"/>
        </w:rPr>
      </w:r>
    </w:p>
    <w:p>
      <w:pPr>
        <w:pStyle w:val="Style15"/>
        <w:rPr>
          <w:rFonts w:ascii="Times New Roman" w:hAnsi="Times New Roman" w:cs="Times New Roman"/>
        </w:rPr>
      </w:pPr>
      <w:r>
        <w:rPr>
          <w:rFonts w:cs="Times New Roman" w:ascii="Times New Roman" w:hAnsi="Times New Roman"/>
          <w:b/>
          <w:i/>
        </w:rPr>
        <w:t>«Право на свободу объединения и на профессиональные союзы»</w:t>
      </w:r>
    </w:p>
    <w:p>
      <w:pPr>
        <w:pStyle w:val="Style15"/>
        <w:rPr>
          <w:rFonts w:ascii="Times New Roman" w:hAnsi="Times New Roman" w:cs="Times New Roman"/>
        </w:rPr>
      </w:pPr>
      <w:r>
        <w:rPr>
          <w:rFonts w:cs="Times New Roman" w:ascii="Times New Roman" w:hAnsi="Times New Roman"/>
        </w:rPr>
        <w:t xml:space="preserve">* Профсоюз новый – методы давления прежние </w:t>
      </w:r>
      <w:r>
        <w:rPr>
          <w:rFonts w:cs="Times New Roman" w:ascii="Times New Roman" w:hAnsi="Times New Roman"/>
          <w:i/>
          <w:color w:val="C00000"/>
        </w:rPr>
        <w:t>(соб.инф.)</w:t>
      </w:r>
    </w:p>
    <w:p>
      <w:pPr>
        <w:pStyle w:val="Style15"/>
        <w:rPr>
          <w:rFonts w:ascii="Times New Roman" w:hAnsi="Times New Roman" w:cs="Times New Roman"/>
          <w:i/>
          <w:i/>
          <w:lang w:val="en-US"/>
        </w:rPr>
      </w:pPr>
      <w:r>
        <w:rPr>
          <w:rFonts w:cs="Times New Roman" w:ascii="Times New Roman" w:hAnsi="Times New Roman"/>
          <w:i/>
        </w:rPr>
        <w:t>Стр.</w:t>
      </w:r>
      <w:r>
        <w:rPr>
          <w:rFonts w:cs="Times New Roman" w:ascii="Times New Roman" w:hAnsi="Times New Roman"/>
          <w:i/>
          <w:lang w:val="en-US"/>
        </w:rPr>
        <w:t>4</w:t>
      </w:r>
    </w:p>
    <w:p>
      <w:pPr>
        <w:pStyle w:val="Style15"/>
        <w:rPr>
          <w:rFonts w:ascii="Times New Roman" w:hAnsi="Times New Roman" w:cs="Times New Roman"/>
          <w:i/>
          <w:i/>
          <w:lang w:val="en-US"/>
        </w:rPr>
      </w:pPr>
      <w:r>
        <w:rPr>
          <w:rFonts w:cs="Times New Roman" w:ascii="Times New Roman" w:hAnsi="Times New Roman"/>
          <w:i/>
          <w:lang w:val="en-US"/>
        </w:rPr>
      </w:r>
    </w:p>
    <w:p>
      <w:pPr>
        <w:pStyle w:val="Style15"/>
        <w:rPr>
          <w:rFonts w:ascii="Times New Roman" w:hAnsi="Times New Roman" w:cs="Times New Roman"/>
          <w:b/>
          <w:b/>
          <w:i/>
          <w:i/>
        </w:rPr>
      </w:pPr>
      <w:r>
        <w:rPr>
          <w:rFonts w:cs="Times New Roman" w:ascii="Times New Roman" w:hAnsi="Times New Roman"/>
          <w:b/>
          <w:i/>
        </w:rPr>
        <w:t>«Права мигрантов и лиц без гражданства»</w:t>
      </w:r>
    </w:p>
    <w:p>
      <w:pPr>
        <w:pStyle w:val="Style15"/>
        <w:rPr>
          <w:rFonts w:ascii="Times New Roman" w:hAnsi="Times New Roman" w:cs="Times New Roman"/>
        </w:rPr>
      </w:pPr>
      <w:r>
        <w:rPr>
          <w:rFonts w:cs="Times New Roman" w:ascii="Times New Roman" w:hAnsi="Times New Roman"/>
        </w:rPr>
        <w:t xml:space="preserve">* «Закрывали и будем закрывать!» </w:t>
      </w:r>
      <w:r>
        <w:rPr>
          <w:rFonts w:cs="Times New Roman" w:ascii="Times New Roman" w:hAnsi="Times New Roman"/>
          <w:i/>
          <w:color w:val="C00000"/>
        </w:rPr>
        <w:t>(соб.инф.)</w:t>
      </w:r>
    </w:p>
    <w:p>
      <w:pPr>
        <w:pStyle w:val="Style15"/>
        <w:rPr>
          <w:rFonts w:ascii="Times New Roman" w:hAnsi="Times New Roman" w:cs="Times New Roman"/>
          <w:i/>
          <w:i/>
          <w:lang w:val="en-US"/>
        </w:rPr>
      </w:pPr>
      <w:r>
        <w:rPr>
          <w:rFonts w:cs="Times New Roman" w:ascii="Times New Roman" w:hAnsi="Times New Roman"/>
          <w:i/>
        </w:rPr>
        <w:t>Стр.</w:t>
      </w:r>
      <w:r>
        <w:rPr>
          <w:rFonts w:cs="Times New Roman" w:ascii="Times New Roman" w:hAnsi="Times New Roman"/>
          <w:i/>
          <w:lang w:val="en-US"/>
        </w:rPr>
        <w:t>5</w:t>
      </w:r>
    </w:p>
    <w:p>
      <w:pPr>
        <w:pStyle w:val="Style15"/>
        <w:rPr>
          <w:rFonts w:ascii="Times New Roman" w:hAnsi="Times New Roman" w:cs="Times New Roman"/>
        </w:rPr>
      </w:pPr>
      <w:r>
        <w:rPr>
          <w:rFonts w:cs="Times New Roman" w:ascii="Times New Roman" w:hAnsi="Times New Roman"/>
        </w:rPr>
        <w:t xml:space="preserve">* Как обжаловать отказ, не узнав его причины? </w:t>
      </w:r>
      <w:r>
        <w:rPr>
          <w:rFonts w:cs="Times New Roman" w:ascii="Times New Roman" w:hAnsi="Times New Roman"/>
          <w:i/>
          <w:color w:val="C00000"/>
        </w:rPr>
        <w:t>(соб.инф.)</w:t>
      </w:r>
    </w:p>
    <w:p>
      <w:pPr>
        <w:pStyle w:val="Style15"/>
        <w:rPr>
          <w:rFonts w:ascii="Times New Roman" w:hAnsi="Times New Roman" w:cs="Times New Roman"/>
          <w:i/>
          <w:i/>
          <w:lang w:val="en-US"/>
        </w:rPr>
      </w:pPr>
      <w:r>
        <w:rPr>
          <w:rFonts w:cs="Times New Roman" w:ascii="Times New Roman" w:hAnsi="Times New Roman"/>
          <w:i/>
        </w:rPr>
        <w:t>Стр.</w:t>
      </w:r>
      <w:r>
        <w:rPr>
          <w:rFonts w:cs="Times New Roman" w:ascii="Times New Roman" w:hAnsi="Times New Roman"/>
          <w:i/>
          <w:lang w:val="en-US"/>
        </w:rPr>
        <w:t>6</w:t>
      </w:r>
    </w:p>
    <w:p>
      <w:pPr>
        <w:pStyle w:val="Style15"/>
        <w:rPr>
          <w:rFonts w:ascii="Times New Roman" w:hAnsi="Times New Roman" w:cs="Times New Roman"/>
          <w:i/>
          <w:i/>
          <w:lang w:val="en-US"/>
        </w:rPr>
      </w:pPr>
      <w:r>
        <w:rPr>
          <w:rFonts w:cs="Times New Roman" w:ascii="Times New Roman" w:hAnsi="Times New Roman"/>
          <w:i/>
          <w:lang w:val="en-US"/>
        </w:rPr>
      </w:r>
    </w:p>
    <w:p>
      <w:pPr>
        <w:pStyle w:val="Style15"/>
        <w:rPr>
          <w:rFonts w:ascii="Times New Roman" w:hAnsi="Times New Roman" w:cs="Times New Roman"/>
          <w:b/>
          <w:b/>
          <w:i/>
          <w:i/>
        </w:rPr>
      </w:pPr>
      <w:r>
        <w:rPr>
          <w:rFonts w:cs="Times New Roman" w:ascii="Times New Roman" w:hAnsi="Times New Roman"/>
          <w:b/>
          <w:i/>
        </w:rPr>
        <w:t>«Право на благоприятную экологическую обстановку»</w:t>
      </w:r>
    </w:p>
    <w:p>
      <w:pPr>
        <w:pStyle w:val="Style15"/>
        <w:rPr>
          <w:rFonts w:ascii="Times New Roman" w:hAnsi="Times New Roman" w:cs="Times New Roman"/>
        </w:rPr>
      </w:pPr>
      <w:r>
        <w:rPr>
          <w:rFonts w:cs="Times New Roman" w:ascii="Times New Roman" w:hAnsi="Times New Roman"/>
        </w:rPr>
        <w:t xml:space="preserve">* Поддали газу: превышение хлороводорода – не проблема </w:t>
      </w:r>
      <w:r>
        <w:rPr>
          <w:rFonts w:cs="Times New Roman" w:ascii="Times New Roman" w:hAnsi="Times New Roman"/>
          <w:i/>
          <w:color w:val="C00000"/>
        </w:rPr>
        <w:t>(соб.инф.)</w:t>
      </w:r>
    </w:p>
    <w:p>
      <w:pPr>
        <w:pStyle w:val="Style15"/>
        <w:rPr>
          <w:rFonts w:ascii="Times New Roman" w:hAnsi="Times New Roman" w:cs="Times New Roman"/>
          <w:i/>
          <w:i/>
          <w:lang w:val="en-US"/>
        </w:rPr>
      </w:pPr>
      <w:r>
        <w:rPr>
          <w:rFonts w:cs="Times New Roman" w:ascii="Times New Roman" w:hAnsi="Times New Roman"/>
          <w:i/>
        </w:rPr>
        <w:t>Стр.</w:t>
      </w:r>
      <w:r>
        <w:rPr>
          <w:rFonts w:cs="Times New Roman" w:ascii="Times New Roman" w:hAnsi="Times New Roman"/>
          <w:i/>
          <w:lang w:val="en-US"/>
        </w:rPr>
        <w:t>7</w:t>
      </w:r>
    </w:p>
    <w:p>
      <w:pPr>
        <w:pStyle w:val="Style15"/>
        <w:rPr>
          <w:rFonts w:ascii="Times New Roman" w:hAnsi="Times New Roman" w:cs="Times New Roman"/>
          <w:i/>
          <w:i/>
          <w:lang w:val="en-US"/>
        </w:rPr>
      </w:pPr>
      <w:r>
        <w:rPr>
          <w:rFonts w:cs="Times New Roman" w:ascii="Times New Roman" w:hAnsi="Times New Roman"/>
          <w:i/>
          <w:lang w:val="en-US"/>
        </w:rPr>
      </w:r>
    </w:p>
    <w:p>
      <w:pPr>
        <w:pStyle w:val="Style15"/>
        <w:rPr>
          <w:rFonts w:ascii="Times New Roman" w:hAnsi="Times New Roman" w:cs="Times New Roman"/>
          <w:b/>
          <w:b/>
          <w:i/>
          <w:i/>
        </w:rPr>
      </w:pPr>
      <w:r>
        <w:rPr>
          <w:rFonts w:cs="Times New Roman" w:ascii="Times New Roman" w:hAnsi="Times New Roman"/>
          <w:b/>
          <w:i/>
        </w:rPr>
        <w:t>«Право на труд, достойную оплату труда и участие в забастовке»</w:t>
      </w:r>
    </w:p>
    <w:p>
      <w:pPr>
        <w:pStyle w:val="Style15"/>
        <w:rPr>
          <w:rFonts w:ascii="Times New Roman" w:hAnsi="Times New Roman" w:cs="Times New Roman"/>
        </w:rPr>
      </w:pPr>
      <w:r>
        <w:rPr>
          <w:rFonts w:cs="Times New Roman" w:ascii="Times New Roman" w:hAnsi="Times New Roman"/>
        </w:rPr>
        <w:t xml:space="preserve">* Эксперт по травмам </w:t>
      </w:r>
      <w:r>
        <w:rPr>
          <w:rFonts w:cs="Times New Roman" w:ascii="Times New Roman" w:hAnsi="Times New Roman"/>
          <w:i/>
          <w:color w:val="C00000"/>
        </w:rPr>
        <w:t>(соб.инф.)</w:t>
      </w:r>
    </w:p>
    <w:p>
      <w:pPr>
        <w:pStyle w:val="Style15"/>
        <w:rPr>
          <w:rFonts w:ascii="Times New Roman" w:hAnsi="Times New Roman" w:cs="Times New Roman"/>
          <w:i/>
          <w:i/>
          <w:lang w:val="en-US"/>
        </w:rPr>
      </w:pPr>
      <w:r>
        <w:rPr>
          <w:rFonts w:cs="Times New Roman" w:ascii="Times New Roman" w:hAnsi="Times New Roman"/>
          <w:i/>
        </w:rPr>
        <w:t>Стр.</w:t>
      </w:r>
      <w:r>
        <w:rPr>
          <w:rFonts w:cs="Times New Roman" w:ascii="Times New Roman" w:hAnsi="Times New Roman"/>
          <w:i/>
          <w:lang w:val="en-US"/>
        </w:rPr>
        <w:t>8</w:t>
      </w:r>
    </w:p>
    <w:p>
      <w:pPr>
        <w:pStyle w:val="Style15"/>
        <w:rPr>
          <w:rFonts w:ascii="Times New Roman" w:hAnsi="Times New Roman" w:cs="Times New Roman"/>
          <w:i/>
          <w:i/>
          <w:lang w:val="en-US"/>
        </w:rPr>
      </w:pPr>
      <w:r>
        <w:rPr>
          <w:rFonts w:cs="Times New Roman" w:ascii="Times New Roman" w:hAnsi="Times New Roman"/>
          <w:i/>
          <w:lang w:val="en-US"/>
        </w:rPr>
      </w:r>
    </w:p>
    <w:p>
      <w:pPr>
        <w:pStyle w:val="Style15"/>
        <w:rPr>
          <w:rFonts w:ascii="Times New Roman" w:hAnsi="Times New Roman" w:cs="Times New Roman"/>
          <w:i/>
          <w:i/>
          <w:u w:val="single"/>
        </w:rPr>
      </w:pPr>
      <w:r>
        <w:rPr>
          <w:rFonts w:cs="Times New Roman" w:ascii="Times New Roman" w:hAnsi="Times New Roman"/>
          <w:i/>
          <w:u w:val="single"/>
          <w:lang w:val="en-US"/>
        </w:rPr>
        <w:t>NOTA</w:t>
      </w:r>
      <w:r>
        <w:rPr>
          <w:rFonts w:cs="Times New Roman" w:ascii="Times New Roman" w:hAnsi="Times New Roman"/>
          <w:i/>
          <w:u w:val="single"/>
        </w:rPr>
        <w:t xml:space="preserve"> </w:t>
      </w:r>
      <w:r>
        <w:rPr>
          <w:rFonts w:cs="Times New Roman" w:ascii="Times New Roman" w:hAnsi="Times New Roman"/>
          <w:i/>
          <w:u w:val="single"/>
          <w:lang w:val="en-US"/>
        </w:rPr>
        <w:t>BENE</w:t>
      </w:r>
    </w:p>
    <w:p>
      <w:pPr>
        <w:pStyle w:val="Style15"/>
        <w:rPr>
          <w:rFonts w:ascii="Times New Roman" w:hAnsi="Times New Roman" w:cs="Times New Roman"/>
        </w:rPr>
      </w:pPr>
      <w:r>
        <w:rPr>
          <w:rFonts w:cs="Times New Roman" w:ascii="Times New Roman" w:hAnsi="Times New Roman"/>
        </w:rPr>
        <w:t xml:space="preserve">* Не на тех напали </w:t>
      </w:r>
      <w:r>
        <w:rPr>
          <w:rFonts w:cs="Times New Roman" w:ascii="Times New Roman" w:hAnsi="Times New Roman"/>
          <w:i/>
          <w:color w:val="C00000"/>
        </w:rPr>
        <w:t>(соб.инф.)</w:t>
      </w:r>
    </w:p>
    <w:p>
      <w:pPr>
        <w:pStyle w:val="Style15"/>
        <w:rPr>
          <w:rFonts w:ascii="Times New Roman" w:hAnsi="Times New Roman" w:cs="Times New Roman"/>
          <w:i/>
          <w:i/>
          <w:lang w:val="en-US"/>
        </w:rPr>
      </w:pPr>
      <w:r>
        <w:rPr>
          <w:rFonts w:cs="Times New Roman" w:ascii="Times New Roman" w:hAnsi="Times New Roman"/>
          <w:i/>
        </w:rPr>
        <w:t>Стр.</w:t>
      </w:r>
      <w:r>
        <w:rPr>
          <w:rFonts w:cs="Times New Roman" w:ascii="Times New Roman" w:hAnsi="Times New Roman"/>
          <w:i/>
          <w:lang w:val="en-US"/>
        </w:rPr>
        <w:t>10</w:t>
      </w:r>
    </w:p>
    <w:p>
      <w:pPr>
        <w:pStyle w:val="Style15"/>
        <w:rPr>
          <w:rFonts w:ascii="Times New Roman" w:hAnsi="Times New Roman" w:cs="Times New Roman"/>
          <w:i/>
          <w:i/>
          <w:lang w:val="en-US"/>
        </w:rPr>
      </w:pPr>
      <w:r>
        <w:rPr>
          <w:rFonts w:cs="Times New Roman" w:ascii="Times New Roman" w:hAnsi="Times New Roman"/>
          <w:i/>
          <w:lang w:val="en-US"/>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rPr>
      </w:pPr>
      <w:r>
        <w:rPr>
          <w:rFonts w:cs="Times New Roman" w:ascii="Times New Roman" w:hAnsi="Times New Roman"/>
          <w:i/>
          <w:sz w:val="28"/>
          <w:szCs w:val="28"/>
        </w:rPr>
        <w:t>«Свобода совести:</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о исповедовать любую религию или не исповедовать никакой»</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rPr>
      </w:pPr>
      <w:r>
        <w:rPr>
          <w:b/>
        </w:rPr>
        <w:t>НИ СЛОВА О ВСЕВЫШНЕМ</w:t>
      </w:r>
    </w:p>
    <w:p>
      <w:pPr>
        <w:pStyle w:val="Style15"/>
        <w:rPr/>
      </w:pPr>
      <w:r>
        <w:rPr>
          <w:rFonts w:cs="Times New Roman" w:ascii="Times New Roman" w:hAnsi="Times New Roman"/>
          <w:b/>
          <w:i/>
        </w:rPr>
        <w:t>Андрей ГРИШИН,</w:t>
      </w:r>
      <w:r>
        <w:rPr>
          <w:rFonts w:cs="Times New Roman" w:ascii="Times New Roman" w:hAnsi="Times New Roman"/>
          <w:i/>
        </w:rPr>
        <w:t xml:space="preserve"> Bureau.kz</w:t>
      </w:r>
    </w:p>
    <w:p>
      <w:pPr>
        <w:pStyle w:val="Style15"/>
        <w:rPr>
          <w:rFonts w:ascii="Times New Roman" w:hAnsi="Times New Roman" w:cs="Times New Roman"/>
          <w:i/>
          <w:i/>
        </w:rPr>
      </w:pPr>
      <w:r>
        <w:rPr>
          <w:rFonts w:cs="Times New Roman" w:ascii="Times New Roman" w:hAnsi="Times New Roman"/>
          <w:i/>
        </w:rPr>
        <w:t>6 марта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Три месяца на раздумья понадобились Конституционному Суду РК, чтобы прийти к выводу о законности разрешительной системы «миссионерской деятельности». Однако вопрос был в другом: насколько относятся в принципе беседы о Всевышнем за стенами культовых сооружений  к миссионерст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26 февраля 2025 года Конституционный Суд вынес Нормативное постановление по обращению адепта христианской общины «Свидетели Иеговы» из Усть-Каменогорска Жангазы Биимбетова. Последний дважды подвергался штрафам в десятилетний период за разговоры на религиозную тему с прохожим и домовладелицей.  Оба собеседника посчитали своим долгом донести о происшедшем в органы правопорядка (причем, домовладелица явилась в полицию через семь недель после беседы), и те, оформив Биимбетова, передавали производства в суд (см. «Свидетели с правом на защи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и этом не только у «Свидетелей Иеговы» распространен принцип «идите и проповедуйте», полагая, что каждый верующий может являться проводником слова Божьего. И вот этот постулат наталкивается на казахстанское законодательство, дающее право проведения разговоров о духовном либо в стенах культовых сооружений, либо зарегистрированным миссионерам. Остальные рискуют попасть в когорту правонарушителей вне зависимости от религиозной принадлеж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Заявитель полагает, что требование регистрации ограничивает его конституционные права на свободу слова и совести, препятствуя распространению вероучения в целях обращения в религию на территории Республики Казахстан» – приводим цитату из постановления КС, где судьей-докладчиком выступил Сергей Ударц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обоснование своих доводов «Свидетели Иеговы» обратились за экспертной помощью к Петру Мужнему, адвокату, профессору права Университета Женевы (с богатым послужным списком участия в рассмотрении дел Конституционными судами разных стран) и к Казахстанскому международному бюро по правам челов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своем экспертном заключении профессор указывает на расхождения между пониманием «распространение вероучения» и «с целью обращения в религию». То есть по сути казахстанские власти (как некогда, допустим, диктатура «черных полковников» в Греции) подобные дискуссии в первую очередь относят к «неуместному прозелетизму», тем самым государство выступает арбитром вместо того, чтобы сохранять нейтралитет и дать разобраться самим гражданам. Тем более что и в общине «Свидетели Иеговы» признают бессмысленность принуждения к смене религ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этому, по мнению господина Мужнего, принцип «свидетелей» хождения «от двери к двери» является «уважительным распространением своих религиозных убеждений», не подлежащих законодательным ограничениям, равносильных «государственной цензу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Казахстанские правозащитники из Бюро по правам человека со своей стороны дают пояснения, в каких случаях ограничения допустимы и почему казахстанские ограничения к таковым отнести нельз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з оспариваемых положений закона неясно, каким образом регистрация миссионеров способствует защите конституционного строя, общественной безопасности, общественного порядка, здоровья или нравственности или прав и свобод других лиц» – говорится в правовом мнении экспертов КМБПЧ Евгения Жовтиса и Евгении Нефедьевой со ссылкой на то, что ограничения в Международном пакте о гражданских и политических правах (являющегося в РК законом прямого действия) в контексте свободы слова и выражения мнения допустимы, но только по нескольким четким критери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акже «для ограничения права на распространение информации, согласно пункту 3 статьи 20 Конституции РК, необходимо доказать, что она относится к запрещенной, но не путем введения фактически государственной цензу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Указывают в Бюро по правам человека и на такой пункт: «требование о регистрации не является пропорциональным. Оно налагает чрезмерные ограничения на свободу религии и убеждений, фактически запрещая распространение религиозных взглядов верующим без разрешения государственных орган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 наконец, регистрация миссионеров – это ни что иное, как вид дискримина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Миссионерская деятельность не запрещена законом, но ставится обязательное условие: предварительное прохождение регистрации в государственных органах. Многие другие виды деятельности граждан (творческая, спортивная, научная и др.) не обусловлены государственным разрешени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Дается еще десяток аргументов, позволивших прийти в конце к такому выводу: «Эта мера непропорционально ограничивает свободу вероисповедания, слова и выражения мнений, создавая риск дискриминации и произвольного применения. Неясность формулировок закона усугубляет эту проблему, открывая путь для необоснованного вмешательства государства в религиозную сфе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ем не менее, у КС оказалось диаметрально противоположное мнение. Тоже со ссылками на международные нормы, но, как правило, без пояснения как они соответствуют нашему законодательству в рассматриваемом вопро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Конституционный Суд отметил, что права и свободы человека не могут рассматриваться в отрыве от интересов и целей общества и возникающих, в связи с этим обязанностей членов общества. Осуществление прав и свобод человека и гражданина не должно нарушать права и свободы других лиц, посягать на конституционный строй и общественную нравственность (пункт 5 статьи 12 Конституции Республики Казахстан). Для регистрации миссионеров зарегистрированных религиозных объединений в Казахстане обеспечено оказание соответствующей государственной услуги с открытым перечнем необходимых для этого документов и материалов» – делает вывод созданный в 2023 году судебный орг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оответственно, пункты по «миссионерской деятельности» Кодекса об административных правонарушениях в части нарушения законодательства РК о религиозной деятельности и религиозных объединениях признаны соответствующими нормам Конституции Р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 в этом деле поставлена точка. Либо многоточие, так как при смене дуновения ветра казахстанская «хитрая демократия» всегда может найти основания для пересмо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2024 году  порядка десятка свидетелей Иеговы (без учета других религиозных групп) были привлечены к ответственности за соблюдение своего постулата, от  которого не собираются отклоняться. Так что в данном случае закон как бы и действует, но мешает «как бы».</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color w:val="0033CC"/>
        </w:rPr>
      </w:pPr>
      <w:hyperlink r:id="rId3">
        <w:r>
          <w:rPr>
            <w:rStyle w:val="InternetLink"/>
            <w:rFonts w:cs="Times New Roman" w:ascii="Times New Roman" w:hAnsi="Times New Roman"/>
            <w:i/>
            <w:color w:val="0033CC"/>
          </w:rPr>
          <w:t>https://bureau.kz/novosti/ni-slova-o-vsevyshnem/</w:t>
        </w:r>
      </w:hyperlink>
    </w:p>
    <w:p>
      <w:pPr>
        <w:pStyle w:val="Style15"/>
        <w:rPr>
          <w:rFonts w:ascii="Times New Roman" w:hAnsi="Times New Roman" w:cs="Times New Roman"/>
          <w:i/>
          <w:i/>
          <w:color w:val="0033CC"/>
        </w:rPr>
      </w:pPr>
      <w:r>
        <w:rPr>
          <w:rFonts w:cs="Times New Roman" w:ascii="Times New Roman" w:hAnsi="Times New Roman"/>
          <w:i/>
          <w:color w:val="0033CC"/>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о на свободу объединения и на профессиональные союзы»</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rPr>
      </w:pPr>
      <w:r>
        <w:rPr>
          <w:b/>
        </w:rPr>
        <w:t>ПРОФСОЮЗ НОВЫЙ – МЕТОДЫ ДАВЛЕНИЯ ПРЕЖНИЕ</w:t>
      </w:r>
    </w:p>
    <w:p>
      <w:pPr>
        <w:pStyle w:val="Style15"/>
        <w:rPr>
          <w:rFonts w:ascii="Times New Roman" w:hAnsi="Times New Roman" w:cs="Times New Roman"/>
          <w:i/>
          <w:i/>
          <w:lang w:val="en-US"/>
        </w:rPr>
      </w:pPr>
      <w:r>
        <w:rPr>
          <w:rFonts w:cs="Times New Roman" w:ascii="Times New Roman" w:hAnsi="Times New Roman"/>
          <w:i/>
        </w:rPr>
        <w:t xml:space="preserve">Редакция сайта </w:t>
      </w:r>
      <w:r>
        <w:rPr>
          <w:rFonts w:cs="Times New Roman" w:ascii="Times New Roman" w:hAnsi="Times New Roman"/>
          <w:b/>
          <w:i/>
          <w:lang w:val="en-US"/>
        </w:rPr>
        <w:t>Bureau</w:t>
      </w:r>
      <w:r>
        <w:rPr>
          <w:rFonts w:cs="Times New Roman" w:ascii="Times New Roman" w:hAnsi="Times New Roman"/>
          <w:b/>
          <w:i/>
        </w:rPr>
        <w:t>.</w:t>
      </w:r>
      <w:r>
        <w:rPr>
          <w:rFonts w:cs="Times New Roman" w:ascii="Times New Roman" w:hAnsi="Times New Roman"/>
          <w:b/>
          <w:i/>
          <w:lang w:val="en-US"/>
        </w:rPr>
        <w:t>kz</w:t>
      </w:r>
    </w:p>
    <w:p>
      <w:pPr>
        <w:pStyle w:val="Style15"/>
        <w:rPr>
          <w:rFonts w:ascii="Times New Roman" w:hAnsi="Times New Roman" w:cs="Times New Roman"/>
          <w:i/>
          <w:i/>
        </w:rPr>
      </w:pPr>
      <w:r>
        <w:rPr>
          <w:rFonts w:cs="Times New Roman" w:ascii="Times New Roman" w:hAnsi="Times New Roman"/>
          <w:i/>
        </w:rPr>
        <w:t>3 марта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Не ослабевает давление на независимый профсоюз в Национальном центре по комплексной переработке минерального сырья Республики Казахстан (РГП «НЦ КПМС Р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28 февраля в Алматы председатель первичной профсоюзной организации Дмитрий Литвин получил официальное уведомление от генерального директора предприятия Аскара Нургалиева о возможном сокращении его должност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документе говорится, что в связи с изменением структуры штатной численности работников трудовой договор с ним может быть расторгнут с 1 апреля 2025 г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Напомним, созданная 13 февраля профсоюзная организация изначально столкнулась с противодействием со стороны руководства. После первых заявлений о задержке заработных плат, принудительных отпусках без содержания и грядущих сокращениях, вместо диалога с коллективом руководство компании заняло </w:t>
      </w:r>
      <w:hyperlink r:id="rId4">
        <w:r>
          <w:rPr>
            <w:rStyle w:val="InternetLink"/>
            <w:rFonts w:cs="Times New Roman" w:ascii="Times New Roman" w:hAnsi="Times New Roman"/>
            <w:b/>
            <w:color w:val="0070C0"/>
          </w:rPr>
          <w:t>жесткую позицию</w:t>
        </w:r>
      </w:hyperlink>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разу после создания профсоюза Литвин обратился в инспекцию труда с просьбой провести проверку на предприятии. Согласно установленным срокам, инспекция должна завершить проверку до 12 март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iCs/>
        </w:rPr>
        <w:t>Если будет доказано, что руководство нарушает трудовое законодательство, мы будем добиваться восстановления справедливости через суд. Если меня уволят, это станет еще одним основанием для обращения в судебные инстанции</w:t>
      </w:r>
      <w:r>
        <w:rPr>
          <w:rFonts w:cs="Times New Roman" w:ascii="Times New Roman" w:hAnsi="Times New Roman"/>
        </w:rPr>
        <w:t>, — подчеркивает председатель профсою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отрудники предприятия отмечают, что их с самого начала насторожило назначение Аскара Нургалиева на пост генерального директора. По их словам, на эту должность претендовали люди с научными степенями и опытом работы в профильной сфере, однако выбор пал на человека, не имеющего подобных компетенц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акже вызывает вопросы у коллектива и прошлое новоиспеченного начальника. Ранее Нургалиев занимал пост заместителя акима Мангистауской области, а затем возглавлял социально-предпринимательскую корпорацию «Каспий». В 2012 году он фигурировал в антикоррупционном расследовании по делу о нанесении государству ущерба в размере 1,8 миллиарда тенге. Позже дело было прекращено после возмещения ущерб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 xml:space="preserve">Примечательно, что противостояние независимого профсоюза с начальством госпредприятия проходит по таким же лекалам, как и годом раннее в Национальном центре государственной научно-технической экспертизы. Тогда победу </w:t>
      </w:r>
      <w:hyperlink r:id="rId5">
        <w:r>
          <w:rPr>
            <w:rStyle w:val="InternetLink"/>
            <w:rFonts w:cs="Times New Roman" w:ascii="Times New Roman" w:hAnsi="Times New Roman"/>
            <w:b/>
            <w:color w:val="0070C0"/>
          </w:rPr>
          <w:t>одержало</w:t>
        </w:r>
      </w:hyperlink>
      <w:r>
        <w:rPr>
          <w:rFonts w:cs="Times New Roman" w:ascii="Times New Roman" w:hAnsi="Times New Roman"/>
        </w:rPr>
        <w:t xml:space="preserve"> объединение работников, а руководитель лишился своего места. </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color w:val="0033CC"/>
        </w:rPr>
      </w:pPr>
      <w:hyperlink r:id="rId6">
        <w:r>
          <w:rPr>
            <w:rStyle w:val="InternetLink"/>
            <w:rFonts w:cs="Times New Roman" w:ascii="Times New Roman" w:hAnsi="Times New Roman"/>
            <w:i/>
            <w:color w:val="0033CC"/>
          </w:rPr>
          <w:t>https://bureau.kz/novosti/profsoyuz-novyj-metody-davleniya-prezhnie/</w:t>
        </w:r>
      </w:hyperlink>
    </w:p>
    <w:p>
      <w:pPr>
        <w:pStyle w:val="Style15"/>
        <w:rPr>
          <w:rFonts w:ascii="Times New Roman" w:hAnsi="Times New Roman" w:cs="Times New Roman"/>
          <w:i/>
          <w:i/>
          <w:color w:val="0033CC"/>
        </w:rPr>
      </w:pPr>
      <w:r>
        <w:rPr>
          <w:rFonts w:cs="Times New Roman" w:ascii="Times New Roman" w:hAnsi="Times New Roman"/>
          <w:i/>
          <w:color w:val="0033CC"/>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а мигрантов и лиц без гражданства»</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rPr>
      </w:pPr>
      <w:r>
        <w:rPr>
          <w:b/>
        </w:rPr>
        <w:t>«ЗАКРЫВАЛИ И БУДЕМ ЗАКРЫВАТЬ!»</w:t>
      </w:r>
    </w:p>
    <w:p>
      <w:pPr>
        <w:pStyle w:val="Style15"/>
        <w:rPr>
          <w:rFonts w:ascii="Times New Roman" w:hAnsi="Times New Roman" w:cs="Times New Roman"/>
          <w:i/>
          <w:i/>
        </w:rPr>
      </w:pPr>
      <w:r>
        <w:rPr>
          <w:rFonts w:cs="Times New Roman" w:ascii="Times New Roman" w:hAnsi="Times New Roman"/>
          <w:i/>
        </w:rPr>
        <w:t xml:space="preserve">Западно-Казахстанский филиал </w:t>
      </w:r>
      <w:r>
        <w:rPr>
          <w:rFonts w:cs="Times New Roman" w:ascii="Times New Roman" w:hAnsi="Times New Roman"/>
          <w:b/>
          <w:i/>
        </w:rPr>
        <w:t>КМБПЧ</w:t>
      </w:r>
    </w:p>
    <w:p>
      <w:pPr>
        <w:pStyle w:val="Style15"/>
        <w:rPr>
          <w:rFonts w:ascii="Times New Roman" w:hAnsi="Times New Roman" w:cs="Times New Roman"/>
          <w:i/>
          <w:i/>
        </w:rPr>
      </w:pPr>
      <w:r>
        <w:rPr>
          <w:rFonts w:cs="Times New Roman" w:ascii="Times New Roman" w:hAnsi="Times New Roman"/>
          <w:i/>
        </w:rPr>
        <w:t>7 марта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 xml:space="preserve">Бывшего мигранта из России, уже ожидающего получения удостоверения личности гражданина Республики Казахстан, полицейские без оснований забирают то из дома, то с работы и помещают в приемник-распределител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Западно-Казахстанский филиал Бюро по правам человека явочным порядком, а затем  письменно обратился 40-летний житель Уральска по поводу жестокого обращения со стороны сотрудников приемника-распределителя управления полиции города Уральс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ван Николаевич родился в России, но в раннем возрасте приехал вместе с родителями в Казахстан, где и проживает более тридцати лет. Из-за тяжелого финансового положения был вынужден оставить учебу в школе, чтобы помогать матери, работал разнорабочим в крестьянских хозяйствах и на стройках. Никаких документов, кроме свидетельства о рождении, никогда не получал, соответственно не мог официально трудоустроиться и прописаться по месту житель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есколько лет назад Иван попал в трудовое рабство, когда работодатель забрал его единственный документ – свидетельство о рождении. После этого ему необходимо было направить запросы для восстановления свидетельства о рождении и установления гражданской принадлежности. В рамках проекта УВКБ ООН «Правовая помощь беженцам и лицам без гражданства» Николаю было оказано всестороннее содействие в подготовке и оформлении документов, удостоверяющих личность. Больше года длилось ожидание ответов из России, после чего наконец удалось получить актовую запись о рождении и справку об отсутствии у Ивана гражданства РФ, необходимую для его признания гражданином Республики Казахстан.</w:t>
      </w:r>
    </w:p>
    <w:p>
      <w:pPr>
        <w:pStyle w:val="Style15"/>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период ожидания ответов из РФ Иван Николаевич несколько раз попадал в поле зрения сотрудников полиции, которые помещали его в приемник-распределитель. А когда 27 декабря 2024 года Иван находился на автомойке по месту работы своей сожительницы, помогая ей обслуживать автомашины, и примерно в 17 часов вечера в помещение вошли четверо сотрудников того самого приемника-распределителя. Применив физическую силу, они потащили Ивана по земле в служебную автомашину с целью последующего помещения в приемник-распределите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ван Николаевич объяснял сотрудникам полиции, что в настоящее время идет процесс его документирования удостоверением личности гражданина Республики Казахстан и что у него есть постоянное место жительства. Однако сотрудники полиции стали насмехаться над Иваном – дескать, закрывали и будем закрывать (ранее эти же сотрудники забирали его из дома). При этом какой-либо помощи в документировании личности людей без гражданства сотрудники управления полиции города Уральска этим лицам не оказывают.</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color w:val="0033CC"/>
        </w:rPr>
      </w:pPr>
      <w:hyperlink r:id="rId7">
        <w:r>
          <w:rPr>
            <w:rStyle w:val="InternetLink"/>
            <w:rFonts w:cs="Times New Roman" w:ascii="Times New Roman" w:hAnsi="Times New Roman"/>
            <w:i/>
            <w:color w:val="0033CC"/>
          </w:rPr>
          <w:t>https://bureau.kz/novosti/zakryvali-i-budem-zakryvat/</w:t>
        </w:r>
      </w:hyperlink>
    </w:p>
    <w:p>
      <w:pPr>
        <w:pStyle w:val="Style15"/>
        <w:jc w:val="both"/>
        <w:rPr>
          <w:rFonts w:ascii="Times New Roman" w:hAnsi="Times New Roman" w:cs="Times New Roman"/>
          <w:i/>
          <w:i/>
          <w:color w:val="0033CC"/>
        </w:rPr>
      </w:pPr>
      <w:r>
        <w:rPr>
          <w:rFonts w:cs="Times New Roman" w:ascii="Times New Roman" w:hAnsi="Times New Roman"/>
          <w:i/>
          <w:color w:val="0033CC"/>
        </w:rPr>
      </w:r>
    </w:p>
    <w:p>
      <w:pPr>
        <w:pStyle w:val="Style15"/>
        <w:jc w:val="center"/>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Heading1"/>
        <w:rPr>
          <w:b/>
          <w:b/>
        </w:rPr>
      </w:pPr>
      <w:r>
        <w:rPr>
          <w:b/>
        </w:rPr>
        <w:t>КАК ОБЖАЛОВАТЬ ОТКАЗ, НЕ УЗНАВ ЕГО ПРИЧИНЫ?</w:t>
      </w:r>
    </w:p>
    <w:p>
      <w:pPr>
        <w:pStyle w:val="Style15"/>
        <w:rPr/>
      </w:pPr>
      <w:r>
        <w:rPr>
          <w:rFonts w:cs="Times New Roman" w:ascii="Times New Roman" w:hAnsi="Times New Roman"/>
          <w:i/>
        </w:rPr>
        <w:t xml:space="preserve">Филиал </w:t>
      </w:r>
      <w:r>
        <w:rPr>
          <w:rFonts w:cs="Times New Roman" w:ascii="Times New Roman" w:hAnsi="Times New Roman"/>
          <w:b/>
          <w:i/>
        </w:rPr>
        <w:t xml:space="preserve">КМБПЧ </w:t>
      </w:r>
      <w:r>
        <w:rPr>
          <w:rFonts w:cs="Times New Roman" w:ascii="Times New Roman" w:hAnsi="Times New Roman"/>
          <w:i/>
        </w:rPr>
        <w:t>в Шымкенте</w:t>
      </w:r>
    </w:p>
    <w:p>
      <w:pPr>
        <w:pStyle w:val="Style15"/>
        <w:rPr>
          <w:rFonts w:ascii="Times New Roman" w:hAnsi="Times New Roman" w:cs="Times New Roman"/>
          <w:i/>
          <w:i/>
        </w:rPr>
      </w:pPr>
      <w:r>
        <w:rPr>
          <w:rFonts w:cs="Times New Roman" w:ascii="Times New Roman" w:hAnsi="Times New Roman"/>
          <w:i/>
        </w:rPr>
        <w:t>3 марта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 xml:space="preserve">Когда казахстанские госорганы отказывают иностранцам в разрешении на пребывание в Казахстане, они нередко не утруждают себя указанием причины такого отказа. Это лишает отказника возможности обжаловать полученный отказ в судебном порядке, что противоречит нормам Международного пакта о гражданских и политических правах.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В Шымкентском филиале Бюро по правам человека увеличилось количество обращений иностранных граждан как дальнего, так и ближнего зарубежья (Узбекистан, Кыргызстан и Таджикистан), которым было отказано в предоставлении им вида на жительство. В уведомлениях, полученных из миграционной службы об отказе в разрешении на постоянно место жительство, зачастую говорится, что в разрешении отказано на основании пункта 2 статьи 14 закона «О миграции населения», согласно которому органы национальной безопасности вправе не объяснять иностранным гражданам и лицам без граждан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лучив данный отказ и не зная его причины, иностранец не может обжаловать его в административном суде в рамках Административного процедурно-процессуального кодекса. Однако данная норма закона нарушает пункт b) части 3 статьи 2 Международного пакта о гражданских и политических правах ратифицированного Республикой Казахстан. Согласно этой норме, государство-участник пакта обязуется обеспечить право на правовую защиту для любого лица, требующего такой защиты. Таковую защиту должны оказывать в пределах своей компенсации законодательные, административные и судебные власти страны-участницы пак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Эта правовая коллизия должна быть рассмотрена и преодолена в порядке имплементации международных обязательств Казахстана в национальное законодательство. Если у уполномоченного органа есть веские причины отказать тому или иному лицу в удовлетворении его просьбы, то эти причины должны быть указаны, а сам отказник должен иметь возможность оспорить полученный им отказ в казахстанском суде.</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color w:val="0033CC"/>
        </w:rPr>
      </w:pPr>
      <w:hyperlink r:id="rId8">
        <w:r>
          <w:rPr>
            <w:rStyle w:val="InternetLink"/>
            <w:rFonts w:cs="Times New Roman" w:ascii="Times New Roman" w:hAnsi="Times New Roman"/>
            <w:i/>
            <w:color w:val="0033CC"/>
          </w:rPr>
          <w:t>https://bureau.kz/novosti/kak-obzhalovat-otkaz/</w:t>
        </w:r>
      </w:hyperlink>
    </w:p>
    <w:p>
      <w:pPr>
        <w:pStyle w:val="Style15"/>
        <w:rPr>
          <w:rFonts w:ascii="Times New Roman" w:hAnsi="Times New Roman" w:cs="Times New Roman"/>
          <w:i/>
          <w:i/>
          <w:color w:val="0033CC"/>
        </w:rPr>
      </w:pPr>
      <w:r>
        <w:rPr>
          <w:rFonts w:cs="Times New Roman" w:ascii="Times New Roman" w:hAnsi="Times New Roman"/>
          <w:i/>
          <w:color w:val="0033CC"/>
        </w:rPr>
      </w:r>
    </w:p>
    <w:p>
      <w:pPr>
        <w:pStyle w:val="Style15"/>
        <w:jc w:val="center"/>
        <w:rPr>
          <w:rFonts w:ascii="Times New Roman" w:hAnsi="Times New Roman" w:cs="Times New Roman"/>
          <w:lang w:val="en-US"/>
        </w:rPr>
      </w:pPr>
      <w:r>
        <w:rPr>
          <w:rFonts w:cs="Times New Roman" w:ascii="Times New Roman" w:hAnsi="Times New Roman"/>
          <w:lang w:val="en-US"/>
        </w:rPr>
        <w:t># # #</w:t>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о на благоприятную экологическую обстановку»</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rPr>
      </w:pPr>
      <w:r>
        <w:rPr>
          <w:b/>
        </w:rPr>
        <w:t>ПОДДАЛИ  ГАЗУ: ПРЕВЫШЕНИЕ ХЛОРОВОДОРОДА – НЕ ПРОБЛЕМА</w:t>
      </w:r>
    </w:p>
    <w:p>
      <w:pPr>
        <w:pStyle w:val="Style15"/>
        <w:rPr>
          <w:rFonts w:ascii="Times New Roman" w:hAnsi="Times New Roman" w:cs="Times New Roman"/>
          <w:i/>
          <w:i/>
        </w:rPr>
      </w:pPr>
      <w:r>
        <w:rPr>
          <w:rFonts w:cs="Times New Roman" w:ascii="Times New Roman" w:hAnsi="Times New Roman"/>
          <w:b/>
          <w:i/>
        </w:rPr>
        <w:t>Асем АДАЯНОВА</w:t>
      </w:r>
      <w:r>
        <w:rPr>
          <w:rFonts w:cs="Times New Roman" w:ascii="Times New Roman" w:hAnsi="Times New Roman"/>
          <w:i/>
        </w:rPr>
        <w:t xml:space="preserve">, Восточно-Казахстанский филиал </w:t>
      </w:r>
      <w:r>
        <w:rPr>
          <w:rFonts w:cs="Times New Roman" w:ascii="Times New Roman" w:hAnsi="Times New Roman"/>
          <w:b/>
          <w:i/>
        </w:rPr>
        <w:t>КМБПЧ</w:t>
      </w:r>
    </w:p>
    <w:p>
      <w:pPr>
        <w:pStyle w:val="Style15"/>
        <w:rPr>
          <w:rFonts w:ascii="Times New Roman" w:hAnsi="Times New Roman" w:cs="Times New Roman"/>
          <w:i/>
          <w:i/>
        </w:rPr>
      </w:pPr>
      <w:r>
        <w:rPr>
          <w:rFonts w:cs="Times New Roman" w:ascii="Times New Roman" w:hAnsi="Times New Roman"/>
          <w:i/>
        </w:rPr>
        <w:t>4 марта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 xml:space="preserve">В конце осени прошлого года в Усть-Каменогорске произошел выброс отравляющего вещества хлороводорода, на что местные власти никак не отреагировали. В начале весны этого года в межрайонном административном суде ВКО началось рассмотрение иска об оспаривании бездействия акимат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Специализированном межрайонном административном суде Восточно-Казахстанской области рассматривается иск жителя областного центра Б. об оспаривании бездействия акима города Усть-Каменогорс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водом к судебному разбирательству явилось появление в социальных сетях 20 ноября прошлого года видеозаписи густого смога в одном из районов Усть-Каменогорска. Специалисты областного департамента оперативно выехали на указанные в видеозаписях локации для проведения инструментальных замеров  качества воздуха. По результатам замеров было зафиксировано превышение допустимой концентрации хлороводор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з открытых источников можно получить информацию о том, что хлороводород (соляная кислота) является опасным химическим элементом, вызывающим опасное воздействие на организм человека. Вдохнувший пары этого вещества или допустивший попадение их на кожу, в легкие или в глаза должен обратиться за медицинской помощью. Значение предельно допустимой концентрации не должно превышаться во время любой части профессионального воздейств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Зафиксировав превышение хлороводорода в девять раз, департамент экологии ВКО ограничился рассылкой в группу СМИ в 19:25, о чем жители города Усть-Каменогорска фактически узнали из новостей, а не от руководства гражданской обороны. Как так получилось, вопрос остается открытым. По всем сложившимся условиям имелась необходимость объявления ЧС, извещение населения о необходимости покинуть опасную зону, закрыть окна и двери, не отпускать детей в школу. Но этого не было выполнено ни одним из государственных орган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чевиден тот факт, что Департамент экологии не известил руководителя гражданской обороны, либо руководитель гражданской обороны проигнорировал  данный факт, оставив население Усть-Каменогорска один  на один с обрекая на тяжелое отравление, инвалидизацию и даже возможную смерть. Кто же ответственен за отсутствие оповещения населения о значительном превышении хлороводорода и необходимости проведения мероприятий в рамках гражданской оборо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соответствии с пунктом 10 приказа Министра внутренних дел РК от 6.03.2015 «Об утверждении Правил организации и ведения мероприятий гражданской обороны» руководство гражданской обороной в административно-территориальных единицах Республики Казахстан осуществляют акимы, которые являются по должности начальниками гражданской обороны соответствующих административно-территориальных едини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соответствии с законом «О местном государственном управлении и самоуправлении» местный исполнительный орган (акимат) – коллегиальный исполнительный орган, возглавляемый акимом области, города или района, осуществляющий в пределах компетенции местное государственное управление и самоуправление на соответствующей территории. В этом плане можно констатировать, что акимом Усть-Каменогорска были нарушены требования статьи 211 Экологического Кодекса РК, которая гласит: «При ухудшении качества атмосферного воздуха, которое вызвано аварийными выбросами загрязняющих веществ в атмосферный воздух и при котором создается угроза жизни и (или) здоровью людей, принимаются экстренные  меры по защите населения в соответствии с законодательством Республики Казахстан о гражданской защ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Досудебное урегулирование вопроса не дало результата, потому в иске гражданин Б. просит признать бездействием местного исполнительного органа (акимата) отсутствие оповещения населения о значительном превышении хлороводорода и необходимости проведения защитных мероприятий в рамках гражданской обороны и обязать принять меры  для реализации мер гражданской оборо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отрудники Восточно-Казахстанского филиала будут продолжать отслеживать ситуацию и осуществлять мониторинг судебных заседаний по этому делу.</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color w:val="0033CC"/>
        </w:rPr>
      </w:pPr>
      <w:hyperlink r:id="rId9">
        <w:r>
          <w:rPr>
            <w:rStyle w:val="InternetLink"/>
            <w:rFonts w:cs="Times New Roman" w:ascii="Times New Roman" w:hAnsi="Times New Roman"/>
            <w:i/>
            <w:color w:val="0033CC"/>
          </w:rPr>
          <w:t>https://bureau.kz/novosti/poddali-gazu/</w:t>
        </w:r>
      </w:hyperlink>
    </w:p>
    <w:p>
      <w:pPr>
        <w:pStyle w:val="Style15"/>
        <w:rPr>
          <w:rFonts w:ascii="Times New Roman" w:hAnsi="Times New Roman" w:cs="Times New Roman"/>
          <w:i/>
          <w:i/>
          <w:color w:val="0033CC"/>
        </w:rPr>
      </w:pPr>
      <w:r>
        <w:rPr>
          <w:rFonts w:cs="Times New Roman" w:ascii="Times New Roman" w:hAnsi="Times New Roman"/>
          <w:i/>
          <w:color w:val="0033CC"/>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о на труд, достойную оплату труда и участие в забастовке»</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rPr>
      </w:pPr>
      <w:r>
        <w:rPr>
          <w:b/>
        </w:rPr>
        <w:t>ЭКСПЕРТ ПО ТРАВМАМ</w:t>
      </w:r>
    </w:p>
    <w:p>
      <w:pPr>
        <w:pStyle w:val="Style15"/>
        <w:rPr>
          <w:rFonts w:ascii="Times New Roman" w:hAnsi="Times New Roman" w:cs="Times New Roman"/>
          <w:i/>
          <w:i/>
        </w:rPr>
      </w:pPr>
      <w:r>
        <w:rPr>
          <w:rFonts w:cs="Times New Roman" w:ascii="Times New Roman" w:hAnsi="Times New Roman"/>
          <w:i/>
        </w:rPr>
        <w:t xml:space="preserve">Редакция сайта </w:t>
      </w:r>
      <w:r>
        <w:rPr>
          <w:rFonts w:cs="Times New Roman" w:ascii="Times New Roman" w:hAnsi="Times New Roman"/>
          <w:b/>
          <w:i/>
        </w:rPr>
        <w:t>Bureau.kz</w:t>
      </w:r>
    </w:p>
    <w:p>
      <w:pPr>
        <w:pStyle w:val="Style15"/>
        <w:rPr>
          <w:rFonts w:ascii="Times New Roman" w:hAnsi="Times New Roman" w:cs="Times New Roman"/>
          <w:i/>
          <w:i/>
        </w:rPr>
      </w:pPr>
      <w:r>
        <w:rPr>
          <w:rFonts w:cs="Times New Roman" w:ascii="Times New Roman" w:hAnsi="Times New Roman"/>
          <w:i/>
        </w:rPr>
        <w:t>7 марта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 xml:space="preserve">6 марта 2025 года бывший работник ТОО «МТЛ Эксперт» Жанибек Туякбаев пришел к стенам «Дома социальных услуг» Алматы, чтобы передать в трудовую инспекцию свое заявление. Он требует провести проверку предприятия, где два года назад получил тяжёлую травму, оставившую его инвалидом. Причина – отказ компании выплачивать законную компенсацию.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Несчастный случай, которого можно было избежат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 сентябре 2023 года на производстве ТОО «МТЛ Эксперт» произошёл очередной несчастный случай. Рукав одежды Жанибека Туякбаева затянуло в сверлильный станок, и мощный механизм перемолол левую руку рабочего. Несмотря на тяжёлую травму, сопровождавшуюся кровотечением и болевым шоком, никто не вызвал скорую помощь. Коллеги по работе боялись нарушить негласное правило руководства: не привлекать внимание медиков к травмам на производстве. Пострадавшего отвезли в больницу самостоятельно, но даже там директор компании пытался скрыть истинные обстоятельства произошедш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уякбаев перенёс несколько операций, год носил аппарат Илизарова и три месяца гипс. Однако кость снова сломалась, что потребовало новых хирургических вмешательств. На фоне затянувшегося лечения он потерял работу, а его медицинская страховка оказалась аннулированной. Работодатель же отказался признавать свою ответственность и не оказал никакой финансовой поддерж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удебные баталии: кому выгодна несправедлив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пустя несколько месяцев после происшествия уголовное дело дошло до суда. Вину работодателя доказали, но наказание оказалось символическим: директор ТОО «МТЛ Эксперт» Раджап Давузов был отстранён от работы всего на один год и оштрафован. Однако никакой реальной компенсации Туякбаев так и не получ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а данный момент параллельно идёт гражданский процесс, где рабочий требует 12 миллионов тенге – сумму, соответствующую реальному ущербу, причинённому здоровью. Однако судья склоняется к тому, чтобы назначить лишь 950 тысяч тенге, что не покрывает даже затрат на лечение. К тому же, суд отказывается заслушивать свидетелей со стороны пострадавшего, что может значительно повлиять на справедливость пригово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Адвокат Туякбаева Инга Иманбай считает, что подобный исход дела – это попытка минимизировать ответственность работодателя и уже сложившаяся практика, при которой работодатели могут безнаказанно экономить на безопасности труда и законных выплатах работник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истемная проблема или частный случ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стория Туякбаева – лишь один из множества примеров нарушения трудового законодательства в Казахстане. На производстве ТОО «МТЛ Эксперт» не раз происходили травмы, однако до сих пор не было предпринято должных мер для защиты рабочих. Официальные проверки выявили отсутствие контроля за техникой безопасности, невыделение спецформы и индивидуальной защиты, но штрафы и предписания не стали стимулом для исправления ситуа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и этом, коллеги потерпевшего отказались выступать в качестве свидетелей, опасаясь санкций со стороны работодателя. Хотя случай травмирования Туякбаева не единичный. До этого нога одного работника попала в металлорезку, но руководство не понесло никакой ответственности. Более того, на лечение и поддержку пострадавшего скидывался коллектив.</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color w:val="0033CC"/>
        </w:rPr>
      </w:pPr>
      <w:hyperlink r:id="rId10">
        <w:r>
          <w:rPr>
            <w:rStyle w:val="InternetLink"/>
            <w:rFonts w:cs="Times New Roman" w:ascii="Times New Roman" w:hAnsi="Times New Roman"/>
            <w:i/>
            <w:color w:val="0033CC"/>
          </w:rPr>
          <w:t>https://bureau.kz/novosti/ekspert-po-travmam/</w:t>
        </w:r>
      </w:hyperlink>
    </w:p>
    <w:p>
      <w:pPr>
        <w:pStyle w:val="Style15"/>
        <w:rPr>
          <w:rFonts w:ascii="Times New Roman" w:hAnsi="Times New Roman" w:cs="Times New Roman"/>
          <w:i/>
          <w:i/>
          <w:color w:val="0033CC"/>
        </w:rPr>
      </w:pPr>
      <w:r>
        <w:rPr>
          <w:rFonts w:cs="Times New Roman" w:ascii="Times New Roman" w:hAnsi="Times New Roman"/>
          <w:i/>
          <w:color w:val="0033CC"/>
        </w:rPr>
      </w:r>
    </w:p>
    <w:p>
      <w:pPr>
        <w:pStyle w:val="Style15"/>
        <w:jc w:val="center"/>
        <w:rPr>
          <w:rFonts w:ascii="Times New Roman" w:hAnsi="Times New Roman" w:cs="Times New Roman"/>
        </w:rPr>
      </w:pPr>
      <w:r>
        <w:rPr>
          <w:rFonts w:cs="Times New Roman" w:ascii="Times New Roman" w:hAnsi="Times New Roman"/>
        </w:rPr>
        <w:t>* *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lang w:val="en-US"/>
        </w:rPr>
        <w:t>NOTA</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ENE</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b/>
          <w:b/>
        </w:rPr>
      </w:pPr>
      <w:r>
        <w:rPr>
          <w:b/>
        </w:rPr>
        <w:t>НЕ НА ТЕХ НАПАЛИ</w:t>
      </w:r>
    </w:p>
    <w:p>
      <w:pPr>
        <w:pStyle w:val="Style15"/>
        <w:rPr>
          <w:rFonts w:ascii="Times New Roman" w:hAnsi="Times New Roman" w:cs="Times New Roman"/>
          <w:i/>
          <w:i/>
        </w:rPr>
      </w:pPr>
      <w:r>
        <w:rPr>
          <w:rFonts w:cs="Times New Roman" w:ascii="Times New Roman" w:hAnsi="Times New Roman"/>
          <w:i/>
        </w:rPr>
        <w:t xml:space="preserve">Редакция сайта </w:t>
      </w:r>
      <w:r>
        <w:rPr>
          <w:rFonts w:cs="Times New Roman" w:ascii="Times New Roman" w:hAnsi="Times New Roman"/>
          <w:b/>
          <w:i/>
        </w:rPr>
        <w:t>Bureau.kz</w:t>
      </w:r>
    </w:p>
    <w:p>
      <w:pPr>
        <w:pStyle w:val="Style15"/>
        <w:rPr>
          <w:rFonts w:ascii="Times New Roman" w:hAnsi="Times New Roman" w:cs="Times New Roman"/>
          <w:i/>
          <w:i/>
        </w:rPr>
      </w:pPr>
      <w:r>
        <w:rPr>
          <w:rFonts w:cs="Times New Roman" w:ascii="Times New Roman" w:hAnsi="Times New Roman"/>
          <w:i/>
        </w:rPr>
        <w:t>4 марта 2025 г.</w:t>
      </w:r>
    </w:p>
    <w:p>
      <w:pPr>
        <w:pStyle w:val="Style15"/>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Несколько десятков неравнодушных граждан, а также воспитанников и выпускников Алматинского областного детского дома №1 собрались у стен альма-матер, чтобы выразить несогласие с планами властей по переносу учреждения в Конаев. Несмотря на минусовую температуру, детям пришлось доносить свои доводы журналистам и общественника прямо на улице, так как в помещение их не запустила охран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Это не просто здание — это наш дом! Мы здесь выросли, здесь наша жизнь, школа, друзья. Нас хотят переселить в место, где нет ни нормальной инфраструктуры, ни привычной среды,</w:t>
      </w:r>
      <w:r>
        <w:rPr>
          <w:rFonts w:cs="Times New Roman" w:ascii="Times New Roman" w:hAnsi="Times New Roman"/>
        </w:rPr>
        <w:t xml:space="preserve"> — задал тон собрания один из воспитанни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оспитанники и выпускники детского дома требовали оставить учреждение в городе Алматы, подчеркивая, что переселение усложнит их адаптацию к взрослой жизни. По их словам, условия в новом здании будут намного хуже нынешних, так как оно возводится на болотистой местности и возле исправительной колонии. Также переезд будет означать разрыв с уже устоявшейся жизнью и бытом. Школы, друзья, кружки, медицинское обслуживание, учителя – всё, к чему они привыкли, со всем придется распрощ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ддержку детям выразили правозащитники и общественники, заявившие, что власти приняли это решение, не посоветовавшись с самими воспитанни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очему у детей никто не спросил? Почему их судьбу решают без них?</w:t>
      </w:r>
      <w:r>
        <w:rPr>
          <w:rFonts w:cs="Times New Roman" w:ascii="Times New Roman" w:hAnsi="Times New Roman"/>
        </w:rPr>
        <w:t xml:space="preserve"> — выразила общее негодование взрослых общественница Бибигуль Мам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ддержали детей и спонсоры учреждения, отметив, что переезд осуществляется без согласия воспитанников. Более того, детей специально укрывают от общественности, чтобы они не смогли высказать свое мнение: часть детей увезли Конаев на встречу с акимом, другая часть была заперта в школе.</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У нас большой вопрос: почему от нас закрывают детский дом? Мы являемся волонтерами, спонсорами, выпускниками, активистами. На протяжении долгих лет мы сюда приезжаем, встречаемся с детьми, общаемся. Но сегодня детей от нас закрыли. Воспитатели держат нейтральную сторону, потому что боятся за свои рабочие места, но прекрасно понимают, что они не смогут ездить на ту локацию. Здесь действительно очень удобное место, мы привыкли посещать детей, они привыкли к нам. У нас рядом очень много образовательных и медицинских центров, в которых оказывают бесплатно услуги детям,</w:t>
      </w:r>
      <w:r>
        <w:rPr>
          <w:rFonts w:cs="Times New Roman" w:ascii="Times New Roman" w:hAnsi="Times New Roman"/>
        </w:rPr>
        <w:t xml:space="preserve"> – поделилась своим мнением один из спонсоров детского дома Юлия Нестер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ее словам, они уже неоднократно обратились к омбудсмену по правам человека и уполномоченному по правам ребенка, но получили от них лишь отпис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акже еще одним поводом для возмущения протестующих стало варварское уничтожение зелёных насаждений. По словам очевидцев, на территории детского дома незаконно вырубили более 120 деревьев. Работы велись не только днём, но и в ночное время, мешая детям отдыхать. Воспитанники утверждают, что ели, которые они сажали и ухаживали за ними годами, попросту исчезли.</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Мы росли вместе с этими деревьями, а теперь их просто вырубили! Мы слышали звук пил всю ночь, спать было невозможно,</w:t>
      </w:r>
      <w:r>
        <w:rPr>
          <w:rFonts w:cs="Times New Roman" w:ascii="Times New Roman" w:hAnsi="Times New Roman"/>
        </w:rPr>
        <w:t xml:space="preserve"> — рассказала одна из воспитанни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ддержали переживания воспитанников общественные активисты, потребовавшие привлечь к ответственности тех, кто отдал распоряжение на вырубку деревьев. Они уверены, что территория детского дома в престижном районе Алматы приглянулась застройщикам, и именно поэтому детей попытались переселить. По их информации, к возможному воздвижению ЖК на месте детского дома может быть причастна непосредственно Алия Назарбае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отест вызвал общественный резонанс и привлёк большое внимание как СМИ, так и общественности, и уже вечером того же дня власти изменили своё решение: перенос детского дома в Конаев приостановлен. Детский омбудсмен Динара Закиева подтвердила, что воспитанники останутся в Алматы, а новое здание в Конаеве будет передано другому учреждению.</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i/>
          <w:i/>
          <w:color w:val="0033CC"/>
          <w:lang w:val="en-US"/>
        </w:rPr>
      </w:pPr>
      <w:hyperlink r:id="rId11">
        <w:r>
          <w:rPr>
            <w:rStyle w:val="InternetLink"/>
            <w:rFonts w:cs="Times New Roman" w:ascii="Times New Roman" w:hAnsi="Times New Roman"/>
            <w:i/>
            <w:color w:val="0033CC"/>
            <w:lang w:val="en-US"/>
          </w:rPr>
          <w:t>https://bureau.kz/goryachee/ne-na-teh-napali/</w:t>
        </w:r>
      </w:hyperlink>
    </w:p>
    <w:p>
      <w:pPr>
        <w:pStyle w:val="Style15"/>
        <w:rPr>
          <w:rFonts w:ascii="Times New Roman" w:hAnsi="Times New Roman" w:cs="Times New Roman"/>
          <w:i/>
          <w:i/>
          <w:color w:val="0033CC"/>
          <w:lang w:val="en-US"/>
        </w:rPr>
      </w:pPr>
      <w:r>
        <w:rPr>
          <w:rFonts w:cs="Times New Roman" w:ascii="Times New Roman" w:hAnsi="Times New Roman"/>
          <w:i/>
          <w:color w:val="0033CC"/>
          <w:lang w:val="en-US"/>
        </w:rPr>
      </w:r>
    </w:p>
    <w:p>
      <w:pPr>
        <w:pStyle w:val="Style15"/>
        <w:jc w:val="center"/>
        <w:rPr>
          <w:rFonts w:ascii="Times New Roman" w:hAnsi="Times New Roman" w:cs="Times New Roman"/>
        </w:rPr>
      </w:pPr>
      <w:r>
        <w:rPr>
          <w:rFonts w:cs="Times New Roman" w:ascii="Times New Roman" w:hAnsi="Times New Roman"/>
          <w:lang w:val="en-US"/>
        </w:rPr>
        <w:t># # #</w:t>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Times New Roman">
    <w:charset w:val="cc"/>
    <w:family w:val="roman"/>
    <w:pitch w:val="variable"/>
  </w:font>
  <w:font w:name="Aptos Displ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Aptos;Arial"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jc w:val="center"/>
      <w:outlineLvl w:val="0"/>
    </w:pPr>
    <w:rPr>
      <w:rFonts w:ascii="Times New Roman" w:hAnsi="Times New Roman" w:eastAsia="Times New Roman" w:cs="Times New Roman"/>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kern w:val="2"/>
      <w:sz w:val="24"/>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InternetLink">
    <w:name w:val="Hyperlink"/>
    <w:rPr>
      <w:color w:val="467886"/>
      <w:u w:val="single"/>
    </w:rPr>
  </w:style>
  <w:style w:type="character" w:styleId="Style11">
    <w:name w:val="Верхний колонтитул Знак"/>
    <w:qFormat/>
    <w:rPr>
      <w:kern w:val="2"/>
      <w:sz w:val="24"/>
      <w:szCs w:val="24"/>
    </w:rPr>
  </w:style>
  <w:style w:type="character" w:styleId="Style12">
    <w:name w:val="Нижний колонтитул Знак"/>
    <w:qFormat/>
    <w:rPr>
      <w:kern w:val="2"/>
      <w:sz w:val="24"/>
      <w:szCs w:val="24"/>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3">
    <w:name w:val="Абзац списка"/>
    <w:basedOn w:val="Normal"/>
    <w:qFormat/>
    <w:pPr>
      <w:spacing w:before="0" w:after="16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5">
    <w:name w:val="Без интервала"/>
    <w:qFormat/>
    <w:pPr>
      <w:widowControl/>
      <w:bidi w:val="0"/>
    </w:pPr>
    <w:rPr>
      <w:rFonts w:ascii="Aptos;Arial" w:hAnsi="Aptos;Arial" w:eastAsia="Aptos;Arial"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ni-slova-o-vsevyshnem/" TargetMode="External"/><Relationship Id="rId4" Type="http://schemas.openxmlformats.org/officeDocument/2006/relationships/hyperlink" Target="https://bureau.kz/publ-all/sobstvennaya_informaciya/profsoyuzam-zdes-ne-rady" TargetMode="External"/><Relationship Id="rId5" Type="http://schemas.openxmlformats.org/officeDocument/2006/relationships/hyperlink" Target="https://bureau.kz/novosti/komu-zakon-ne-pisan/" TargetMode="External"/><Relationship Id="rId6" Type="http://schemas.openxmlformats.org/officeDocument/2006/relationships/hyperlink" Target="https://bureau.kz/novosti/profsoyuz-novyj-metody-davleniya-prezhnie/" TargetMode="External"/><Relationship Id="rId7" Type="http://schemas.openxmlformats.org/officeDocument/2006/relationships/hyperlink" Target="https://bureau.kz/novosti/zakryvali-i-budem-zakryvat/" TargetMode="External"/><Relationship Id="rId8" Type="http://schemas.openxmlformats.org/officeDocument/2006/relationships/hyperlink" Target="https://bureau.kz/novosti/kak-obzhalovat-otkaz/" TargetMode="External"/><Relationship Id="rId9" Type="http://schemas.openxmlformats.org/officeDocument/2006/relationships/hyperlink" Target="https://bureau.kz/novosti/poddali-gazu/" TargetMode="External"/><Relationship Id="rId10" Type="http://schemas.openxmlformats.org/officeDocument/2006/relationships/hyperlink" Target="https://bureau.kz/novosti/ekspert-po-travmam/" TargetMode="External"/><Relationship Id="rId11" Type="http://schemas.openxmlformats.org/officeDocument/2006/relationships/hyperlink" Target="https://bureau.kz/goryachee/ne-na-teh-napal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26:00Z</dcterms:created>
  <dc:creator>vlscvlsc</dc:creator>
  <dc:description/>
  <cp:keywords/>
  <dc:language>en-US</dc:language>
  <cp:lastModifiedBy>Андрей</cp:lastModifiedBy>
  <dcterms:modified xsi:type="dcterms:W3CDTF">2025-03-12T12:04:00Z</dcterms:modified>
  <cp:revision>8</cp:revision>
  <dc:subject/>
  <dc:title/>
</cp:coreProperties>
</file>