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96201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jc w:val="center"/>
        <w:rPr>
          <w:b/>
          <w:b/>
          <w:szCs w:val="24"/>
        </w:rPr>
      </w:pPr>
      <w:r>
        <w:rPr>
          <w:b/>
          <w:szCs w:val="24"/>
        </w:rPr>
        <w:t>Содержание:</w:t>
      </w:r>
    </w:p>
    <w:p>
      <w:pPr>
        <w:pStyle w:val="Style1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Последствия трагических событий января 2022 года»</w:t>
      </w:r>
    </w:p>
    <w:p>
      <w:pPr>
        <w:pStyle w:val="Style16"/>
        <w:rPr>
          <w:color w:val="0000FF"/>
          <w:szCs w:val="24"/>
        </w:rPr>
      </w:pPr>
      <w:r>
        <w:rPr>
          <w:color w:val="0000FF"/>
          <w:szCs w:val="24"/>
        </w:rPr>
        <w:t xml:space="preserve">* </w:t>
      </w:r>
      <w:hyperlink w:anchor="_АПЕЛЛЯЦИОННЫЙ_СУД_ПРИГОВОРИЛ">
        <w:r>
          <w:rPr>
            <w:rStyle w:val="InternetLink"/>
            <w:color w:val="0000FF"/>
            <w:szCs w:val="24"/>
            <w:u w:val="none"/>
          </w:rPr>
          <w:t>Апелляционный суд приговорил к 7 годам колонии военнослужащего по делу о гибели 4</w:t>
          <w:noBreakHyphen/>
          <w:t>летней Айкоркем Мелдехан во время Кантара</w:t>
        </w:r>
      </w:hyperlink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>Стр.2</w:t>
      </w:r>
    </w:p>
    <w:p>
      <w:pPr>
        <w:pStyle w:val="Style16"/>
        <w:rPr>
          <w:i/>
          <w:i/>
          <w:color w:val="0000FF"/>
          <w:szCs w:val="24"/>
        </w:rPr>
      </w:pPr>
      <w:r>
        <w:rPr>
          <w:i/>
          <w:color w:val="0000FF"/>
          <w:szCs w:val="24"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Положение правозащитников, гражданских активистов, профсоюзных деятелей и блогеров»</w:t>
      </w:r>
    </w:p>
    <w:p>
      <w:pPr>
        <w:pStyle w:val="Style16"/>
        <w:rPr>
          <w:color w:val="0000FF"/>
        </w:rPr>
      </w:pPr>
      <w:r>
        <w:rPr>
          <w:color w:val="0000FF"/>
          <w:szCs w:val="24"/>
        </w:rPr>
        <w:t xml:space="preserve">* </w:t>
      </w:r>
      <w:hyperlink w:anchor="_В_АСТАНЕ_ЗАДЕРЖАН">
        <w:r>
          <w:rPr>
            <w:rStyle w:val="InternetLink"/>
            <w:color w:val="0000FF"/>
            <w:u w:val="none"/>
          </w:rPr>
          <w:t>В Астане задержан сторонник независимости Каракалпакстана</w:t>
        </w:r>
      </w:hyperlink>
      <w:r>
        <w:rPr>
          <w:color w:val="0000FF"/>
        </w:rPr>
        <w:t xml:space="preserve"> </w:t>
      </w:r>
      <w:r>
        <w:rPr>
          <w:i/>
          <w:color w:val="C00000"/>
        </w:rPr>
        <w:t>(соб.инф.)</w:t>
      </w:r>
    </w:p>
    <w:p>
      <w:pPr>
        <w:pStyle w:val="Style16"/>
        <w:rPr>
          <w:color w:val="0000FF"/>
          <w:szCs w:val="24"/>
        </w:rPr>
      </w:pPr>
      <w:r>
        <w:rPr>
          <w:i/>
          <w:szCs w:val="24"/>
        </w:rPr>
        <w:t>Стр.3</w:t>
      </w:r>
    </w:p>
    <w:p>
      <w:pPr>
        <w:pStyle w:val="Style16"/>
        <w:rPr>
          <w:color w:val="0000FF"/>
          <w:szCs w:val="24"/>
        </w:rPr>
      </w:pPr>
      <w:r>
        <w:rPr>
          <w:color w:val="0000FF"/>
          <w:szCs w:val="24"/>
        </w:rPr>
        <w:t xml:space="preserve">* </w:t>
      </w:r>
      <w:hyperlink w:anchor="_ЗА_ЧТО_СУДИТЬ">
        <w:r>
          <w:rPr>
            <w:rStyle w:val="InternetLink"/>
            <w:color w:val="0000FF"/>
            <w:szCs w:val="24"/>
            <w:u w:val="none"/>
          </w:rPr>
          <w:t>За что судить будем?</w:t>
        </w:r>
      </w:hyperlink>
      <w:r>
        <w:rPr>
          <w:color w:val="0000FF"/>
          <w:szCs w:val="24"/>
        </w:rPr>
        <w:t xml:space="preserve"> </w:t>
      </w:r>
      <w:r>
        <w:rPr>
          <w:i/>
          <w:color w:val="C00000"/>
        </w:rPr>
        <w:t>(соб.инф.)</w:t>
      </w:r>
    </w:p>
    <w:p>
      <w:pPr>
        <w:pStyle w:val="Style16"/>
        <w:rPr>
          <w:color w:val="0000FF"/>
          <w:szCs w:val="24"/>
        </w:rPr>
      </w:pPr>
      <w:r>
        <w:rPr>
          <w:i/>
          <w:szCs w:val="24"/>
        </w:rPr>
        <w:t>Стр.4</w:t>
      </w:r>
    </w:p>
    <w:p>
      <w:pPr>
        <w:pStyle w:val="Style16"/>
        <w:rPr>
          <w:color w:val="0000FF"/>
          <w:szCs w:val="24"/>
        </w:rPr>
      </w:pPr>
      <w:r>
        <w:rPr>
          <w:color w:val="0000FF"/>
          <w:szCs w:val="24"/>
        </w:rPr>
        <w:t xml:space="preserve">* </w:t>
      </w:r>
      <w:hyperlink w:anchor="_ПРАВОЗАЩИТНЫЕ_ИТОГИ_ПЯТИДНЕВНЫХ">
        <w:r>
          <w:rPr>
            <w:rStyle w:val="InternetLink"/>
            <w:color w:val="0000FF"/>
            <w:szCs w:val="24"/>
            <w:u w:val="none"/>
          </w:rPr>
          <w:t>Правозащитные итоги пятидневных весенних каникул</w:t>
        </w:r>
      </w:hyperlink>
      <w:r>
        <w:rPr>
          <w:color w:val="0000FF"/>
          <w:szCs w:val="24"/>
        </w:rPr>
        <w:t xml:space="preserve"> </w:t>
      </w:r>
      <w:r>
        <w:rPr>
          <w:i/>
          <w:color w:val="C00000"/>
        </w:rPr>
        <w:t>(соб.инф.)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>Стр.5</w:t>
      </w:r>
    </w:p>
    <w:p>
      <w:pPr>
        <w:pStyle w:val="Style16"/>
        <w:rPr>
          <w:i/>
          <w:i/>
          <w:color w:val="0000FF"/>
          <w:szCs w:val="24"/>
        </w:rPr>
      </w:pPr>
      <w:r>
        <w:rPr>
          <w:i/>
          <w:color w:val="0000FF"/>
          <w:szCs w:val="24"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Свобода слова, получения и распространения информации»</w:t>
      </w:r>
    </w:p>
    <w:p>
      <w:pPr>
        <w:pStyle w:val="Style16"/>
        <w:rPr>
          <w:color w:val="0000FF"/>
          <w:szCs w:val="24"/>
        </w:rPr>
      </w:pPr>
      <w:r>
        <w:rPr>
          <w:color w:val="0000FF"/>
          <w:szCs w:val="24"/>
        </w:rPr>
        <w:t xml:space="preserve">* </w:t>
      </w:r>
      <w:hyperlink w:anchor="_KOZACHKOV_OFFSIDE:_ПОЛИЦИЯ">
        <w:r>
          <w:rPr>
            <w:rStyle w:val="InternetLink"/>
            <w:color w:val="0000FF"/>
            <w:szCs w:val="24"/>
            <w:u w:val="none"/>
          </w:rPr>
          <w:t>Kozachkov Offside: полиция Астаны задержала журналиста Данияра Адилбекова, подозреваемого в ложном доносе на замминистра</w:t>
        </w:r>
      </w:hyperlink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>Стр.6</w:t>
      </w:r>
    </w:p>
    <w:p>
      <w:pPr>
        <w:pStyle w:val="Style16"/>
        <w:rPr>
          <w:i/>
          <w:i/>
          <w:color w:val="0000FF"/>
          <w:szCs w:val="24"/>
        </w:rPr>
      </w:pPr>
      <w:r>
        <w:rPr>
          <w:i/>
          <w:color w:val="0000FF"/>
          <w:szCs w:val="24"/>
        </w:rPr>
      </w:r>
    </w:p>
    <w:p>
      <w:pPr>
        <w:pStyle w:val="Style16"/>
        <w:rPr>
          <w:color w:val="0000FF"/>
          <w:szCs w:val="24"/>
        </w:rPr>
      </w:pPr>
      <w:r>
        <w:rPr>
          <w:b/>
          <w:i/>
        </w:rPr>
        <w:t>«Право на свободу мирных собраний»</w:t>
      </w:r>
    </w:p>
    <w:p>
      <w:pPr>
        <w:pStyle w:val="Style16"/>
        <w:rPr>
          <w:color w:val="0000FF"/>
        </w:rPr>
      </w:pPr>
      <w:r>
        <w:rPr>
          <w:color w:val="0000FF"/>
          <w:szCs w:val="24"/>
        </w:rPr>
        <w:t xml:space="preserve">* </w:t>
      </w:r>
      <w:hyperlink w:anchor="_ПРОТЕСТОВАВШИХ_ИЗ-ЗА_ПОДТОПЛЕНИЙ">
        <w:r>
          <w:rPr>
            <w:rStyle w:val="InternetLink"/>
            <w:color w:val="0000FF"/>
            <w:u w:val="none"/>
          </w:rPr>
          <w:t>Протестовавших из-за подтоплений жителей села Коянды оштрафовали за «незаконный митинг»</w:t>
        </w:r>
      </w:hyperlink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>Стр.7</w:t>
      </w:r>
    </w:p>
    <w:p>
      <w:pPr>
        <w:pStyle w:val="Style16"/>
        <w:rPr>
          <w:i/>
          <w:i/>
          <w:color w:val="0000FF"/>
          <w:szCs w:val="24"/>
        </w:rPr>
      </w:pPr>
      <w:r>
        <w:rPr>
          <w:i/>
          <w:color w:val="0000FF"/>
          <w:szCs w:val="24"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Права беженцев»</w:t>
      </w:r>
    </w:p>
    <w:p>
      <w:pPr>
        <w:pStyle w:val="Style16"/>
        <w:rPr>
          <w:color w:val="0000FF"/>
        </w:rPr>
      </w:pPr>
      <w:r>
        <w:rPr>
          <w:color w:val="0000FF"/>
          <w:szCs w:val="24"/>
        </w:rPr>
        <w:t xml:space="preserve">* </w:t>
      </w:r>
      <w:hyperlink w:anchor="_В_РОССИЮ_НЕ">
        <w:r>
          <w:rPr>
            <w:rStyle w:val="InternetLink"/>
            <w:color w:val="0000FF"/>
            <w:u w:val="none"/>
          </w:rPr>
          <w:t>В Россию не вернули, в Казахстане не оставили</w:t>
        </w:r>
      </w:hyperlink>
      <w:r>
        <w:rPr>
          <w:color w:val="0000FF"/>
        </w:rPr>
        <w:t xml:space="preserve"> </w:t>
      </w:r>
      <w:r>
        <w:rPr>
          <w:i/>
          <w:color w:val="C00000"/>
        </w:rPr>
        <w:t>(соб.инф.)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>Стр.8</w:t>
      </w:r>
    </w:p>
    <w:p>
      <w:pPr>
        <w:pStyle w:val="Style16"/>
        <w:rPr>
          <w:i/>
          <w:i/>
          <w:color w:val="0000FF"/>
          <w:szCs w:val="24"/>
        </w:rPr>
      </w:pPr>
      <w:r>
        <w:rPr>
          <w:i/>
          <w:color w:val="0000FF"/>
          <w:szCs w:val="24"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Права мигрантов и лиц без гражданства»</w:t>
      </w:r>
    </w:p>
    <w:p>
      <w:pPr>
        <w:pStyle w:val="Style16"/>
        <w:rPr>
          <w:color w:val="0000FF"/>
        </w:rPr>
      </w:pPr>
      <w:r>
        <w:rPr>
          <w:color w:val="0000FF"/>
          <w:szCs w:val="24"/>
        </w:rPr>
        <w:t xml:space="preserve">* </w:t>
      </w:r>
      <w:hyperlink w:anchor="_ЖИЗНЕННЫЕ_ОБСТОЯТЕЛЬСТВА_МОЖНО">
        <w:r>
          <w:rPr>
            <w:rStyle w:val="InternetLink"/>
            <w:color w:val="0000FF"/>
            <w:u w:val="none"/>
          </w:rPr>
          <w:t>Жизненные обстоятельства можно изменить</w:t>
        </w:r>
      </w:hyperlink>
      <w:r>
        <w:rPr>
          <w:color w:val="0000FF"/>
        </w:rPr>
        <w:t xml:space="preserve"> </w:t>
      </w:r>
      <w:r>
        <w:rPr>
          <w:i/>
          <w:color w:val="C00000"/>
        </w:rPr>
        <w:t>(соб.инф.)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>Стр.10</w:t>
      </w:r>
    </w:p>
    <w:p>
      <w:pPr>
        <w:pStyle w:val="Style16"/>
        <w:rPr>
          <w:i/>
          <w:i/>
          <w:color w:val="0000FF"/>
          <w:szCs w:val="24"/>
        </w:rPr>
      </w:pPr>
      <w:r>
        <w:rPr>
          <w:i/>
          <w:color w:val="0000FF"/>
          <w:szCs w:val="24"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 xml:space="preserve">«Право на свободу от пыток и жестокого, бесчеловечного 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или унижающего достоинство обращения и наказания»</w:t>
      </w:r>
    </w:p>
    <w:p>
      <w:pPr>
        <w:pStyle w:val="Style16"/>
        <w:rPr/>
      </w:pPr>
      <w:r>
        <w:rPr/>
        <w:t xml:space="preserve">* </w:t>
      </w:r>
      <w:hyperlink w:anchor="_ТУТ_ПРИМЧАЛИСЬ_САНИТАРЫ…">
        <w:r>
          <w:rPr>
            <w:rStyle w:val="InternetLink"/>
            <w:color w:val="0000FF"/>
            <w:u w:val="none"/>
          </w:rPr>
          <w:t>Тут примчались санитары…</w:t>
        </w:r>
      </w:hyperlink>
      <w:r>
        <w:rPr>
          <w:color w:val="0000FF"/>
        </w:rPr>
        <w:t xml:space="preserve"> </w:t>
      </w:r>
      <w:r>
        <w:rPr>
          <w:i/>
          <w:color w:val="C00000"/>
        </w:rPr>
        <w:t>(соб.инф.)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>Стр.10</w:t>
      </w:r>
    </w:p>
    <w:p>
      <w:pPr>
        <w:pStyle w:val="Style16"/>
        <w:rPr>
          <w:i/>
          <w:i/>
          <w:color w:val="0000FF"/>
          <w:szCs w:val="24"/>
        </w:rPr>
      </w:pPr>
      <w:r>
        <w:rPr>
          <w:i/>
          <w:color w:val="0000FF"/>
          <w:szCs w:val="24"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Права военнослужащих»</w:t>
      </w:r>
    </w:p>
    <w:p>
      <w:pPr>
        <w:pStyle w:val="Style16"/>
        <w:rPr>
          <w:color w:val="0000FF"/>
        </w:rPr>
      </w:pPr>
      <w:r>
        <w:rPr>
          <w:color w:val="0000FF"/>
          <w:szCs w:val="24"/>
        </w:rPr>
        <w:t xml:space="preserve">* </w:t>
      </w:r>
      <w:hyperlink w:anchor="_АКТАУСКИЙ_КОМАНДИР_БИЛ">
        <w:r>
          <w:rPr>
            <w:rStyle w:val="InternetLink"/>
            <w:color w:val="0000FF"/>
            <w:u w:val="none"/>
          </w:rPr>
          <w:t>Актауский командир бил новобранцев табуреткой и дубинкой по голове: его простили</w:t>
        </w:r>
      </w:hyperlink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>Стр.12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jc w:val="center"/>
        <w:rPr>
          <w:szCs w:val="24"/>
        </w:rPr>
      </w:pPr>
      <w:r>
        <w:rPr>
          <w:szCs w:val="24"/>
        </w:rPr>
        <w:t># # #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оследствия трагических событий января 2022 года»</w:t>
      </w:r>
    </w:p>
    <w:p>
      <w:pPr>
        <w:pStyle w:val="Style16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</w:r>
    </w:p>
    <w:p>
      <w:pPr>
        <w:pStyle w:val="Heading1"/>
        <w:rPr/>
      </w:pPr>
      <w:bookmarkStart w:id="0" w:name="_АПЕЛЛЯЦИОННЫЙ_СУД_ПРИГОВОРИЛ"/>
      <w:bookmarkEnd w:id="0"/>
      <w:r>
        <w:rPr/>
        <w:t>АПЕЛЛЯЦИОННЫЙ СУД ПРИГОВОРИЛ К 7 ГОДАМ КОЛОНИИ ВОЕННОСЛУЖАЩЕГО ПО ДЕЛУ О ГИБЕЛИ 4</w:t>
        <w:noBreakHyphen/>
        <w:t>ЛЕТНЕЙ АЙКОРКЕМ МЕЛДЕХАН ВО ВРЕМЯ КАНТАРА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 xml:space="preserve">Интернет-издание </w:t>
      </w:r>
      <w:r>
        <w:rPr>
          <w:b/>
          <w:i/>
          <w:szCs w:val="24"/>
          <w:lang w:val="en-US"/>
        </w:rPr>
        <w:t>Mediazona</w:t>
      </w:r>
      <w:r>
        <w:rPr>
          <w:b/>
          <w:i/>
          <w:szCs w:val="24"/>
        </w:rPr>
        <w:t>.</w:t>
      </w:r>
      <w:r>
        <w:rPr>
          <w:b/>
          <w:i/>
          <w:szCs w:val="24"/>
          <w:lang w:val="en-US"/>
        </w:rPr>
        <w:t>kz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>28 марта 2024 г.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Апелляционная комиссия Военного суда в Астане отменила оправдательный приговор в отношении военнослужащего Армана Жумана по делу о гибели четырехлетней Айкоркем Мелдехан во время Кантара. Данная инстанция назначила обвиняемому семь лет колонии, передает Bes.media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Издание пишет, что заседание, на котором огласили решение по апелляции, прошло 28 марта в закрытом режиме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Суд признал Жумана виновным в превышении должностных полномочий. К такому мнению комиссия пришла на основании показаний потерпевших и свидетелей, заключений экспертиз, протоколов осмотра места происшествия и прочих вещественных доказательств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Кроме того, в адрес министра обороны Казахстана вынесено частное постановление о допущенных военнослужащими нарушениях закона, а также причинах и условиях, способствовавших совершению преступления для принятия мер по их устранению и недопущению впредь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Согласно материалам апелляционного суда, 7 января 2022 года в Алматы около 19:30 Жуман, находясь на блокпосту, незаконно приказал подчиненным открыть огонь по приближающему автомобилю. В результате от огнестрельных ранений погибла четырехлетняя Айкоркем Мелдехан, ее сестра получила ранения, причинившие тяжкий вред здоровью. 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В середине ноября прошлого года Военный суд Алматинского гарнизона оправдал Жумана по делу о гибели девочки. Военнослужащего признали невиновным по статье о превышении полномочий. Также в частном определении суд попросил открыть против отца девочки Айдоса Мелдехана дело об оставлении в опасности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Добавим, что после смерти Айкоркем ее семья жаловалась на угрозы со стороны сотрудников комитета нацбезопасности, из-за чего родственники погибшей на какое-время покидали страну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6 января 2023 года дело прекратили в связи с отсутствием состава преступления, но 13 июля расследование возобновилось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jc w:val="right"/>
        <w:rPr>
          <w:i/>
          <w:i/>
          <w:szCs w:val="24"/>
        </w:rPr>
      </w:pPr>
      <w:r>
        <w:rPr>
          <w:i/>
          <w:szCs w:val="24"/>
        </w:rPr>
        <w:t>ИСТОЧНИК:</w:t>
      </w:r>
    </w:p>
    <w:p>
      <w:pPr>
        <w:pStyle w:val="Style16"/>
        <w:jc w:val="right"/>
        <w:rPr>
          <w:i/>
          <w:i/>
          <w:szCs w:val="24"/>
          <w:lang w:val="en-US"/>
        </w:rPr>
      </w:pPr>
      <w:r>
        <w:rPr>
          <w:i/>
          <w:szCs w:val="24"/>
        </w:rPr>
        <w:t xml:space="preserve">Интернет-издание </w:t>
      </w:r>
      <w:r>
        <w:rPr>
          <w:b/>
          <w:i/>
          <w:szCs w:val="24"/>
          <w:lang w:val="en-US"/>
        </w:rPr>
        <w:t>Mediazona.kz</w:t>
      </w:r>
    </w:p>
    <w:p>
      <w:pPr>
        <w:pStyle w:val="Style16"/>
        <w:jc w:val="right"/>
        <w:rPr>
          <w:i/>
          <w:i/>
          <w:szCs w:val="24"/>
        </w:rPr>
      </w:pPr>
      <w:hyperlink r:id="rId3">
        <w:r>
          <w:rPr>
            <w:rStyle w:val="InternetLink"/>
            <w:i/>
            <w:szCs w:val="24"/>
          </w:rPr>
          <w:t>https://mediazona.ca/news/2024/03/28/aykorkem</w:t>
        </w:r>
      </w:hyperlink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jc w:val="center"/>
        <w:rPr>
          <w:szCs w:val="24"/>
          <w:lang w:val="en-US"/>
        </w:rPr>
      </w:pPr>
      <w:r>
        <w:rPr>
          <w:szCs w:val="24"/>
          <w:lang w:val="en-US"/>
        </w:rPr>
        <w:t>* * *</w:t>
      </w:r>
    </w:p>
    <w:p>
      <w:pPr>
        <w:pStyle w:val="Style1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оложение правозащитников, гражданских активистов, профсоюзных </w:t>
      </w:r>
      <w:r>
        <w:rPr>
          <w:i/>
          <w:sz w:val="28"/>
          <w:szCs w:val="28"/>
          <w:u w:val="single"/>
        </w:rPr>
        <w:t>деятелей и блогеров»</w:t>
      </w:r>
    </w:p>
    <w:p>
      <w:pPr>
        <w:pStyle w:val="Style16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Heading1"/>
        <w:rPr/>
      </w:pPr>
      <w:bookmarkStart w:id="1" w:name="_В_АСТАНЕ_ЗАДЕРЖАН"/>
      <w:bookmarkEnd w:id="1"/>
      <w:r>
        <w:rPr/>
        <w:t>В АСТАНЕ ЗАДЕРЖАН СТОРОННИК НЕЗАВИСИМОСТИ КАРАКАЛПАКСТАНА</w:t>
      </w:r>
    </w:p>
    <w:p>
      <w:pPr>
        <w:pStyle w:val="Style16"/>
        <w:rPr>
          <w:i/>
          <w:i/>
        </w:rPr>
      </w:pPr>
      <w:r>
        <w:rPr>
          <w:i/>
        </w:rPr>
        <w:t xml:space="preserve">Редакция сайта </w:t>
      </w:r>
      <w:r>
        <w:rPr>
          <w:b/>
          <w:i/>
        </w:rPr>
        <w:t>Bureau.kz</w:t>
      </w:r>
    </w:p>
    <w:p>
      <w:pPr>
        <w:pStyle w:val="Style16"/>
        <w:rPr>
          <w:i/>
          <w:i/>
        </w:rPr>
      </w:pPr>
      <w:r>
        <w:rPr>
          <w:i/>
        </w:rPr>
        <w:t>30 марта 2024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Еще 26 марта в Астане был задержан очередной каракалпакский активист, 32-летний Расул Жуманиязов. Об этом информирует каракалпакский информационный центр «Shiraq-2014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сообщению инфо-центра, находящемуся в Казахстане с 2021 года Жуманиязову поступали звонки из Службы национальной безопасности Узбекистана с требованием вернуться в республику. Об этом Расул поставил в известность лидера демократический партии в изгнании «Алга Каракалпакстан» Амана Сагидуллаева, чьим членом, по информации инфо-центра, с 2014 года является Жуманияз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чевидно, что молодого человека могли задержать по настоянию узбекской стороны, открывшей охоту на каракалпакских активистов, находящихся в Казахстане. Пока неизвестно, какие обвинения стали основанием для преследования Жуманиязо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захстанское международное бюро по правам человека, как и в предыдущих случаях арестов в Казахстане каракалпакских общественных деятелей и блогеров подключается к ситу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настоящее время по запросу узбекской стороны за решеткой в Алматы находится правозащитник Акылбек Муратов, которому вынесен экстрадиционный арест до одного года. Ранее еще пятеро сторонников независимости Каракалпакстана провели по году в следственных изоляторах по требованию узбекских силовиков, однако в настоящее время находятся на свободе. Один из них – Кошкарбай Торемуратов смог выехать в Европ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еждународные правозащитные организации и представительства ООН требуют от Узбекистана прекратить преследования каракалпакских общественных деятелей, а от властей Казахстана их освобожд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В июле 2022 года в Каракалпакстане народ вышел на массовый протест после попытки Ташкента лишить республику возможности объявления независимости. Несмотря на кровавое подавление выступлений, президент Мирзиёев вынужден был отказался от инициативы, связанной с Каракалпакстаном. Сейчас суверенная республика имеет неопределенный статус: договор о ее вхождении в состав Узбекистана, подписанный в 1993 на 20-лет, завершился. Теперь де-юре граждане Каракалпакстана имеют полное право самим решить свою судьбу через референдум, чего на самом деле боится Ташкент. Так что преследования каракалпакских активистов – это не только месть за поражение в попытке изменить конституцию в этой части, но и предупреждение возможного развития событий не в пользу Узбекистана.   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hyperlink r:id="rId4">
        <w:r>
          <w:rPr>
            <w:rStyle w:val="InternetLink"/>
            <w:i/>
          </w:rPr>
          <w:t>https://bureau.kz/novosti/v-astane-zaderzhan-storonnik/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Style1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2" w:name="_ЗА_ЧТО_СУДИТЬ"/>
      <w:bookmarkEnd w:id="2"/>
      <w:r>
        <w:rPr/>
        <w:t>ЗА ЧТО СУДИТЬ БУДЕМ?</w:t>
      </w:r>
    </w:p>
    <w:p>
      <w:pPr>
        <w:pStyle w:val="Style16"/>
        <w:rPr>
          <w:i/>
          <w:i/>
          <w:szCs w:val="24"/>
        </w:rPr>
      </w:pPr>
      <w:r>
        <w:rPr>
          <w:b/>
          <w:i/>
          <w:szCs w:val="24"/>
        </w:rPr>
        <w:t>Андрей СВИРИДОВ,</w:t>
      </w:r>
      <w:r>
        <w:rPr>
          <w:i/>
          <w:szCs w:val="24"/>
        </w:rPr>
        <w:t xml:space="preserve"> журналист-обозреватель </w:t>
      </w:r>
      <w:r>
        <w:rPr>
          <w:b/>
          <w:i/>
          <w:szCs w:val="24"/>
        </w:rPr>
        <w:t>КМБПЧ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>27 марта 2024 г.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Первый раз гражданского активиста привлекли за участие в «экстремистской» организации, второй раз – за общественно-политическую деятельность, сейчас готовятся судить в третий раз, но за что именно, пока что не вполне ясно.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>
          <w:szCs w:val="24"/>
        </w:rPr>
        <w:t xml:space="preserve">27 марта в городе Сатпаеве Улытауской области в городском суде должно начаться рассмотрение уголовного дела в отношении гражданского активиста Буркутбая Насырханова по части 2 статьи 405 УК РК («участие в деятельности экстремистской организации»).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>
          <w:szCs w:val="24"/>
        </w:rPr>
        <w:t>Это уже не первое дело против Насырханова по данной статье: в 2021 году бывшего шахтёра, ставшего гражданским активистом и критиком властей, уже привлекали по этой статье, вменив ему в вину участие в деятельности двух запрещённых в Казахстане политических движений «Демократический выбор Казахстана» и «Көше партиясы». 21 июля 2021 года суд приговорил Насырханова к полутора годам ограничения свободы с запретом вести общественно-политическую деятельность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>
          <w:szCs w:val="24"/>
        </w:rPr>
        <w:t xml:space="preserve">Если взять дату вынесения того приговора и прибавив к ней назначенные Насырханову год и шесть месяцев ограничений и запретов, то нетрудно высчитать дату окончания их действия, каковой должно было стать 21 января 2023 года. Однако через три месяца после этой даты, а именно 26 апреля прошлого года, Насырханова привлекают к административной ответственности по части 1 статьи 669 КоАП РК («неисполнение приговора суда» посредством нарушения запрета на занятие общественно-политической деятельностью и накладывают денежный штраф в размере 12.500 тенге.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11 июня 2023 года Буркутбай Насырханов опубликовал в социальной сети Фейсбук пост, в котором обратился к юристам, которые могли бы помочь ему подать заявления в международные правозащитные структуры по фактам его политического преследования. В то же время он публиковал на Фейбсуке посты об условиях работы горняков на предприятиях корпорации «Казахмыс» со своими критическими комментариями по поводу к описываемых условий. Сейчас ему ставят в вину, что он тем самым призывал «к объединению шахтёров и горняков против руководства "Казахмыса"»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Вообще же при описании предъявленных Буркутбаю Насырханову обвинений бросаются в глаза определённые неясности. В имеющемся у нас сообщении правозащитной группы Qahаrman.kz говорится, что во вручённом Буркутбаю 19 марта обвинительном акте фигурирует часть 1 статьи 430 УК РК («неисполнение приговора суда»). То есть это как бы такой ремейк прошлогодней «административки», теперь переведённой в «уголовку». Однако в выданном Насырханову 18 марта сообщении о назначении даты суда над ним на 27 марта указана другая статья, по которой его будут судить, а именно знакомая ему по 2021 году «экстремистская» статья 405 часть 2.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Таким образом более-менее точные сведения о том, по какой именно статье Уголовного кодекса (иными словами – за что конкретно) будут судить Буркутбая Насырханова, станет известно лишь в конце сегодняшнего дня (судебное заседание назначено на 16:00), да и то если заседание не перенесут на более поздний срок, как это нередко бывает в наших судах. Однако в любом случае ясно, что речь идёт о желании сатпаевских властей наказать гражданского активиста за его общественно-политическую деятельность. При этом решается вопрос о форме такого наказания – с откровенным называнием вещей своими именами или с попыткой выдать мирную общественную деятельность активиста за участие в деятельности экстремистской организации.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В любом случае это наказание будет повторным, если исходить из уголовного дела 2021 года и административного дела 2023 года. Первое было круче по существу, но дальше по времени, второе ближе по времени, но значительно мягче. Однако не придётся сильно удивляться, если в окончательном варианте обвинения окажутся обе статьи, как это уже бывало на «экстремистских» процессах.  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jc w:val="right"/>
        <w:rPr>
          <w:i/>
          <w:i/>
          <w:szCs w:val="24"/>
        </w:rPr>
      </w:pPr>
      <w:hyperlink r:id="rId5">
        <w:r>
          <w:rPr>
            <w:rStyle w:val="InternetLink"/>
            <w:i/>
            <w:szCs w:val="24"/>
          </w:rPr>
          <w:t>https://bureau.kz/novosti/za-chto-sudit-budem/</w:t>
        </w:r>
      </w:hyperlink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jc w:val="center"/>
        <w:rPr>
          <w:szCs w:val="24"/>
          <w:lang w:val="en-US"/>
        </w:rPr>
      </w:pPr>
      <w:r>
        <w:rPr>
          <w:szCs w:val="24"/>
          <w:lang w:val="en-US"/>
        </w:rPr>
        <w:t>* * *</w:t>
      </w:r>
    </w:p>
    <w:p>
      <w:pPr>
        <w:pStyle w:val="Style1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3" w:name="_ПРАВОЗАЩИТНЫЕ_ИТОГИ_ПЯТИДНЕВНЫХ"/>
      <w:bookmarkEnd w:id="3"/>
      <w:r>
        <w:rPr/>
        <w:t>ПРАВОЗАЩИТНЫЕ ИТОГИ ПЯТИДНЕВНЫХ ВЕСЕННИХ КАНИКУЛ</w:t>
      </w:r>
    </w:p>
    <w:p>
      <w:pPr>
        <w:pStyle w:val="Style16"/>
        <w:rPr>
          <w:i/>
          <w:i/>
          <w:szCs w:val="24"/>
        </w:rPr>
      </w:pPr>
      <w:r>
        <w:rPr>
          <w:b/>
          <w:i/>
          <w:szCs w:val="24"/>
        </w:rPr>
        <w:t>Андрей СВИРИДОВ,</w:t>
      </w:r>
      <w:r>
        <w:rPr>
          <w:i/>
          <w:szCs w:val="24"/>
        </w:rPr>
        <w:t xml:space="preserve"> журналист-обозреватель </w:t>
      </w:r>
      <w:r>
        <w:rPr>
          <w:b/>
          <w:i/>
          <w:szCs w:val="24"/>
        </w:rPr>
        <w:t>КМБПЧ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>26 марта 2024 г.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Ни одной протестной акции в дни празднования Наурыз мейрама не было, но задержания и административные аресты политических активистов шли своим чередом. У казахстанских полицейских и судей уже давно вошло в практику расширительное применение «митинговой» статьи Административного кодекса.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В этом году основные дни весеннего праздника Наурыз мейрам 21-22 марта приглись на четверг и пятницу, а последовавшие за ними обычные субботне-воскресные выходные 23-24 марта, а понедельник 25.03 оказался третьим праздничным днём Наурыза, предусмотренным в законе о государственных и национальных праздниках, в результате чего у работающих казахстанцев образовались пятидневные весенние каникулы. После их завершения в первый послепраздничный рабочий день 26.03 члены правозащитной мониторинговой группы «Активисты – не экстремисты» подвели итоги политического Наурыза-2024. 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Авторы мониторинга напомнили о том, что ещё в первой половине марта активисты находящейся в процессе государственной регистрации оппозиционной партии «Алға Қазақстан» и других общественных организаций в 11 городах страны подали в местные акиматы уведомления о своём намерении провести 21, 22 или 23 марта мирные уличные акции в местах, специально отведённых постановлениями городских маслихатов для провдеения таковых акций. К началу каникул во всех 11 городах местные власти отказались согласовать эти уведомления, то есть наложили запрет на проведения любых политических собраний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Однако властям предержащим показалось мало одних запретов: вслед за отказами в согласовании уведомлений или параллельно им начались превентивные задержания и аресты политических активных граждан, которые могли бы выйти на несогласованные акции протеста. Составители мониторинга насчитали в эти дни 11 случаев превентивных политических преследований в четырёх городах. Из этого числа в двух городах было произведено 9 административных арестов п статье 488 КоАП РК (нарушение порядка проведения мирных собраний) на срок от 5 до 20 суток, а в двух других городах задержания обошлись без арестов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Непосредственно в главные праздничные дни 21 и 22 марта в 10 городах Казахстана отмечено 12 случаев политических преследований  включая 4 административных ареста на срок от 7-ми до 15 суток, два задержания без арестов и  случаев демонстративной слежки за активистами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Комментируя собранные нашими коллегами-мониторами факты превентивных задержаний и арестов, приходится констатировать повсеместное укоренение порочной практики расширительно применения 488-й «митинговой» статьи Административного кодекса, при котором правоприменители выдают за нарушения порядка проведения мирных собраний выдают одно лишь намерение провести таковое собрание и карают за это намерение как за реально прошедшее собрание. Такая практика явно противоречит национальному законодательству, а тем более международным обязательствам Казахстан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jc w:val="right"/>
        <w:rPr>
          <w:i/>
          <w:i/>
          <w:szCs w:val="24"/>
        </w:rPr>
      </w:pPr>
      <w:hyperlink r:id="rId6">
        <w:r>
          <w:rPr>
            <w:rStyle w:val="InternetLink"/>
            <w:i/>
            <w:szCs w:val="24"/>
          </w:rPr>
          <w:t>https://bureau.kz/novosti/itogi-pyatidnevnyh-kanikul/</w:t>
        </w:r>
      </w:hyperlink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jc w:val="center"/>
        <w:rPr>
          <w:szCs w:val="24"/>
          <w:lang w:val="en-US"/>
        </w:rPr>
      </w:pPr>
      <w:r>
        <w:rPr>
          <w:szCs w:val="24"/>
          <w:lang w:val="en-US"/>
        </w:rPr>
        <w:t># # #</w:t>
      </w:r>
    </w:p>
    <w:p>
      <w:pPr>
        <w:pStyle w:val="Style16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Свобода слова, получения и распространения информации»</w:t>
      </w:r>
    </w:p>
    <w:p>
      <w:pPr>
        <w:pStyle w:val="Style16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</w:r>
    </w:p>
    <w:p>
      <w:pPr>
        <w:pStyle w:val="Heading1"/>
        <w:rPr/>
      </w:pPr>
      <w:bookmarkStart w:id="4" w:name="_KOZACHKOV_OFFSIDE%3A_ПОЛИЦИЯ"/>
      <w:bookmarkEnd w:id="4"/>
      <w:r>
        <w:rPr/>
        <w:t>KOZACHKOV OFFSIDE: ПОЛИЦИЯ АСТАНЫ ЗАДЕРЖАЛА ЖУРНАЛИСТА ДАНИЯРА АДИЛБЕКОВА, ПОДОЗРЕВАЕМОГО В ЛОЖНОМ ДОНОСЕ НА ЗАММИНИСТРА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 xml:space="preserve">Интернет-издание </w:t>
      </w:r>
      <w:r>
        <w:rPr>
          <w:b/>
          <w:i/>
          <w:szCs w:val="24"/>
          <w:lang w:val="en-US"/>
        </w:rPr>
        <w:t>Mediazona</w:t>
      </w:r>
      <w:r>
        <w:rPr>
          <w:b/>
          <w:i/>
          <w:szCs w:val="24"/>
        </w:rPr>
        <w:t>.</w:t>
      </w:r>
      <w:r>
        <w:rPr>
          <w:b/>
          <w:i/>
          <w:szCs w:val="24"/>
          <w:lang w:val="en-US"/>
        </w:rPr>
        <w:t>ca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  <w:t>2 апреля 2024 г.</w:t>
      </w:r>
    </w:p>
    <w:p>
      <w:pPr>
        <w:pStyle w:val="Style16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Style16"/>
        <w:rPr>
          <w:szCs w:val="24"/>
        </w:rPr>
      </w:pPr>
      <w:r>
        <w:rPr>
          <w:szCs w:val="24"/>
        </w:rPr>
        <w:t xml:space="preserve">Полиция Астаны задержала журналиста Данияра Адилбекова по подозрению в заведомо ложном доносе на чиновника в должности замминистра в правительстве Казахстана. Об этом со ссылкой на свои источники передает журналист Михаил Козачков.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Сообщается, что Адилбекова задержали еще на прошлой неделе, однако не уточняется в какой именно день.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По данным Козачкова, журналиста подозревают в том, что он, будучи администратором телеграм-канала «Дикая Орда», через этот ресурс обвинил одного из заместителей министра в коррупции. При этом имя якобы оклеветанного чиновника и название ведомства не раскрываются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На вышеуказанном ресурсе «Медиазона» нашла лишь один пост о причастности вице-министра к коррупции, а именно о замглавы министерства энергетики Ерлане Аккенженове. Данный материал был опубликован в январе текущего год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В публикации «Дикая Орда» со ссылкой на бывшего работника нефтяной компании рассказала, что через «административные рычаги» чиновника крупнейшие казахстанские корпорации «КазМунайГаз», Petrosun и связанная с этим предприятиями фирма Premium Energy дешево покупают горючее у местных небольших компаний и продают за рубеж по завышенным ценам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На этой схеме Аккенженов зарабатывает большие деньги вразрез с интересами страны и всех казахстанцев, говорилось в сообщении телеграм-канал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По данным Козачкова, Адилбеков также руководит новостным веб-сайтом Press.kz. Однако владелица этого издания Яна Божедомова пояснила агентству КазТАГ, что задержанный не причастен к работе ее СМИ. 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>
          <w:i/>
          <w:szCs w:val="24"/>
        </w:rPr>
        <w:t>«Я являюсь собственником, Адилбеков не имеет к нам отношения. А касательно его задержания, мы не можем комментировать»,</w:t>
      </w:r>
      <w:r>
        <w:rPr>
          <w:szCs w:val="24"/>
        </w:rPr>
        <w:t xml:space="preserve"> — сказала глава издания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Представители полиции и прокуратуры пока не подтвердили задержание журналиста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Это не первый случай, когда в Казахстане преследуют по статье о заведомо ложном доносе. Так, в сентябре 2022 года на жителя Байконура завели уголовное дело за видео с обвинениями российских полицейских в продаже наркотиков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>В ноябре прошлого года жителя Тараза приговорили к 3,5 годам колонии за то, что он оклеветал местного чиновника в поджоге автомобиля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jc w:val="right"/>
        <w:rPr>
          <w:i/>
          <w:i/>
          <w:szCs w:val="24"/>
        </w:rPr>
      </w:pPr>
      <w:r>
        <w:rPr>
          <w:i/>
          <w:szCs w:val="24"/>
        </w:rPr>
        <w:t>ИСТОЧНИК:</w:t>
      </w:r>
    </w:p>
    <w:p>
      <w:pPr>
        <w:pStyle w:val="Style16"/>
        <w:jc w:val="right"/>
        <w:rPr>
          <w:i/>
          <w:i/>
          <w:szCs w:val="24"/>
        </w:rPr>
      </w:pPr>
      <w:r>
        <w:rPr>
          <w:i/>
          <w:szCs w:val="24"/>
        </w:rPr>
        <w:t xml:space="preserve">Интернет-издание </w:t>
      </w:r>
      <w:r>
        <w:rPr>
          <w:b/>
          <w:i/>
          <w:szCs w:val="24"/>
          <w:lang w:val="en-US"/>
        </w:rPr>
        <w:t>Mediazona</w:t>
      </w:r>
      <w:r>
        <w:rPr>
          <w:b/>
          <w:i/>
          <w:szCs w:val="24"/>
        </w:rPr>
        <w:t>.</w:t>
      </w:r>
      <w:r>
        <w:rPr>
          <w:b/>
          <w:i/>
          <w:szCs w:val="24"/>
          <w:lang w:val="en-US"/>
        </w:rPr>
        <w:t>ca</w:t>
      </w:r>
    </w:p>
    <w:p>
      <w:pPr>
        <w:pStyle w:val="Style16"/>
        <w:jc w:val="right"/>
        <w:rPr>
          <w:i/>
          <w:i/>
          <w:szCs w:val="24"/>
        </w:rPr>
      </w:pPr>
      <w:hyperlink r:id="rId7">
        <w:r>
          <w:rPr>
            <w:rStyle w:val="InternetLink"/>
            <w:i/>
            <w:szCs w:val="24"/>
          </w:rPr>
          <w:t>https://mediazona.ca/news/2024/04/01/adilbekov</w:t>
        </w:r>
      </w:hyperlink>
      <w:r>
        <w:rPr>
          <w:i/>
          <w:szCs w:val="24"/>
        </w:rPr>
        <w:t xml:space="preserve"> </w:t>
      </w:r>
    </w:p>
    <w:p>
      <w:pPr>
        <w:pStyle w:val="Style1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6"/>
        <w:jc w:val="center"/>
        <w:rPr>
          <w:szCs w:val="24"/>
        </w:rPr>
      </w:pPr>
      <w:r>
        <w:rPr>
          <w:szCs w:val="24"/>
        </w:rPr>
        <w:t>* * *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аво на свободу мирных собраний»</w:t>
      </w:r>
    </w:p>
    <w:p>
      <w:pPr>
        <w:pStyle w:val="Style16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</w:r>
    </w:p>
    <w:p>
      <w:pPr>
        <w:pStyle w:val="Heading1"/>
        <w:rPr/>
      </w:pPr>
      <w:bookmarkStart w:id="5" w:name="_ПРОТЕСТОВАВШИХ_ИЗ-ЗА_ПОДТОПЛЕНИЙ"/>
      <w:bookmarkEnd w:id="5"/>
      <w:r>
        <w:rPr/>
        <w:t>ПРОТЕСТОВАВШИХ ИЗ-ЗА ПОДТОПЛЕНИЙ ЖИТЕЛЕЙ СЕЛА КОЯНДЫ ОШТРАФОВАЛИ ЗА «НЕЗАКОННЫЙ МИТИНГ»</w:t>
      </w:r>
    </w:p>
    <w:p>
      <w:pPr>
        <w:pStyle w:val="Style16"/>
        <w:rPr>
          <w:i/>
          <w:i/>
        </w:rPr>
      </w:pPr>
      <w:r>
        <w:rPr>
          <w:b/>
          <w:i/>
        </w:rPr>
        <w:t>Алмас КАЙСАР,</w:t>
      </w:r>
      <w:r>
        <w:rPr>
          <w:i/>
        </w:rPr>
        <w:t xml:space="preserve"> интернет-издание </w:t>
      </w:r>
      <w:r>
        <w:rPr>
          <w:b/>
          <w:i/>
          <w:lang w:val="en-US"/>
        </w:rPr>
        <w:t>V</w:t>
      </w:r>
      <w:r>
        <w:rPr>
          <w:b/>
          <w:i/>
        </w:rPr>
        <w:t>ласть</w:t>
      </w:r>
    </w:p>
    <w:p>
      <w:pPr>
        <w:pStyle w:val="Style16"/>
        <w:rPr>
          <w:i/>
          <w:i/>
        </w:rPr>
      </w:pPr>
      <w:r>
        <w:rPr>
          <w:i/>
        </w:rPr>
        <w:t>28 марта 2024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Целиноградский районный суд Акмолинской области оштрафовал шестерых жителей села Коянды за участие в «незаконном митинге». Ранее они перекрывали дороги, выражая недовольство противопаводковыми мероприятиями. В селе затопило дома из-за несвоевременного вывоза снег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удебные акты еще не вступили в законную силу. Помимо прочего, суд вынес частные постановления акимам области и района для принятия соответствующих мер в отношении акима села Коянды за недостаточное принятие мер по обеспечению безопасности в зонах подтоплений при возможных чрезвычайных ситуация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6 марта несколько десятков жителей села Коянды Целиноградского района, недовольные противопаводковыми мероприятиями, перекрыли дорогу. В селе затопило дома из-за несвоевременного вывоза снега. Жители требовали объявить ЧС местного масштаба. К собравшимся вышли аким района Бахидбек Оспанбеков и начальник ДЧС Акмолинской области Канат Доспаев. В акимате заверяют, что в 22:00 вторника ситуация стабилизировалась, жители разошлись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6"/>
        <w:jc w:val="right"/>
        <w:rPr>
          <w:i/>
          <w:i/>
        </w:rPr>
      </w:pPr>
      <w:r>
        <w:rPr>
          <w:i/>
        </w:rPr>
        <w:t xml:space="preserve">Интернет-издание </w:t>
      </w:r>
      <w:r>
        <w:rPr>
          <w:b/>
          <w:i/>
          <w:lang w:val="en-US"/>
        </w:rPr>
        <w:t>V</w:t>
      </w:r>
      <w:r>
        <w:rPr>
          <w:b/>
          <w:i/>
        </w:rPr>
        <w:t>ласть</w:t>
      </w:r>
    </w:p>
    <w:p>
      <w:pPr>
        <w:pStyle w:val="Style16"/>
        <w:jc w:val="right"/>
        <w:rPr>
          <w:i/>
          <w:i/>
        </w:rPr>
      </w:pPr>
      <w:hyperlink r:id="rId8">
        <w:r>
          <w:rPr>
            <w:rStyle w:val="InternetLink"/>
            <w:i/>
            <w:lang w:val="en-US"/>
          </w:rPr>
          <w:t>https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vlast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kz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novosti</w:t>
        </w:r>
        <w:r>
          <w:rPr>
            <w:rStyle w:val="InternetLink"/>
            <w:i/>
          </w:rPr>
          <w:t>/59464-</w:t>
        </w:r>
        <w:r>
          <w:rPr>
            <w:rStyle w:val="InternetLink"/>
            <w:i/>
            <w:lang w:val="en-US"/>
          </w:rPr>
          <w:t>protestovavsih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iz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za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podtoplenij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zitelej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sela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koandy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ostrafovali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za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nezakonnyj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miting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html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/>
      </w:pPr>
      <w:r>
        <w:rPr/>
        <w:t>* * 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ава беженцев»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6" w:name="_В_РОССИЮ_НЕ"/>
      <w:bookmarkEnd w:id="6"/>
      <w:r>
        <w:rPr/>
        <w:t>В РОССИЮ НЕ ВЕРНУЛИ, В КАЗАХСТАНЕ НЕ ОСТАВИЛИ</w:t>
      </w:r>
    </w:p>
    <w:p>
      <w:pPr>
        <w:pStyle w:val="Style16"/>
        <w:rPr>
          <w:i/>
          <w:i/>
        </w:rPr>
      </w:pPr>
      <w:r>
        <w:rPr>
          <w:b/>
          <w:i/>
        </w:rPr>
        <w:t>Андрей СВИРИДОВ</w:t>
      </w:r>
      <w:r>
        <w:rPr>
          <w:i/>
        </w:rPr>
        <w:t xml:space="preserve">, журналист – обозреватель </w:t>
      </w:r>
      <w:r>
        <w:rPr>
          <w:b/>
          <w:i/>
        </w:rPr>
        <w:t>КМБПЧ</w:t>
      </w:r>
    </w:p>
    <w:p>
      <w:pPr>
        <w:pStyle w:val="Style16"/>
        <w:rPr/>
      </w:pPr>
      <w:r>
        <w:rPr>
          <w:i/>
        </w:rPr>
        <w:t>28</w:t>
      </w:r>
      <w:r>
        <w:rPr>
          <w:i/>
          <w:lang w:val="en-US"/>
        </w:rPr>
        <w:t xml:space="preserve"> </w:t>
      </w:r>
      <w:r>
        <w:rPr>
          <w:i/>
        </w:rPr>
        <w:t>марта 2024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«С Дону выдачи нет» – гласит старинная казачья поговорка. Однако в современной столице донского казачества Ростове-на-Дону чекисты из управления ФСБ РФ по Ростовской области потребовали от Казахстана выдать им на расправу молодого интернет-пользователя Дениса Козака. Вопрос об экстрадиции рассматривался ровно год, после чего разрешился сегодня разумным компромисс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тром 28 марта из международного аэропорта Алматы в одну из стран Европы вылетел 21-летний россиянин Денис Козак, отсидевший ровно год в казахстанском СИЗО по экстрадиционному запросу из России, где против него в 2022 году в родном ему городе Ростове-на-Дону возбудили уголовное дело по обвинению в публичном одобрении терроризма путём размещения комментария в социальной сети «ВКонтакте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этой соцсети Денис создал анархистский паблик и был его администратором, но обвинение касалось всего лишь одного его поста, посвящённого памяти архангельского студента-анархиста Михаила Жлобинского, который в 2018 году взорвал себя в приёмной областного управления ФСБ в знак протеста против политических репрессий в Росс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Насколько вообще корректно называть терактом самоподрыв, при котором никто не пострадал, кроме самого Жлобинского, а также насколько корректно называть одобрением терроризма интернет-пост с добрыми словами о человеке, принёсшем себя в жертву «за другие своя» – эти вопросы в нынешней России звучат сугубо риторически – конечно же это никакой не терроризм и не одобрение оного. Отсюда возникает вопрос к казахстанской полиции о правомерности задержания на казахстанской территории россиянина, преследуемого за это на родине.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выдвинутому против Дениса Козака обвинению и особенно по сложившейся в РФ карательной практике юному ростовчанину грозило тюремное заключение на срок не менее семи лет, причём без всякой гарантии дожить до суда с неотрезанным ухом и невыбитым глазом, если исходить из последних по времени новостей о методах борьбы российских силовиков с международным терроризмом. Правда, здесь можно сделать оговорку в том духе, что год назад российские силовики ещё не отрезали уши и не выбивали глаза при задержании подозреваемых в терроризме, а тем более в словесном одобрении оного. На эту оговорку мы бы предложили другую: далеко не факт, что они не делали этого уже тогда, факт лишь то, что до 23 марта этого года такие эффективные методы задержания и дознания ещё не выкладывали в запутинских паблик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ледует объяснить, когда и почему в истории Дениса Козака возникла наша страна, только-только оправлявшаяся от собственного «кровавого Января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захстан как страна искомого убежища возникла в жизни Дениса Козака после того, как в конце августа 2022 года он покинул Россию и приехал в Казахстан, предвосхищая своим выездом массовую релокацию сотен тысяч россиян, покинувших свою страну после объявления в России в конце сентября того же года массовой мобилизации на войну против Украины. Возникло целое явление, описываемое новыми терминами «релокация» и «релоканты». При этом отнюдь не за каждым релокантом тянулся эфэсбэшый «хвост» в виде уголовного дела и экстрадиционного запрос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запросу о выдаче юного ростовского анархиста Дмитрия Козака такие меры приняли сотрудники департамента полиции города Алматы, задержав молодого человека в южной столице Казахстана 9 февраля прошлого года и водворив его в следственный изолятор сроком на один год – установленный казахстанским законодательством предельный срок рассмотрения экстрадиционного запроса. Дело Козака было сразу же взято на контроль юристами Бюро по правам человека, а представлять его интересы в казахстанских судах была привлечена адвокат Инара Масанова. Кроме того в к ситуации подключились берлинская антивоенная инициатива inTransit, помогающая тем, кто находится под политически мотивированным преследованием в России и проект «Вывожук», организованный россиянами, покинувшими страну по политическим мотивам и помогающий другим бежать от репресс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>Было подано прошение о предоставлении Козаку статуса беженца, а когда суд отказал ему в этом, была подана апелляция на это решение. В итоге этой судебной эпопеи был достигнут некий политико-правовой компромисс: предоставить Денису Козаку статуса беженца Казахстан так и не счёл возможным, однако и экстрадировать его в Россию тоже отказал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 февраля этого года Денис был выпущен из алматинского СИЗО, а затем после полуторамесячных переговоров с властями и миграционными структурами европейской страны он благополучно покинул казахстанскую земл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мментируя исход эпопеи Дениса Козака, заместитель директора КМБПЧ Денис Дживага подчеркнул самоотверженную работу по обеспечению такового исхода адвоката Инары Масановой, юристов нашего головного офиса Гульмиры Куатбековой и Юлии Плотнерчук, юриста столичного филиала Артура Алхастова, а также российско-германские организации помощи бежавшим от войны и репрессий россияна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«Спасибо нашим коллегам за то, что проделали такую огромную работу и спасли жизнь и свободу ещё одну человеку. Ваш успех вдохновляет бороться дальше!», – написала по этому поводу юрист нашего Бюро по подаче обращений в Конституционный суд Евгения Нефедьева, сама в прошлом релоцировавшаяся из российского региона Бурятии. Нам же остаётся лишь солидаризоваться с её постом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hyperlink r:id="rId9">
        <w:r>
          <w:rPr>
            <w:rStyle w:val="InternetLink"/>
            <w:i/>
          </w:rPr>
          <w:t>https://bureau.kz/goryachee/v-rossiyu-ne-vernuli/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ава мигрантов и лиц без гражданства»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7" w:name="_ЖИЗНЕННЫЕ_ОБСТОЯТЕЛЬСТВА_МОЖНО"/>
      <w:bookmarkEnd w:id="7"/>
      <w:r>
        <w:rPr/>
        <w:t>ЖИЗНЕННЫЕ ОБСТОЯТЕЛЬСТВА МОЖНО ИЗМЕНИТЬ</w:t>
      </w:r>
    </w:p>
    <w:p>
      <w:pPr>
        <w:pStyle w:val="Style16"/>
        <w:rPr>
          <w:i/>
          <w:i/>
        </w:rPr>
      </w:pPr>
      <w:r>
        <w:rPr>
          <w:b/>
          <w:i/>
        </w:rPr>
        <w:t>Асем АДАЯНОВА</w:t>
      </w:r>
      <w:r>
        <w:rPr>
          <w:i/>
        </w:rPr>
        <w:t xml:space="preserve">, юрист Восточно-Казахстанского филиала </w:t>
      </w:r>
      <w:r>
        <w:rPr>
          <w:b/>
          <w:i/>
        </w:rPr>
        <w:t>КМБПЧ</w:t>
      </w:r>
    </w:p>
    <w:p>
      <w:pPr>
        <w:pStyle w:val="Style16"/>
        <w:rPr>
          <w:i/>
          <w:i/>
        </w:rPr>
      </w:pPr>
      <w:r>
        <w:rPr>
          <w:i/>
        </w:rPr>
        <w:t>28 марта 2024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В адрес Восточно-Казахстанского филиала Бюро по правам человека обратился Виталий Спиридонов. Мужчина находился в трудной жизненной ситуации и не располагал финансовой возможностью восстановить утраченные докумен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 самого рождения жизнь не особо баловала Виталия. В настоящее время мужчина вынужден жить в садово- дачном товариществе, так нет у него нет постоянной работы и</w:t>
      </w:r>
    </w:p>
    <w:p>
      <w:pPr>
        <w:pStyle w:val="Style16"/>
        <w:rPr/>
      </w:pPr>
      <w:r>
        <w:rPr/>
        <w:t>собственного жиль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италий родился в Восточно-Казахстанской области, затем проходил воинскую службу в Российской Федерацию, после чего вернулся на родин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скольку мужчина не имел возможности своевременно документироваться в РК, он не мог официально трудоустроиться и прописаться по месту своего жительства. Из-за того, что мужчина проживал без документов в отношении него было возбуждено административное производство. Таким образом проблемы нарастали как снежный ком, включая штраф, который он попросту не мог оплати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лагодаря проекту «Правовая помощь беженцам и лицам без гражданства», осуществляемого совместно с Управлением Верховного Комиссара ООН по делам беженцев и миграционной службой Усть-Каменогорска Виталию была оказана всесторонняя помощь в оплате административного штрафа и в оформлении документов, удостоверяющих личнос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 этом и сотрудники миграционной службы Усть-Каменогорска с пониманием отнеслись к проблеме Виталия и предприняли все возможное для решения его проблем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чера Виталий Спиридонов получил свой долгожданный докумен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лучив паспорт, мужчина, не скрывал искренней радости и поблагодарил всех, принявших участие в его судьбе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hyperlink r:id="rId10">
        <w:r>
          <w:rPr>
            <w:rStyle w:val="InternetLink"/>
            <w:i/>
          </w:rPr>
          <w:t>https://bureau.kz/novosti/zhiznennye-obstoyatelstva-2/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/>
      </w:pPr>
      <w:r>
        <w:rPr/>
        <w:t>* * *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раво на свободу от пыток и жестокого, бесчеловечного 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ли унижающего достоинство обращения и наказания»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8" w:name="_ТУТ_ПРИМЧАЛИСЬ_САНИТАРЫ…"/>
      <w:bookmarkEnd w:id="8"/>
      <w:r>
        <w:rPr/>
        <w:t>ТУТ ПРИМЧАЛИСЬ САНИТАРЫ…</w:t>
      </w:r>
    </w:p>
    <w:p>
      <w:pPr>
        <w:pStyle w:val="Style16"/>
        <w:rPr/>
      </w:pPr>
      <w:r>
        <w:rPr>
          <w:i/>
        </w:rPr>
        <w:t xml:space="preserve">Редакция сайта </w:t>
      </w:r>
      <w:r>
        <w:rPr>
          <w:b/>
          <w:i/>
          <w:lang w:val="en-US"/>
        </w:rPr>
        <w:t>Bureau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  <w:r>
        <w:rPr>
          <w:i/>
        </w:rPr>
        <w:t xml:space="preserve"> (по информации </w:t>
      </w:r>
      <w:r>
        <w:rPr>
          <w:b/>
          <w:i/>
        </w:rPr>
        <w:t>Дарьи УЛЖАГАЛИЕВОЙ</w:t>
      </w:r>
      <w:r>
        <w:rPr>
          <w:i/>
        </w:rPr>
        <w:t xml:space="preserve">, Атырауский филиал </w:t>
      </w:r>
      <w:r>
        <w:rPr>
          <w:b/>
          <w:i/>
        </w:rPr>
        <w:t>КМБПЧ</w:t>
      </w:r>
      <w:r>
        <w:rPr>
          <w:i/>
        </w:rPr>
        <w:t>)</w:t>
      </w:r>
    </w:p>
    <w:p>
      <w:pPr>
        <w:pStyle w:val="Style16"/>
        <w:rPr>
          <w:i/>
          <w:i/>
        </w:rPr>
      </w:pPr>
      <w:r>
        <w:rPr>
          <w:i/>
        </w:rPr>
        <w:t>3 апреля 2024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 xml:space="preserve">Во время пребывания в кафе у посетителя украли телефон, а когда он вызвал полицию, приехавшие полицейские увезли вполне себе адекватного человека в наркологическое учреждение, где он получил по полной от привязки к кровати до болезненных и по-видимому опасных для здоровья уколов. Эпопея с жалобами продолжается без одного месяца год.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ратившийся в Атырауский филиал Бюро по правам человека Меиримбек Калишанов приоткрыл завесу происходящего в Центре временной адаптации и детоксикации (ЦВАД) при Атырауском областном центре психического здоровья (ЦПЗ). Судя ранним публикациям подобное может быть присуще и аналогичным заведениям в других регион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Еще 30 апреля 2023 года господин Калишанов вызвал по телефону «102» сотрудников полиции в кафе по факту пропажи его мобильного телефона. При появлении полицейских телефон гостю вернули, хотят тот намеревался обратиться с заявлением о краже его имущества. В ответ на это полицейские предложили ему самому пройти медицинское свидетельствование на алкогольное опьянение, на что Меиримбек Кожахметович согласился. Примерно в 2 часа ночи мужчину в ЦВАД города Атырау (в просторечии – вытрезвитель) доставил старший лейтенант Зейинов. </w:t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 xml:space="preserve">По приходу другой сотрудник полиции в грубой форме приказал Калишанову подуть в трубку алкотестера. На что посетитель кафе, посчитав данное обращение оскорбительным и воспользовавшись своими правами, отказался дуть в трубку. Однако остальные манипуляции (приседание и прочее) выполнил. По итогам обследования фельдшером Фазыл было выдано заключение о средней степени опьянения, с чем Калишанов был совершенно несогласен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з-за грубого отношения полицейского Калишанов попросил вызвать дежурного прокурора или представителя службы внутренней безопасности городского управления полиции. В ответ на это страж порядка указал фельдшеру закрыть непокорного в палате. Сказано – сделано. И Меиримбека Кожахметовича препроводили в наблюдательную палату, где санитары привязали его к кровати без матраса и белья за обе руки и обе ноги, а чуть позже фельдшер произвела ему две внутримышечные инъекции. Уколы произвели странный эффект: в груди все сжималось, началось потоотделение. В таком положении Калишанов провёл ещё примерно 2-3 часа, после чего его перевели в другую палату, где он уснул. По пробуждению санитары повели невольного клиента в уборную, где он потерял сознание и упал. В коридоре мужчина падал еще дважд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Уже выписавшись из ЦВАДа на следующий день, во время мойки своего автомобиля Калишанов потерял сознание на автомойке. Это происшествие Калишанов счёл последствием тех самых непонятных инъекций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начале мая 2023 года Калишанов обращался с жалобами на неправомерные действия полицейских и сотрудников ЦВАДа в управление полиции города Атырау, в департамент Агентства РК по противодействию коррупции по Атырауской области и в управление здравоохранения Атырауской области, однако же первые два адресата ответили, что в действиях сотрудников полиции никаких правонарушений не выявлено, а давать оценку действиям медицинского персонала ЦВАДа не в их компетен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обращению Меиримбека Калишанова сотрудники Атырауского филиала Бюро по правам человека направили 2 февраля этого года заявление в прокуратуру Атырауской области, откуда его перенаправили в областное УСБ ДП. Из управления пришел стандартный ответ от 21.02.2024: провели служебное расследование, нарушений закона не выявлено. Точ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днако правозащитники считаюю, что расследование действий сотрудника полиции Зейинова проведено спустя рука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Во-первых, Калишанов сам вызвал полицию по факту кражи и намеревался обратиться с заявлением, но почему-то сам оказался жертвой произвола, в то время как для карманника и администрация кафе обошлось без правовых последствий. И тут вопрос: почему стражи порядка отказались брать заявление о краже, пусть даже телефон вернули? Калишанов же от своего заявления не отказывался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Во-вторых, пострадавший потерпевший, будучи гостем заведения в свое личное время, вел себя вполне прилично, общественный порядок не нарушал, стоял на ногах и не был за рулем автомобиля в состоянии опьянения – никаких жалоб и заявлений на него не поступало. И тем не менее..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-третьих – и главное: вышестоящими органами, куда Калишанов обращался с жалобами, не было проведено расследование правомерности действий работников ЦВАД. Представитель Калишанова – юрист-консультант Карабалаев также пытался простучаться в управление здравоохранения Атырауской области и получил ответ, что правонарушений в действиях сотрудников Центра не выявлено. Департамент Комитета медицинского и фармакологического контроля Минздрава РК по Атырауской области ответил, что по факту заявления Калишанова имеют место частичные нарушения со стороны ЦВАДа и руководству учреждения дана рекомендация об их устранении и неповторении впред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Надо сказать, что подобные ситуации, и порой с куда более трагичными финалами, возникают время от времени в разных регионах. Самое резонансный случай </w:t>
      </w:r>
      <w:hyperlink r:id="rId11">
        <w:r>
          <w:rPr>
            <w:rStyle w:val="InternetLink"/>
            <w:b/>
          </w:rPr>
          <w:t>произошел</w:t>
        </w:r>
      </w:hyperlink>
      <w:r>
        <w:rPr/>
        <w:t xml:space="preserve"> в Астане в 2017 году, где санитары совместно с полицией забили до смерти Николая Кривенко, оказавшегося к тому же трезвым. 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hyperlink r:id="rId12">
        <w:r>
          <w:rPr>
            <w:rStyle w:val="InternetLink"/>
            <w:i/>
          </w:rPr>
          <w:t>https://bureau.kz/novosti/tut-primchalis-sanitary/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Права военнослужащих»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rPr/>
      </w:pPr>
      <w:bookmarkStart w:id="9" w:name="_АКТАУСКИЙ_КОМАНДИР_БИЛ"/>
      <w:bookmarkEnd w:id="9"/>
      <w:r>
        <w:rPr/>
        <w:t>АКТАУСКИЙ КОМАНДИР БИЛ НОВОБРАНЦЕВ ТАБУРЕТКОЙ И ДУБИНКОЙ ПО ГОЛОВЕ: ЕГО ПРОСТИЛИ</w:t>
      </w:r>
    </w:p>
    <w:p>
      <w:pPr>
        <w:pStyle w:val="Style16"/>
        <w:rPr>
          <w:i/>
          <w:i/>
        </w:rPr>
      </w:pPr>
      <w:r>
        <w:rPr>
          <w:i/>
        </w:rPr>
        <w:t xml:space="preserve">Информационное агентство </w:t>
      </w:r>
      <w:r>
        <w:rPr>
          <w:b/>
          <w:i/>
          <w:lang w:val="en-US"/>
        </w:rPr>
        <w:t>Tengrinews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</w:p>
    <w:p>
      <w:pPr>
        <w:pStyle w:val="Style16"/>
        <w:rPr>
          <w:i/>
          <w:i/>
        </w:rPr>
      </w:pPr>
      <w:r>
        <w:rPr>
          <w:i/>
        </w:rPr>
        <w:t>28 марта 2024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В Актау командир бил новобранца табуреткой по голове. Также он избивал солдат срочной службы по голове дубинкой. Пострадавшие военнослужащие простили своего командира, и уголовное дело в отношении него прекратили в суде, передает корреспондент Tengrinews.kz со ссылкой на «Диапазон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данным издания, военнослужащего войсковой части 25744, расположенной в Актау, обвинили в превышении власти. В уголовном деле командира 1-го взвода минометной батареи 2–го штурмового батальона несколько эпизод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«Например, он построил личный состав новобранцев и стал бить одного из них деревянной дубинкой по голове и интересовался, знает ли тот его фамилию. Молодой солдат назвал неправильную фамилию, за что получил еще несколько ударов от своего командира. Такие же удары дубинкой получили и несколько других срочников. Следствие пришло к выводу, что такое вытворял он для того, чтобы утвердить свое мнимое превосходство над военнослужащими срочной службы», - говорится в материал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другом случае военнослужащий ударил кулаком в лицо солдата, который опоздал на построение. И ему же позже нанес несколько ударов табуреткой по голове: поводом послужило то, что якобы рядовой матерился на учебных занятиях. После таких ударов новобранец схватился за голову, но командир на этом не остановился и продолжил его избивать ногами и кулаком. Еще одному солдату на полигоне сломал часть зуба кулак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«Но самое интересное дальше. Пятеро военнослужащих, которых следствие признало потерпевшими, простили обвиняемого в превышении власти и написали заявление о примирении сторон. Сам обвиняемый также сообщил суду, что признает свою вину и согласен на примирение с потерпевшими», - отметил «Диапазон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общается, что в итоге Военный суд Актюбинского гарнизона прекратил уголовное дело в связи с примирением сторо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становление суда еще не вступило в законную силу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i/>
          <w:i/>
        </w:rPr>
      </w:pPr>
      <w:r>
        <w:rPr>
          <w:i/>
        </w:rPr>
        <w:t>ИСТОЧНИК:</w:t>
      </w:r>
    </w:p>
    <w:p>
      <w:pPr>
        <w:pStyle w:val="Style16"/>
        <w:jc w:val="right"/>
        <w:rPr>
          <w:i/>
          <w:i/>
        </w:rPr>
      </w:pPr>
      <w:r>
        <w:rPr>
          <w:i/>
        </w:rPr>
        <w:t xml:space="preserve">Информационное агентство </w:t>
      </w:r>
      <w:r>
        <w:rPr>
          <w:b/>
          <w:i/>
          <w:lang w:val="en-US"/>
        </w:rPr>
        <w:t>Tengrinews</w:t>
      </w:r>
      <w:r>
        <w:rPr>
          <w:b/>
          <w:i/>
        </w:rPr>
        <w:t>.</w:t>
      </w:r>
      <w:r>
        <w:rPr>
          <w:b/>
          <w:i/>
          <w:lang w:val="en-US"/>
        </w:rPr>
        <w:t>kz</w:t>
      </w:r>
    </w:p>
    <w:p>
      <w:pPr>
        <w:pStyle w:val="Style16"/>
        <w:jc w:val="right"/>
        <w:rPr>
          <w:i/>
          <w:i/>
        </w:rPr>
      </w:pPr>
      <w:hyperlink r:id="rId13">
        <w:r>
          <w:rPr>
            <w:rStyle w:val="InternetLink"/>
            <w:i/>
            <w:lang w:val="en-US"/>
          </w:rPr>
          <w:t>https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tengrinews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kz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kazakhstan</w:t>
        </w:r>
        <w:r>
          <w:rPr>
            <w:rStyle w:val="InternetLink"/>
            <w:i/>
          </w:rPr>
          <w:t>_</w:t>
        </w:r>
        <w:r>
          <w:rPr>
            <w:rStyle w:val="InternetLink"/>
            <w:i/>
            <w:lang w:val="en-US"/>
          </w:rPr>
          <w:t>news</w:t>
        </w:r>
        <w:r>
          <w:rPr>
            <w:rStyle w:val="InternetLink"/>
            <w:i/>
          </w:rPr>
          <w:t>/</w:t>
        </w:r>
        <w:r>
          <w:rPr>
            <w:rStyle w:val="InternetLink"/>
            <w:i/>
            <w:lang w:val="en-US"/>
          </w:rPr>
          <w:t>aktauskiy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komandir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bil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novobrantsev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taburetkoy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dubinkoy</w:t>
        </w:r>
        <w:r>
          <w:rPr>
            <w:rStyle w:val="InternetLink"/>
            <w:i/>
          </w:rPr>
          <w:t>-530152/</w:t>
        </w:r>
      </w:hyperlink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t># # #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ediazona.ca/news/2024/03/28/aykorkem" TargetMode="External"/><Relationship Id="rId4" Type="http://schemas.openxmlformats.org/officeDocument/2006/relationships/hyperlink" Target="https://bureau.kz/novosti/v-astane-zaderzhan-storonnik/" TargetMode="External"/><Relationship Id="rId5" Type="http://schemas.openxmlformats.org/officeDocument/2006/relationships/hyperlink" Target="https://bureau.kz/novosti/za-chto-sudit-budem/" TargetMode="External"/><Relationship Id="rId6" Type="http://schemas.openxmlformats.org/officeDocument/2006/relationships/hyperlink" Target="https://bureau.kz/novosti/itogi-pyatidnevnyh-kanikul/" TargetMode="External"/><Relationship Id="rId7" Type="http://schemas.openxmlformats.org/officeDocument/2006/relationships/hyperlink" Target="https://mediazona.ca/news/2024/04/01/adilbekov" TargetMode="External"/><Relationship Id="rId8" Type="http://schemas.openxmlformats.org/officeDocument/2006/relationships/hyperlink" Target="https://vlast.kz/novosti/59464-protestovavsih-iz-za-podtoplenij-zitelej-sela-koandy-ostrafovali-za-nezakonnyj-miting.html" TargetMode="External"/><Relationship Id="rId9" Type="http://schemas.openxmlformats.org/officeDocument/2006/relationships/hyperlink" Target="https://bureau.kz/goryachee/v-rossiyu-ne-vernuli/" TargetMode="External"/><Relationship Id="rId10" Type="http://schemas.openxmlformats.org/officeDocument/2006/relationships/hyperlink" Target="https://bureau.kz/novosti/zhiznennye-obstoyatelstva-2/" TargetMode="External"/><Relationship Id="rId11" Type="http://schemas.openxmlformats.org/officeDocument/2006/relationships/hyperlink" Target="https://ru.sputnik.kz/20171103/obvinyaemym-v-smerti-zaderzhannogo-v-narkodispansere-vynesli-prigovor-3661427.html" TargetMode="External"/><Relationship Id="rId12" Type="http://schemas.openxmlformats.org/officeDocument/2006/relationships/hyperlink" Target="https://bureau.kz/novosti/tut-primchalis-sanitary/" TargetMode="External"/><Relationship Id="rId13" Type="http://schemas.openxmlformats.org/officeDocument/2006/relationships/hyperlink" Target="https://tengrinews.kz/kazakhstan_news/aktauskiy-komandir-bil-novobrantsev-taburetkoy-dubinkoy-530152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01:00Z</dcterms:created>
  <dc:creator>Андрей</dc:creator>
  <dc:description/>
  <cp:keywords/>
  <dc:language>en-US</dc:language>
  <cp:lastModifiedBy>Андрей</cp:lastModifiedBy>
  <dcterms:modified xsi:type="dcterms:W3CDTF">2024-04-03T11:39:00Z</dcterms:modified>
  <cp:revision>10</cp:revision>
  <dc:subject/>
  <dc:title/>
</cp:coreProperties>
</file>