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015" cy="1398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одержание:</w:t>
      </w:r>
    </w:p>
    <w:p>
      <w:pPr>
        <w:pStyle w:val="Style1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Новости Бюро»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* </w:t>
      </w:r>
      <w:hyperlink w:anchor="_В_КМБПЧ_СОСТОЯЛИСЬ">
        <w:r>
          <w:rPr>
            <w:rStyle w:val="InternetLink"/>
            <w:u w:val="none"/>
            <w:lang w:val="en-US" w:eastAsia="en-US"/>
          </w:rPr>
          <w:t>В КМБПЧ состоялись выборы директора организации</w:t>
        </w:r>
      </w:hyperlink>
      <w:r>
        <w:rPr>
          <w:lang w:val="en-US" w:eastAsia="en-US"/>
        </w:rPr>
        <w:t xml:space="preserve"> </w:t>
      </w:r>
      <w:r>
        <w:rPr>
          <w:i/>
          <w:color w:val="C00000"/>
          <w:lang w:val="en-US" w:eastAsia="en-US"/>
        </w:rPr>
        <w:t>(соб.инф.)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>Стр.1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олитзаключенные»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* </w:t>
      </w:r>
      <w:hyperlink w:anchor="_ПРАВОЗАЩИТНИКУ_АЙДАРУ_СЫЗДЫКОВУ">
        <w:r>
          <w:rPr>
            <w:rStyle w:val="InternetLink"/>
            <w:u w:val="none"/>
            <w:lang w:val="en-US" w:eastAsia="en-US"/>
          </w:rPr>
          <w:t>Правозащитнику Айдару Сыздыкову суд в Астане назначил пять лет общего режима</w:t>
        </w:r>
      </w:hyperlink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>Стр.2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оложение правозащитников, гражданских активистов, профсоюзных деятелей и блогеров»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* </w:t>
      </w:r>
      <w:hyperlink w:anchor="_РЕКЛАМА_–_ДВИГАТЕЛЬ">
        <w:r>
          <w:rPr>
            <w:rStyle w:val="InternetLink"/>
            <w:u w:val="none"/>
            <w:lang w:val="en-US" w:eastAsia="en-US"/>
          </w:rPr>
          <w:t>Реклама – двигатель всего</w:t>
        </w:r>
      </w:hyperlink>
      <w:r>
        <w:rPr>
          <w:lang w:val="en-US" w:eastAsia="en-US"/>
        </w:rPr>
        <w:t xml:space="preserve"> </w:t>
      </w:r>
      <w:r>
        <w:rPr>
          <w:i/>
          <w:color w:val="C00000"/>
          <w:lang w:val="en-US" w:eastAsia="en-US"/>
        </w:rPr>
        <w:t>(соб.инф.)</w:t>
      </w:r>
    </w:p>
    <w:p>
      <w:pPr>
        <w:pStyle w:val="Style16"/>
        <w:rPr>
          <w:lang w:val="en-US" w:eastAsia="en-US"/>
        </w:rPr>
      </w:pPr>
      <w:r>
        <w:rPr>
          <w:i/>
          <w:lang w:val="en-US" w:eastAsia="en-US"/>
        </w:rPr>
        <w:t>Стр.4</w:t>
      </w:r>
    </w:p>
    <w:p>
      <w:pPr>
        <w:pStyle w:val="Style16"/>
        <w:rPr/>
      </w:pPr>
      <w:r>
        <w:rPr>
          <w:lang w:val="en-US" w:eastAsia="en-US"/>
        </w:rPr>
        <w:t xml:space="preserve">* </w:t>
      </w:r>
      <w:hyperlink w:anchor="_В_АЛМАТЫ_ПОЛИЦИЯ">
        <w:r>
          <w:rPr>
            <w:rStyle w:val="InternetLink"/>
            <w:u w:val="none"/>
          </w:rPr>
          <w:t>В Алматы полиция задержала по меньшей мере трёх активистов, причины неизвестны</w:t>
        </w:r>
      </w:hyperlink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>Стр.5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рава беженцев»</w:t>
      </w:r>
    </w:p>
    <w:p>
      <w:pPr>
        <w:pStyle w:val="Style16"/>
        <w:rPr/>
      </w:pPr>
      <w:r>
        <w:rPr>
          <w:lang w:val="en-US" w:eastAsia="en-US"/>
        </w:rPr>
        <w:t xml:space="preserve">* </w:t>
      </w:r>
      <w:hyperlink w:anchor="_\«ПО_ФАКТУ_ЭТО">
        <w:r>
          <w:rPr>
            <w:rStyle w:val="InternetLink"/>
            <w:u w:val="none"/>
          </w:rPr>
          <w:t>«По факту это похищение». Российские силовики нашли дезертира</w:t>
          <w:noBreakHyphen/>
          <w:t>ракетчика в Астане, вывезли на военную базу в пустыне, а оттуда — в Омск</w:t>
        </w:r>
      </w:hyperlink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>Стр.6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rPr/>
      </w:pPr>
      <w:r>
        <w:rPr>
          <w:b/>
          <w:i/>
        </w:rPr>
        <w:t>«Право на труд, достойную оплату труда и участие в забастовке»</w:t>
      </w:r>
    </w:p>
    <w:p>
      <w:pPr>
        <w:pStyle w:val="Style16"/>
        <w:rPr/>
      </w:pPr>
      <w:r>
        <w:rPr>
          <w:lang w:val="en-US" w:eastAsia="en-US"/>
        </w:rPr>
        <w:t xml:space="preserve">* </w:t>
      </w:r>
      <w:hyperlink w:anchor="_ПРОТЕСТ_КОММУНАЛЬЩИКОВ_В">
        <w:r>
          <w:rPr>
            <w:rStyle w:val="InternetLink"/>
            <w:u w:val="none"/>
          </w:rPr>
          <w:t>Протест коммунальщиков в Жезказгане: почему работникам не повышают зарплату</w:t>
        </w:r>
      </w:hyperlink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>Стр.11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t># # #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Новости Бюро»</w:t>
      </w:r>
    </w:p>
    <w:p>
      <w:pPr>
        <w:pStyle w:val="Style16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0" w:name="_В_КМБПЧ_СОСТОЯЛИСЬ"/>
      <w:bookmarkEnd w:id="0"/>
      <w:r>
        <w:rPr>
          <w:lang w:val="en-US" w:eastAsia="en-US"/>
        </w:rPr>
        <w:t>В КМБПЧ СОСТОЯЛИСЬ ВЫБОРЫ ДИРЕКТОРА ОРГАНИЗАЦИИ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Пресс-центр </w:t>
      </w:r>
      <w:r>
        <w:rPr>
          <w:b/>
          <w:i/>
          <w:lang w:val="en-US" w:eastAsia="en-US"/>
        </w:rPr>
        <w:t>КМБПЧ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>27 сентября 2024 г.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7 сентября 2024 года состоялось общее собрание членов республиканского общественного объединения «Казахстанское международное бюро по правам человека и соблюдению законности» (КМБПЧ). Одним из вопросов повестки дня были выборы директора КМБПЧ, которые проходят каждые два года. Действующий руководитель и один из учредителей КМБПЧ Евгений Жовтис не стал выдвигать свою кандидатуру, мотивируя это тем, что в КМБПЧ необходима ротация и приход следующего поколения к руководству и что он хотел бы отойти от оперативного управления организацией, а сосредоточиться на ее стратегическом развитии и экспертной деятельности, заняв должность главного эксперта-консультанта КМБП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В ходе тайного голосования при наличии кворума директором был избран Денис Дживага, являющийся заместителем директора КМБПЧ и координатором проектов УВКБ ООН «Оказание правовой помощи беженцам и лицам без гражданства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Также на собрании обсудили внесение незначительных изменений в органиграмму  КМБПЧ, в Устав и проведены выборы Совета КМБП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Казахстанское международное бюро по правам человека и соблюдению законности основано в 1993 году. На данный момент является крупнейшей правозащитной организацией Казахстана с головным офисом в Алматы, десятью филиалами и одним представительством в регионах страны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right"/>
        <w:rPr>
          <w:i/>
          <w:i/>
          <w:lang w:val="en-US" w:eastAsia="en-US"/>
        </w:rPr>
      </w:pPr>
      <w:hyperlink r:id="rId3">
        <w:r>
          <w:rPr>
            <w:rStyle w:val="InternetLink"/>
            <w:i/>
            <w:lang w:val="en-US" w:eastAsia="en-US"/>
          </w:rPr>
          <w:t>https://bureau.kz/novosti/v-kmbpch-sostoyalis-vybory-direktora-organizaczii/</w:t>
        </w:r>
      </w:hyperlink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t>* * *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олитзаключенные»</w:t>
      </w:r>
    </w:p>
    <w:p>
      <w:pPr>
        <w:pStyle w:val="Style16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1" w:name="_ПРАВОЗАЩИТНИКУ_АЙДАРУ_СЫЗДЫКОВУ"/>
      <w:bookmarkEnd w:id="1"/>
      <w:r>
        <w:rPr>
          <w:lang w:val="en-US" w:eastAsia="en-US"/>
        </w:rPr>
        <w:t>ПРАВОЗАЩИТНИКУ АЙДАРУ СЫЗДЫКОВУ СУД В АСТАНЕ НАЗНАЧИЛ ПЯТЬ ЛЕТ ОБЩЕГО РЕЖИМА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Радио </w:t>
      </w:r>
      <w:r>
        <w:rPr>
          <w:b/>
          <w:i/>
          <w:lang w:val="en-US" w:eastAsia="en-US"/>
        </w:rPr>
        <w:t>«Азаттык»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>28 сентября 2024 г.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Столичного активиста-правозащитника Айдара Сыздыкова суд приговорил к пяти годам лишения свободы в учреждении средней безопасности, сообщил Азаттыку его адвокат Меиржан Доскарае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Айдар Сыздыков содержится под стражей с 16 мая этого года. Ему вменили статью о сбыте наркотиков — часть 1 статьи 297 («Незаконные изготовление, переработка, приобретение, хранение, перевозка в целях сбыта, пересылка либо сбыт наркотических средств, психотропных веществ, их аналогов») Уголовного кодекс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Айдар Сыздыков, который с момента его задержания неоднократно отвергал обвинения как политически мотивированные, ранее сообщил сторонникам, прибывшим в суд поддержать его, что считает происходящее политическим преследованием и политическим заказом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Прокурор просил для Сыздыкова шесть лет и восемь месяцев тюрьмы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Защита заявила около двух десятков ходатайств, но ни одно из них суд не удовлетворил. Подсудимый и его адвокат безуспешно требовали отвода судьи. Адвокат и сторонники обвиняемого считают, что судебное следствие велось с обвинительным уклоном. Как отмечает правозащитная инициатива Qaharman.kz, власти не предоставили никаких доказательств по делу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Накануне судья отказала в удовлетворении ходатайств Айдара и его адвоката о вызове в суд сотрудников, участвовавших в «разработке», задержании и расследовании, а также свидетеля, давшего показания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Решение суд огласил утром сегодня. «Огласили в закрытом режиме через Zoom. Айдара Сыздыкова даже не вызвали на суд», — сказал Азаттыку в пятницу адвокат Меиржан Доскараев. Секретарь суда известила адвоката всего за несколько минут до начала. Прибывших в суд сторонников активиста в зал заседания не запустили и к заседанию не подключили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Ранее, 24 сентября, допрос свидетеля, который указан в деле под псевдонимом «Иванов», проводился в отсутствие обвиняемого. Подсудимому не дали возможности задать свидетелю перекрестные вопросы. «Свидетель во время допроса в суде подключился к заседанию онлайн из другого места, а его голос звучал через модулятор», — рассказал Азаттыку адвокат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Видео, где этот человек якобы запечатлён рядом с Айдаром Сыздыковым, по словам адвоката, также под завесой секретности. «Мы ходатайствовали о проведении судебно-криминалистической экспертизы на определение, когда была произведена запись, есть ли там монтаж», — сообщил Доскарае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Данный свидетель якобы приобрёл у Айдара Сыздыкова наркотики и добровольно отнёс их в полицию. При этом во время обыска у Айдара Сыздыкова ничего найдено не было, подчёркивает Qaharman. Как отмечает правозащитная инициатива, в обвинительный акт по данному делу вносились изменения. Прокурор представил новый обвинительный акт, в котором было изменено предполагаемое время «преступления». Он не смог обосновать, на основании чего были внесены изменения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Этот же свидетель фигурирует в деле против гражданского активиста Асанали Суюбаева, которого ранее в сентябре суд приговорил к 10 годам лишения свободы по более тяжкой части этой же статьи 297. Оба уголовных дела, по словам Меиржана Доскараева, расследовал один и тот же следователь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«По факту у них никто ничего не изымал, ни у Асанали Суюбаева, ни у Айдара Сыздыкова», — говорит адвокат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Дело в отношении Айдара Сыздыкова рассмотрела судья межрайонного суда по уголовным делам Астаны Асель Мукушова. Сегодня суд огласил резолютивную часть приговор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«Это чистейшей воды политическое преследование Айдара Сыздыкова за его гражданскую активность», — заключил Меиржан Доскараев и сообщил, что они намерены обжаловать приговор в апелляционном суде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Приговор суда пока не вступил в законную силу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Айдар Сыздыков, житель Астаны, ранее неоднократно подвергался задержаниям и административным арестам. В этом году Сыздыкова, перед его заключением под стражу в СИЗО, по крайней мере два раза отправляли в изолятор под административный арест перед анонсированными митингами оппозиции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До ареста в мае Айдар Сыздыков проводил прямые эфиры в соцсетях возле здания Минюста. В одном из эфиров он сообщил, в частности, что с момента появления инициативной группы по созданию оппозиционной партии «Алга, Казахстан!» посещает подачу документов и что отсидел 35 суток (с начала года) за то, что «приходил как правозащитник зафиксировать, что группа граждан пришла сдать документы на регистрацию партии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В 2021 году столичный суд приговорил Айдара Сыздыкова к трём годам ограничения свободы по обвинению в «организации» деятельности запрещённого «экстремистского» объединения и «участии» в его деятельности. Сыздыков предъявленные ему обвинения отверг. Во время суда и следствия он содержался под стражей. Находился в списке политических заключённых, составляемом экспертной группой казахстанских правозащитнико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Власти Казахстана отрицают существование в стране политических преследований и политзаключённых. Астана заявляет, что проводит «широкомасштабные демократические реформы» и что защищает права человека «в полном соответствии со своими международными обязательствами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ИСТОЧНИК:</w:t>
      </w:r>
    </w:p>
    <w:p>
      <w:pPr>
        <w:pStyle w:val="Style16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Радио </w:t>
      </w:r>
      <w:r>
        <w:rPr>
          <w:b/>
          <w:i/>
          <w:lang w:val="en-US" w:eastAsia="en-US"/>
        </w:rPr>
        <w:t>«Азаттык»</w:t>
      </w:r>
    </w:p>
    <w:p>
      <w:pPr>
        <w:pStyle w:val="Style16"/>
        <w:jc w:val="right"/>
        <w:rPr>
          <w:i/>
          <w:i/>
          <w:lang w:val="en-US" w:eastAsia="en-US"/>
        </w:rPr>
      </w:pPr>
      <w:hyperlink r:id="rId4">
        <w:r>
          <w:rPr>
            <w:rStyle w:val="InternetLink"/>
            <w:i/>
            <w:lang w:val="en-US" w:eastAsia="en-US"/>
          </w:rPr>
          <w:t>https://rus.azattyq.org/a/33137797.html</w:t>
        </w:r>
      </w:hyperlink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t>* * *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ложение правозащитников, гражданских активистов, профсоюзных </w:t>
      </w:r>
      <w:r>
        <w:rPr>
          <w:i/>
          <w:sz w:val="28"/>
          <w:szCs w:val="28"/>
          <w:u w:val="single"/>
        </w:rPr>
        <w:t>деятелей и блогеров»</w:t>
      </w:r>
    </w:p>
    <w:p>
      <w:pPr>
        <w:pStyle w:val="Style16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2" w:name="_РЕКЛАМА_–_ДВИГАТЕЛЬ"/>
      <w:bookmarkEnd w:id="2"/>
      <w:r>
        <w:rPr>
          <w:lang w:val="en-US" w:eastAsia="en-US"/>
        </w:rPr>
        <w:t>РЕКЛАМА – ДВИГАТЕЛЬ ВСЕГО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Редакция сайта </w:t>
      </w:r>
      <w:r>
        <w:rPr>
          <w:b/>
          <w:i/>
          <w:lang w:val="en-US" w:eastAsia="en-US"/>
        </w:rPr>
        <w:t>Bureau.kz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  <w:t>25 сентября 2024 г.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В Алматы в административном суде наказали восточно-казахстанского борца с нарушениями в строю полиции за то, что зафиксировал рекламу на номерном знаке авто южностоличных стражей порядк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24 октября общественника (участника сообщества «Дорожный контроль») Антона Князева, жителя Усть-Каменогорска, приговорили к 20 суткам административного ареста. Такое решение принял Специализированный межрайонный административный суд Алматы, осудивший его по ст.73-3 «Клевета» на полицейских южной столицы. Об этом уведомил региональный информационный центр «Репортер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Гостя южной столицы привлекли к ответственности за публикацию номерного знака алматинских полицейских с рекламой на нем автосалона. В чем и где здесь клевета – осталось на совести органов преследования и суд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Суд в Алматы проходил онлайн, поэтому взять под стражу в зале суда его не могли. Сделали это позже. Как пояснил его адвокат Юрий Николенко, на это решение суда, безусловно, будет подана апелляционная жалоб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Как сообщается в информационном центре, «на наш взгляд, не усматривается той самой “заведомости”, на основании которой Антон Князев признан виновным. Поясним: в рассматриваемом судом видео, которое было снято Князевым в Алматы, в кадре находился номерной знак полицейской машины с нанесённой на нём рекламой автосалона. Так вот, именно за это сам Антон получил в ВКО адмштраф, поэтому и был уверен в том, что стражи порядка Алматы не правы. Но, оказывается, в разных регионах Казахстана действуют разные правила, и если это нельзя в Восточном Казахстане, то в южной столице видимо можно. И даже не пристёгиваться за рулём, “если при исполнении”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Осужденный опасается, что алматинские полицейские могут попытаться продлить его срок пребывания под арестом, благо для этого не требуется вдаваться в законодательство. Было бы желание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Ранее Антон Князев уже проходил этапы задержаний и нападений. Теперь адмарест. Подобное в Казахстане все чаще является неизменной сопровождающей деятельности блогеров, выявляющих нарушения среди чиновников и силовико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right"/>
        <w:rPr/>
      </w:pPr>
      <w:hyperlink r:id="rId5">
        <w:r>
          <w:rPr>
            <w:rStyle w:val="InternetLink"/>
            <w:i/>
            <w:lang w:val="en-US" w:eastAsia="en-US"/>
          </w:rPr>
          <w:t>https</w:t>
        </w:r>
        <w:r>
          <w:rPr>
            <w:rStyle w:val="InternetLink"/>
            <w:i/>
            <w:lang w:val="en-US" w:eastAsia="en-US"/>
          </w:rPr>
          <w:t>://</w:t>
        </w:r>
        <w:r>
          <w:rPr>
            <w:rStyle w:val="InternetLink"/>
            <w:i/>
            <w:lang w:val="en-US" w:eastAsia="en-US"/>
          </w:rPr>
          <w:t>bureau</w:t>
        </w:r>
        <w:r>
          <w:rPr>
            <w:rStyle w:val="InternetLink"/>
            <w:i/>
            <w:lang w:val="en-US" w:eastAsia="en-US"/>
          </w:rPr>
          <w:t>.</w:t>
        </w:r>
        <w:r>
          <w:rPr>
            <w:rStyle w:val="InternetLink"/>
            <w:i/>
            <w:lang w:val="en-US" w:eastAsia="en-US"/>
          </w:rPr>
          <w:t>kz</w:t>
        </w:r>
        <w:r>
          <w:rPr>
            <w:rStyle w:val="InternetLink"/>
            <w:i/>
            <w:lang w:val="en-US" w:eastAsia="en-US"/>
          </w:rPr>
          <w:t>/</w:t>
        </w:r>
        <w:r>
          <w:rPr>
            <w:rStyle w:val="InternetLink"/>
            <w:i/>
            <w:lang w:val="en-US" w:eastAsia="en-US"/>
          </w:rPr>
          <w:t>novosti</w:t>
        </w:r>
        <w:r>
          <w:rPr>
            <w:rStyle w:val="InternetLink"/>
            <w:i/>
            <w:lang w:val="en-US" w:eastAsia="en-US"/>
          </w:rPr>
          <w:t>/</w:t>
        </w:r>
        <w:r>
          <w:rPr>
            <w:rStyle w:val="InternetLink"/>
            <w:i/>
            <w:lang w:val="en-US" w:eastAsia="en-US"/>
          </w:rPr>
          <w:t>reklama</w:t>
        </w:r>
        <w:r>
          <w:rPr>
            <w:rStyle w:val="InternetLink"/>
            <w:i/>
            <w:lang w:val="en-US" w:eastAsia="en-US"/>
          </w:rPr>
          <w:t>-</w:t>
        </w:r>
        <w:r>
          <w:rPr>
            <w:rStyle w:val="InternetLink"/>
            <w:i/>
            <w:lang w:val="en-US" w:eastAsia="en-US"/>
          </w:rPr>
          <w:t>dvigatel</w:t>
        </w:r>
        <w:r>
          <w:rPr>
            <w:rStyle w:val="InternetLink"/>
            <w:i/>
            <w:lang w:val="en-US" w:eastAsia="en-US"/>
          </w:rPr>
          <w:t>-</w:t>
        </w:r>
        <w:r>
          <w:rPr>
            <w:rStyle w:val="InternetLink"/>
            <w:i/>
            <w:lang w:val="en-US" w:eastAsia="en-US"/>
          </w:rPr>
          <w:t>vsego</w:t>
        </w:r>
        <w:r>
          <w:rPr>
            <w:rStyle w:val="InternetLink"/>
            <w:i/>
            <w:lang w:val="en-US" w:eastAsia="en-US"/>
          </w:rPr>
          <w:t>/</w:t>
        </w:r>
      </w:hyperlink>
      <w:r>
        <w:rPr>
          <w:i/>
          <w:lang w:val="en-US" w:eastAsia="en-US"/>
        </w:rPr>
        <w:t xml:space="preserve"> </w:t>
      </w:r>
    </w:p>
    <w:p>
      <w:pPr>
        <w:pStyle w:val="Style16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t>* * *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3" w:name="_В_АЛМАТЫ_ПОЛИЦИЯ"/>
      <w:bookmarkEnd w:id="3"/>
      <w:r>
        <w:rPr/>
        <w:t>В АЛМАТЫ ПОЛИЦИЯ ЗАДЕРЖАЛА ПО МЕНЬШЕЙ МЕРЕ ТРЁХ АКТИВИСТОВ, ПРИЧИНЫ НЕИЗВЕСТНЫ</w:t>
      </w:r>
    </w:p>
    <w:p>
      <w:pPr>
        <w:pStyle w:val="Style16"/>
        <w:rPr/>
      </w:pPr>
      <w:r>
        <w:rPr>
          <w:i/>
        </w:rPr>
        <w:t xml:space="preserve">Радио </w:t>
      </w:r>
      <w:r>
        <w:rPr>
          <w:b/>
          <w:i/>
        </w:rPr>
        <w:t>«Азаттык»</w:t>
      </w:r>
    </w:p>
    <w:p>
      <w:pPr>
        <w:pStyle w:val="Style16"/>
        <w:rPr>
          <w:i/>
          <w:i/>
        </w:rPr>
      </w:pPr>
      <w:r>
        <w:rPr>
          <w:i/>
        </w:rPr>
        <w:t>29 сентября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В Алматы задержаны по меньшей мере трое активистов. В доме одного из них полиция провела обыски. Об этом сообщил активист Абзал Достияров. Причина задержаний пока неизвест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дин из задержанных — Фазылжан Сыдыков. Его, по словам супруги Гульзамиры Сыдыковой, забрали рано утром в воскресенье из до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В восемь утра пришли. Так сильно стучали в дверь, я открываю, а там с десяток полицейских машин стоит. Муж спал в это время. Они буквально ворвались, подняли его в чём был, обыскали квартиру, машину, искали плакаты, но не нашли»,</w:t>
      </w:r>
      <w:r>
        <w:rPr/>
        <w:t xml:space="preserve"> — рассказала Гульзамира Сыдыкова, добавив, что с тех пор от мужа нет вест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Женщина рассказала, что полицейские изъяли у Фазылжана телефон и записную книжку, куда он вносил расходы на бензин, а из его машины забрали футболку и кепк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 xml:space="preserve">«Полиция пришла около восьми утра и ушла в 10:20», </w:t>
      </w:r>
      <w:r>
        <w:rPr/>
        <w:t>— запомнила женщи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азылжан Сыдыков участвовал в судебных процессах по делу журналиста Думана Мухаммедкарима и активистки Айгерим Тлеужа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воскресенье задержаниям также подвергли активистов Азата Тулеухана и Ракыша Токмамбетова. Родственники Азата Тулеухана отказались ответить на вопросы Азатты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рреспондент Азаттыка обратилась в полицию Алматы за комментариями о задержаниях активистов. Пресс-секретарь ДП Салтанат Азирбек сообщила, что попытается выяснить обстоятельства дел, но пока ответов не последовал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к правило, в Казахстане проводят превентивные задержания активистов и общественников перед важными политическими событиями или митингами критиков власти. 6 октября в Казахстане пройдёт референдум по вопросу строительства АЭС в стране. Неизвестно, связаны ли воскресные задержания именно с референдумом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Радио </w:t>
      </w:r>
      <w:r>
        <w:rPr>
          <w:b/>
          <w:i/>
        </w:rPr>
        <w:t>«Азаттык»</w:t>
      </w:r>
    </w:p>
    <w:p>
      <w:pPr>
        <w:pStyle w:val="Style16"/>
        <w:jc w:val="right"/>
        <w:rPr>
          <w:i/>
          <w:i/>
        </w:rPr>
      </w:pPr>
      <w:hyperlink r:id="rId6">
        <w:r>
          <w:rPr>
            <w:rStyle w:val="InternetLink"/>
            <w:i/>
          </w:rPr>
          <w:t>https://rus.azattyq.org/a/33139393.html</w:t>
        </w:r>
      </w:hyperlink>
      <w:r>
        <w:rPr>
          <w:i/>
        </w:rPr>
        <w:t xml:space="preserve"> 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а беженцев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4" w:name="_«ПО_ФАКТУ_ЭТО"/>
      <w:bookmarkEnd w:id="4"/>
      <w:r>
        <w:rPr/>
        <w:t>«ПО ФАКТУ ЭТО ПОХИЩЕНИЕ». РОССИЙСКИЕ СИЛОВИКИ НАШЛИ ДЕЗЕРТИРА</w:t>
        <w:noBreakHyphen/>
        <w:t>РАКЕТЧИКА В АСТАНЕ, ВЫВЕЗЛИ НА ВОЕННУЮ БАЗУ В ПУСТЫНЕ, А ОТТУДА — В ОМСК</w:t>
      </w:r>
    </w:p>
    <w:p>
      <w:pPr>
        <w:pStyle w:val="Style16"/>
        <w:rPr>
          <w:i/>
          <w:i/>
        </w:rPr>
      </w:pPr>
      <w:r>
        <w:rPr>
          <w:b/>
          <w:i/>
        </w:rPr>
        <w:t>Никита СОЛОГУБ</w:t>
      </w:r>
      <w:r>
        <w:rPr>
          <w:i/>
        </w:rPr>
        <w:t xml:space="preserve">, издание </w:t>
      </w:r>
      <w:r>
        <w:rPr>
          <w:b/>
          <w:i/>
        </w:rPr>
        <w:t>«Медиазона»</w:t>
      </w:r>
    </w:p>
    <w:p>
      <w:pPr>
        <w:pStyle w:val="Style16"/>
        <w:rPr>
          <w:i/>
          <w:i/>
        </w:rPr>
      </w:pPr>
      <w:r>
        <w:rPr>
          <w:i/>
        </w:rPr>
        <w:t>25 сентября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В мае казахстанские правозащитники сообщили о задержании 23-летнего россиянина Камиля Касимова, который не хотел участвовать в войне против Украины, сбежал из ракетной части и поселился в Астане. В середине августа военный суд в Омске приговорил его к 6 годам строгого режима по делу о дезертирстве в военное время. «Медиазона» выяснила, что молодого человека захватили на территории Казахстана оперативники угрозыска из Бурятии — и вывезли в Россию в обход легальных процедур депортации и экстради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ец тюменца Камиля Касимова умер в 2014 году, когда мальчику было 13 лет, а его брату Шамилю — 17. Их мать Зульфия работала швеей в мастерской по ремонту одежды, денег в семье вечно не хватало. После школы Камиль поступил в техникум на графического дизайнера, но работу найти не смог. Летом 2021-го он подписал контракт с Минобороны на два года. Платить обещали около 30 тысяч руб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Мы небогатая семья, мы очень нищие, я всю жизнь мало зарабатывала,</w:t>
      </w:r>
      <w:r>
        <w:rPr/>
        <w:t xml:space="preserve"> — рассказывает Зульфия. — </w:t>
      </w:r>
      <w:r>
        <w:rPr>
          <w:i/>
        </w:rPr>
        <w:t>30 тысяч тоже не бог весть какие деньги, конечно, так что я думаю, что он скорее из-за друзей контракт подписал, с друзьями договорился так сделать. Я так подозреваю, друг ему сказал: ну пойдем, пойдем служить, хоть что-то будет. Просто с друзьями захотел служить, они хотели в часть куда-нибудь подальше уехать, на Дальний Восток или еще куда-то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 том, что через полгода Россия развяжет войну против Украины, ни Зульфия, ни ее сын не догадывались — политикой они не интересовались. Касимова отправили в Улан-Удэ, в учебку 103-й ракетной бригады, на вооружении которой стоят ракетные комплексы «Искандер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единения этой бригады стали перебрасывать к западным границам одними из первых, еще за месяц до начала полномасштабного вторжения. Уже к маю число ракет, выпущенных по Украине с территории Беларуси, достигло 600. Вероятно, в Беларуси служил и Касимов. Матери Камиль ничего не рассказывал, но из рядовых его скоро повысили до ефрейтора и присвоили статус ветерана боевых действ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словам Зульфии, после начала войны сына заставили подписать второй контракт, хотя первый еще не закончился, на этот раз уже на три г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Ему сказали, что раз мы тебя обучили, раз ты знаешь, как работают эти машины, значит, ты должен работать у нас, — и подсунули этот второй контракт. Он его подписал, но ему даже копию не выдали, второй экземпляр. На войну он не хотел идти, не собирался воевать»,</w:t>
      </w:r>
      <w:r>
        <w:rPr/>
        <w:t xml:space="preserve"> — говорит Касимова. Женщина утверждает, что о настроениях сына знал командир части, который, по ее словам, даже угрожал Камилю: «Если ты сбежишь, я тебе ноги переломаю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 мая 2023 года Касимову дали отпуск. Он поехал домой, а в часть решил не возвращать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Он говорил: “Мама, я туда не вернусь”. Что там такое было, он мне не рассказывал, я даже не знаю, был ли он на территории Украины. Но я думаю, что у него был страх, что он хотел жить, поэтому так решил. Поначалу он предлагал скрыться где-нибудь в Тюмени. Я ему объяснила, что его найдут. Тебя по-любому найдут, говорю, Камиль, ты пойми, рано или поздно найдут! Поэтому он взял и сделал все по-своему»,</w:t>
      </w:r>
      <w:r>
        <w:rPr/>
        <w:t xml:space="preserve"> — рассказывает мать солда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 20 июня, когда заканчивался отпуск, Касимов мог свободно перемещаться по стране. Он не стал обращаться к российским правозащитникам, которые помогают дезертирам, например в проект «Идите лесом!». Вместо этого 11 июня он добрался до Минска и оттуда вылетел в Астан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азахстане Касимов решил легализоваться: оформил ИИН, получил временное разрешение на проживание и устроился на работу по гражданской специальности — в типограф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скоре к нему переехал и старший брат Шамиль. На всякий случай Камиль связался с правозащитниками из Казахстанского международного бюро по правам человека и соблюдению законности (КМБП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Юрист бюро Артур Алхастов говорит, что до недавнего времени Казахстан считался безопасной страной для россиян, не желавших принимать участия в войне. Статьи УК о преступлениях против порядка несения воинской службы — не экстрадиционные, объясняет правозащитник: даже когда Россия объявляет дезертира в межгосударственный розыск, местные силовики после задержания и проверки должны отпустить его, если он не нарушал местное законодатель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 последнего времени был известен только один случай принудительного возвращения российского дезертира из Казахстана. Это произошло с 36-летним майором ФСО Михаилом Жилиным. В отличие от Касимова, он перешел границу лесом и надеялся получить политическое убежище. Однако в Казахстане на беглеца завели уголовное дело о нелегальной миграции и в декабре 2022 года по решению суда депортировали в Россию. Барнаульский гарнизонный военный суд приговорил Жилина к 6,5 годам колонии строгого режима по статьям о дезертирстве в условиях военного конфликта и незаконном пересечении границ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шение о депортации казахстанский суд вынес и в отношении 47-летнего разнорабочего из Калмыкии Игоря Санджиева. Подпав под мобилизацию, он дважды бежал из части: сперва в Беларусь, откуда его вернули в Россию, а позже — в Казахстан. Как и Жилин, Санджиев просил политического убежища, получил отказ и стал фигурантом дела о незаконном пересечении границы. Однако российским силовикам его до сих пор не выдали: он оспаривает депортацию в Верховном суде Казахста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чет дезертирам из России в стране идет на десятки, говорит Артур Алхастов. КМБП достоверно известно как минимум о 15 российских военнослужащих, которые остаются в Казахстане, но далеко не все беглецы обращаются за помощью, поэтому их реальное число может быть гораздо больше. Случай Жилина недостаточно насторожил местных правозащитников, признает юрис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Хоть я и не согласен с тем решением, которое было принято по Жилину, оно влезает в правовые рамки. У него было решение суда о выдворении, хоть, на мой взгляд, и с нарушениями — но все же документ с подписью, документ власти. Была возможность податься на статус беженца и даже оспорить отказ. Все было в рамках закона»,</w:t>
      </w:r>
      <w:r>
        <w:rPr/>
        <w:t xml:space="preserve"> — объясняет Алхастов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оездка в Приозерск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Все изменилось 23 апреля 2024 года. Примерно за месяц до этого Камиль Касимов нашел новую работу — на фабрике стройматериалов в Астане. Его рабочее место находилось в проходном помещении, объясняет Зульфия, поэтому сын даже не обратил внимания, когда там появились несколько незнакомых мужчин в штатск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Подошли, он даже не понял, что к нему. Пройдемте, говорят, с нами, молодой человек. Схватили за руку и увезли»,</w:t>
      </w:r>
      <w:r>
        <w:rPr/>
        <w:t xml:space="preserve"> — рассказывает мать Ками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работы его доставили в управление полиции столичного района Алматы, а оттуда — в военную комендатуру на территории российской базы в казахстанском Приозерс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крытый город Приозерск расположен в пустыне Голодная Степь на берегу озера Балхаш. Он служит административным центром для арендованных Россией испытательного ракетного полигона Сары-Шаган и военного аэродрома Камбала, здесь же расквартированы две российские воинские части. В Приозерске есть даже свой военный суд — 40-й гарнизонный. Это единственный суд в российской юрисдикции, фактически расположенный за границей. Уже десять лет председательствует в нем судья Павел Дья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Из комендатуры в Приозерске Касимов смог позвонить матери и рассказал, что люди в штатском, которые заявились к нему на работу, были полицейскими — некоторые казахстанскими, а некоторые российскими. После опроса в районном управлении казахстанские силовики его формально «отпустили», а их российские коллеги вызвали водителя через сервис </w:t>
      </w:r>
      <w:r>
        <w:rPr>
          <w:lang w:val="en-US"/>
        </w:rPr>
        <w:t>InDrive</w:t>
      </w:r>
      <w:r>
        <w:rPr/>
        <w:t xml:space="preserve"> и за 750 километров повезли беглеца на военную базу в пусты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частие россиян в задержании Касимова подтверждает департамент полиции Астаны в своем ответе на запрос КМБ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к следует из документа, «в период времени с 19 по 28 апреля 2024 года на территории Республики Казахстан в служебной командировке находились сотрудники УМВД России по Республике Бурятия». Совместно с полицейскими из Астаны они «установили» находящегося в розыске дезерти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Сотрудниками УП района “Алматы” гр. Касимов К. М. был письменно опрошен и отпущен из здания УП района “Алматы”, собранные материалы сопроводительным письмом были направлены по почте инициатору розыска», — говорится в письме за подписью замначальника УКП ДП Астаны Аската Исено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В связи с тем, что ст. 338 ч. 3 УК РФ относится к воинским преступлениям, вопрос экстрадиции не рассматривался», — подчеркивал Исен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то происходило с молодым человеком дальше и как он оказался в Приозерске, казахстанская полиция не уточня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Они пишут: да, задержание было, его доставили в отдел полиции, опросили, после чего отпустили казахстанские правоохранители. И как бы на этом письмо заканчивается. То есть экстрадиции не было, и как бы, по их логике, мы его отпустили, он ушел, а что там произошло за забором, мы не совсем в курсе. Я это только так могу интерпретировать»,</w:t>
      </w:r>
      <w:r>
        <w:rPr/>
        <w:t xml:space="preserve"> — разводит руками Артур Алхас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7 мая правозащитник рассказал о похищении Касимова «Важным историям». Новость подхватили другие СМИ, и земляка-дезертира стали обсуждать в Тюмени. На эмоциональные комментарии не скупились как противники, так и сторонники вой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У нас город маленький, по фамилии всем понятно, о ком речь. И с одной стороны, он плохой, что от войны сбежал, а с другой — все злорадствовали, что пошел деньги зарабатывать на СВО. Так сам виноват! Хотя он контракт заключил еще до войны, он не шел на СВО, не знал, что она начнется»,</w:t>
      </w:r>
      <w:r>
        <w:rPr/>
        <w:t xml:space="preserve"> — вспоминает Зульф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словам матери, в следующий раз Камиль связался с ней только в конце июня. Трубку ему ненадолго передал следователь. Молодой человек успел сказать, что находится в воинской части в Омске, против него возбуждено уголовное дело о дезертирстве и избрана мера пресечения в виде наблюдения командования части. Он просил мать не тратить деньги на адвоката и сказал, что его представляет защитник по назнач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к Камиль Касимов попал из Приозерска в Омск, неизвест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Юридически никакой процедуры не было, тут можно только гадать. По факту это похищение. Это прямое нарушение тех обязательств, которые существуют у Казахстана. У нас в Конституции написано, что высшей ценностью является человек, его права и свободы. А человеку Камилю Касимову — ему не дали возможности их реализовать. Не дали попросить беженство, пройти процедуру экстрадиции, решение о которой должна принять Генпрокуратура и которое можно обжаловать в суде. Всех прав лишили его. Раз ничто не указывает на то, что это имело какие-то рамки закона, то это похищение»,</w:t>
      </w:r>
      <w:r>
        <w:rPr/>
        <w:t xml:space="preserve"> — резюмирует правозащитник Алхастов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риговор в Омске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13 августа 40-й гарнизонный военный суд вынес Камилю Касимову приговор. Для этого председатель суда Дьяков преодолел расстояние в полторы тысячи километров — выездное заседание проходило в Омском гарнизонном военном суде. Он признал Касимова виновным по части 3 статьи 338 УК (дезертирство в условиях военного конфликта) и осудил его на 6 лет колонии строгого режи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симов полностью признал вину. Статус ветерана боевых действий в Украине суд счел смягчающим обстоятельством. После приговора молодого человека заключили под стражу, сейчас он находится в СИЗО-1 Омска (отправленное «Медиазоной» письмо на имя Касимова было вручено адресату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Я так поняла, что этот срок минимальный, поэтому мы обрадовались, что не 15 лет. И все, и заткнулись — ничего обжаловать не стали, а может, стоило бы,</w:t>
      </w:r>
      <w:r>
        <w:rPr/>
        <w:t xml:space="preserve"> — рассуждает мать осужденного Зульфия. — </w:t>
      </w:r>
      <w:r>
        <w:rPr>
          <w:i/>
        </w:rPr>
        <w:t>Разве можно так молодого человека, который даже в боевых действиях участвовал, у него даже награждение есть, и его вот так вот засудить — и в тюрьму?»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При этом текст приговора не позволяет понять, как именно силовики нашли беглеца и как его переправили из Казахстана в Россию. Говорится лишь, что подполковник Ефимов из уголовного розыска «в ходе розыскных мероприятий установил местонахождение» Касимова в Астане и 24 апреля «доставил» его в военную комендатуру Приозерс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То есть его поймали, отдали в руки российских военных, спрятали на территории военной базы, а потом непонятно каким образом скрытно вывезли на территорию России без возможности на защиту. Его похитили. Именно похищение в Казахстане — это первый такой случай, безусловно, когда без защитника, без процедуры, просто взяли, увезли и потом дали срок»,</w:t>
      </w:r>
      <w:r>
        <w:rPr/>
        <w:t xml:space="preserve"> — говорит Артур Алхас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фициально о приговоре Касимову не сообщалось больше месяца. «Медиазона» в течение нескольких недель писала запросы в Омский, Улан-Удэнский, 2-й военный окружной и 40-й гарнизонный военные суды, пытаясь выяснить судьбу дезертира, но пресс-службы либо не отвечали, либо писали, что дело в отношении человека с таким именем в суд не поступал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рточка дела Касимова появилась на сайте 40-го гарнизонного военного суда лишь 23 сентября. Из нее можно узнать, что дело Касимова поступило в суд 5 августа, а его рассмотрение вместе с приговором заняло всего один день. Обвинение представлял помощник прокурора из военной прокуратуры ракетных войск стратегического назначения Николай Голубев. Место его службы на сайте суда обозначено как в/ч 56681, этот участок военной прокуратуры расположен в Новосибирс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чему из всех скрывающихся в Казахстане российских дезертиров выбор силовиков пал именно на Касимова, можно только догадываться, говорит Алхас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У одного моего коллеги из другой правозащитной организации запрещено на планерках обсуждать логику в действиях российских властей. Потому что ее зачастую нету. Есть некий неизбирательный подход. Возможно, его просто проще было обнаружить, возможно, он для них особенную ценность представлял из-за службы в ракетных войсках, возможно, это все была инициатива отдельно взятого управления МВД по Бурятии. Мы отбросили все попытки угадать. Почему именно на работу к нему пришли, тоже непонятно, по моим данным, он там не работал еще официально. Явно был какой-то метод оперативно-разыскной работы. Мы даже подозреваем в таких случаях российские сервисы, как “Яндекс” или приложение Сбербанка»,</w:t>
      </w:r>
      <w:r>
        <w:rPr/>
        <w:t xml:space="preserve"> — рассказывает правозащитни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его словам, сейчас Казахстанское международное бюро по правам человека разрабатывает новый протокол безопасности для остающихся в стране дезерти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Очевидно, что пребывать в Казахстане стало намного более небезопасно. Поэтому и соответствующие меры тоже нужны»,</w:t>
      </w:r>
      <w:r>
        <w:rPr/>
        <w:t xml:space="preserve"> — констатирует он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>Интернет-издание</w:t>
      </w:r>
      <w:r>
        <w:rPr>
          <w:b/>
          <w:i/>
        </w:rPr>
        <w:t xml:space="preserve"> «Медиазона»</w:t>
      </w:r>
    </w:p>
    <w:p>
      <w:pPr>
        <w:pStyle w:val="Style16"/>
        <w:jc w:val="right"/>
        <w:rPr/>
      </w:pPr>
      <w:hyperlink r:id="rId7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zon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edia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article</w:t>
        </w:r>
        <w:r>
          <w:rPr>
            <w:rStyle w:val="InternetLink"/>
            <w:i/>
          </w:rPr>
          <w:t>/2024/09/24/</w:t>
        </w:r>
        <w:r>
          <w:rPr>
            <w:rStyle w:val="InternetLink"/>
            <w:i/>
            <w:lang w:val="en-US"/>
          </w:rPr>
          <w:t>kamil</w:t>
        </w:r>
      </w:hyperlink>
      <w:r>
        <w:rPr>
          <w:i/>
        </w:rPr>
        <w:t xml:space="preserve"> 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труд, достойную оплату труда и участие в забастовке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5" w:name="_ПРОТЕСТ_КОММУНАЛЬЩИКОВ_В"/>
      <w:bookmarkEnd w:id="5"/>
      <w:r>
        <w:rPr/>
        <w:t>ПРОТЕСТ КОММУНАЛЬЩИКОВ В ЖЕЗКАЗГАНЕ: ПОЧЕМУ РАБОТНИКАМ НЕ ПОВЫШАЮТ ЗАРПЛАТУ</w:t>
      </w:r>
    </w:p>
    <w:p>
      <w:pPr>
        <w:pStyle w:val="Style16"/>
        <w:rPr>
          <w:i/>
          <w:i/>
        </w:rPr>
      </w:pPr>
      <w:r>
        <w:rPr>
          <w:b/>
          <w:i/>
        </w:rPr>
        <w:t>Кумысай САРБАСОВА,</w:t>
      </w:r>
      <w:r>
        <w:rPr>
          <w:i/>
        </w:rPr>
        <w:t xml:space="preserve"> интернет-издание </w:t>
      </w:r>
      <w:r>
        <w:rPr>
          <w:b/>
          <w:i/>
        </w:rPr>
        <w:t>Orda.kz</w:t>
      </w:r>
    </w:p>
    <w:p>
      <w:pPr>
        <w:pStyle w:val="Style16"/>
        <w:rPr/>
      </w:pPr>
      <w:r>
        <w:rPr>
          <w:i/>
        </w:rPr>
        <w:t>28</w:t>
      </w:r>
      <w:r>
        <w:rPr>
          <w:i/>
          <w:lang w:val="en-US"/>
        </w:rPr>
        <w:t xml:space="preserve"> </w:t>
      </w:r>
      <w:r>
        <w:rPr>
          <w:i/>
        </w:rPr>
        <w:t>сентября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В Жезказгане работники АО «Предприятие тепловодоснабжения» уже вторые сутки отказываются выходить на работу. Они требуют повышения заработной платы и улучшения условий труда. По словам сотрудников, им также не выплачивают социальный пакет и пенсионные отчисления, сообщает Orda.kz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рреспонденту Orda.kz ситуацию прокомментировал руководитель компании Бирке Кулман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Раньше  предприятие принадлежало “Казахмысу”. В 2023 году передали его акимату. Со слов сотрудников, якобы при переходе им обещали повысить заработную плату. Я в то время здесь не работал и утверждать о том, было ли это так, не могу. К сожалению, сегодня или завтра поднять заработную плату мы не можем, потому что по законодательству надо переутверждать тарифы. “Казахмыс” обратно под свое ведомство брать наше предприятие не хочет», – пояснил Кулман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встрече с протестующими присутствовал аким Жезказгана Кайрат Шайжанов. Руководство предприятия пообещало выполнить три из пяти требова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Три пункта из пяти мы обязались решить до 10 октября: выплатить зарплату за сентябрь, погасить социальные отчисления за август и выдать премию ко Дню энергетика в размере 50 000 тенге каждому сотруднику», – отметил Кулман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днако протестующие пока не расходятся и требуют встречи с акимом области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</w:rPr>
        <w:t>Orda.kz</w:t>
      </w:r>
    </w:p>
    <w:p>
      <w:pPr>
        <w:pStyle w:val="Style16"/>
        <w:jc w:val="right"/>
        <w:rPr>
          <w:i/>
          <w:i/>
        </w:rPr>
      </w:pPr>
      <w:hyperlink r:id="rId8">
        <w:r>
          <w:rPr>
            <w:rStyle w:val="InternetLink"/>
            <w:i/>
          </w:rPr>
          <w:t>https://orda.kz/protest-kommunalschikov-v-zhezkazgane-pochemu-rabotnikam-ne-povyshajut-zarplatu-392363</w:t>
        </w:r>
      </w:hyperlink>
    </w:p>
    <w:p>
      <w:pPr>
        <w:pStyle w:val="Style16"/>
        <w:jc w:val="right"/>
        <w:rPr>
          <w:lang w:val="en-US"/>
        </w:rPr>
      </w:pPr>
      <w:r>
        <w:rPr>
          <w:lang w:val="en-US"/>
        </w:rPr>
        <w:t># # #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ureau.kz/novosti/v-kmbpch-sostoyalis-vybory-direktora-organizaczii/" TargetMode="External"/><Relationship Id="rId4" Type="http://schemas.openxmlformats.org/officeDocument/2006/relationships/hyperlink" Target="https://rus.azattyq.org/a/33137797.html" TargetMode="External"/><Relationship Id="rId5" Type="http://schemas.openxmlformats.org/officeDocument/2006/relationships/hyperlink" Target="https://bureau.kz/novosti/reklama-dvigatel-vsego/" TargetMode="External"/><Relationship Id="rId6" Type="http://schemas.openxmlformats.org/officeDocument/2006/relationships/hyperlink" Target="https://rus.azattyq.org/a/33139393.html" TargetMode="External"/><Relationship Id="rId7" Type="http://schemas.openxmlformats.org/officeDocument/2006/relationships/hyperlink" Target="https://zona.media/article/2024/09/24/kamil" TargetMode="External"/><Relationship Id="rId8" Type="http://schemas.openxmlformats.org/officeDocument/2006/relationships/hyperlink" Target="https://orda.kz/protest-kommunalschikov-v-zhezkazgane-pochemu-rabotnikam-ne-povyshajut-zarplatu-392363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25:00Z</dcterms:created>
  <dc:creator>Андрей</dc:creator>
  <dc:description/>
  <cp:keywords/>
  <dc:language>en-US</dc:language>
  <cp:lastModifiedBy>Андрей</cp:lastModifiedBy>
  <dcterms:modified xsi:type="dcterms:W3CDTF">2024-09-30T09:04:00Z</dcterms:modified>
  <cp:revision>9</cp:revision>
  <dc:subject/>
  <dc:title/>
</cp:coreProperties>
</file>