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следствия трагических событий января 2022 года»</w:t>
      </w:r>
    </w:p>
    <w:p>
      <w:pPr>
        <w:pStyle w:val="Style16"/>
        <w:rPr>
          <w:color w:val="0000FF"/>
        </w:rPr>
      </w:pPr>
      <w:r>
        <w:rPr>
          <w:color w:val="0000FF"/>
        </w:rPr>
        <w:t xml:space="preserve">* </w:t>
      </w:r>
      <w:hyperlink w:anchor="_МАССОВЫЕ_ПЫТКИ_В">
        <w:r>
          <w:rPr>
            <w:rStyle w:val="InternetLink"/>
            <w:color w:val="0000FF"/>
            <w:u w:val="none"/>
          </w:rPr>
          <w:t>Массовые пытки в Кошмамбет: в деле уже 23 потерпевших узбеков</w:t>
        </w:r>
      </w:hyperlink>
    </w:p>
    <w:p>
      <w:pPr>
        <w:pStyle w:val="Style16"/>
        <w:rPr>
          <w:i/>
          <w:i/>
        </w:rPr>
      </w:pPr>
      <w:r>
        <w:rPr>
          <w:i/>
        </w:rPr>
        <w:t>Стр.2</w:t>
      </w:r>
    </w:p>
    <w:p>
      <w:pPr>
        <w:pStyle w:val="Style16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ложение правозащитников, гражданских активистов, профсоюзных деятелей и блогеров»</w:t>
      </w:r>
    </w:p>
    <w:p>
      <w:pPr>
        <w:pStyle w:val="Style16"/>
        <w:rPr>
          <w:color w:val="0000FF"/>
        </w:rPr>
      </w:pPr>
      <w:r>
        <w:rPr>
          <w:color w:val="0000FF"/>
        </w:rPr>
        <w:t xml:space="preserve">* </w:t>
      </w:r>
      <w:hyperlink w:anchor="_ИЗВЕСТНЫ_ЛИШЬ_ИНИЦИАЛЫ:">
        <w:r>
          <w:rPr>
            <w:rStyle w:val="InternetLink"/>
            <w:color w:val="0000FF"/>
            <w:u w:val="none"/>
          </w:rPr>
          <w:t>Известны лишь инициалы: многодетная активистка находится под арестом по обвинению в шантаже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color w:val="0000FF"/>
        </w:rPr>
      </w:pPr>
      <w:r>
        <w:rPr>
          <w:i/>
        </w:rPr>
        <w:t>Стр.3</w:t>
      </w:r>
    </w:p>
    <w:p>
      <w:pPr>
        <w:pStyle w:val="Style16"/>
        <w:rPr>
          <w:color w:val="0000FF"/>
        </w:rPr>
      </w:pPr>
      <w:r>
        <w:rPr>
          <w:color w:val="0000FF"/>
        </w:rPr>
        <w:t xml:space="preserve">* </w:t>
      </w:r>
      <w:hyperlink w:anchor="_\«МИТИНГ\»,_КОТОРОГО_НЕ">
        <w:r>
          <w:rPr>
            <w:rStyle w:val="InternetLink"/>
            <w:color w:val="0000FF"/>
            <w:u w:val="none"/>
          </w:rPr>
          <w:t>«Митинг», которого не было: Салтанат Ташимову опять собираются арестовать</w:t>
        </w:r>
      </w:hyperlink>
    </w:p>
    <w:p>
      <w:pPr>
        <w:pStyle w:val="Style16"/>
        <w:rPr>
          <w:i/>
          <w:i/>
        </w:rPr>
      </w:pPr>
      <w:r>
        <w:rPr>
          <w:i/>
        </w:rPr>
        <w:t>Стр.4</w:t>
      </w:r>
    </w:p>
    <w:p>
      <w:pPr>
        <w:pStyle w:val="Style16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Свобода совести: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право исповедовать любую религию или не исповедовать никакой»</w:t>
      </w:r>
    </w:p>
    <w:p>
      <w:pPr>
        <w:pStyle w:val="Style16"/>
        <w:rPr>
          <w:color w:val="0000FF"/>
        </w:rPr>
      </w:pPr>
      <w:r>
        <w:rPr>
          <w:color w:val="0000FF"/>
        </w:rPr>
        <w:t xml:space="preserve">* </w:t>
      </w:r>
      <w:hyperlink w:anchor="_СУД_В_КАРАГАНДЕ">
        <w:r>
          <w:rPr>
            <w:rStyle w:val="InternetLink"/>
            <w:color w:val="0000FF"/>
            <w:u w:val="none"/>
          </w:rPr>
          <w:t>Суд в Караганде признал отчисление ученицы из-за платка незаконным и обязал восстановить ее в школе</w:t>
        </w:r>
      </w:hyperlink>
    </w:p>
    <w:p>
      <w:pPr>
        <w:pStyle w:val="Style16"/>
        <w:rPr>
          <w:i/>
          <w:i/>
        </w:rPr>
      </w:pPr>
      <w:r>
        <w:rPr>
          <w:i/>
        </w:rPr>
        <w:t>Стр.6</w:t>
      </w:r>
    </w:p>
    <w:p>
      <w:pPr>
        <w:pStyle w:val="Style16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о на гласное и с соблюдением всех требований справедливости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рассмотрение дела независимым и беспристрастным судом»</w:t>
      </w:r>
    </w:p>
    <w:p>
      <w:pPr>
        <w:pStyle w:val="Style16"/>
        <w:rPr>
          <w:rFonts w:eastAsia="Times New Roman"/>
          <w:color w:val="0000FF"/>
          <w:lang w:eastAsia="ru-RU"/>
        </w:rPr>
      </w:pPr>
      <w:r>
        <w:rPr>
          <w:color w:val="0000FF"/>
        </w:rPr>
        <w:t xml:space="preserve">* </w:t>
      </w:r>
      <w:hyperlink w:anchor="_РОМЕО_НУЖНО_ПОСАДИТЬ">
        <w:r>
          <w:rPr>
            <w:rStyle w:val="InternetLink"/>
            <w:rFonts w:eastAsia="Times New Roman"/>
            <w:color w:val="0000FF"/>
            <w:u w:val="none"/>
            <w:lang w:eastAsia="ru-RU"/>
          </w:rPr>
          <w:t>Ромео нужно посадить</w:t>
        </w:r>
      </w:hyperlink>
      <w:r>
        <w:rPr>
          <w:rFonts w:eastAsia="Times New Roman"/>
          <w:color w:val="0000FF"/>
          <w:lang w:eastAsia="ru-RU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</w:rPr>
      </w:pPr>
      <w:r>
        <w:rPr>
          <w:i/>
        </w:rPr>
        <w:t>Стр.7</w:t>
      </w:r>
    </w:p>
    <w:p>
      <w:pPr>
        <w:pStyle w:val="Style16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6"/>
        <w:rPr>
          <w:color w:val="0000FF"/>
          <w:lang w:val="en-US"/>
        </w:rPr>
      </w:pPr>
      <w:r>
        <w:rPr>
          <w:color w:val="0000FF"/>
        </w:rPr>
        <w:t xml:space="preserve">* </w:t>
      </w:r>
      <w:hyperlink w:anchor="_РЕЖИМНАЯ_АТРИБУТИКА:_ИНДЕКС">
        <w:r>
          <w:rPr>
            <w:rStyle w:val="InternetLink"/>
            <w:color w:val="0000FF"/>
            <w:u w:val="none"/>
          </w:rPr>
          <w:t>Режимная атрибутика: индекс запрета пыток в семи постсоветских государствах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</w:rPr>
      </w:pPr>
      <w:r>
        <w:rPr>
          <w:i/>
        </w:rPr>
        <w:t>Стр.9</w:t>
      </w:r>
    </w:p>
    <w:p>
      <w:pPr>
        <w:pStyle w:val="Style16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Style16"/>
        <w:rPr/>
      </w:pPr>
      <w:r>
        <w:rPr>
          <w:b/>
          <w:i/>
        </w:rPr>
        <w:t>«Право на труд, достойную оплату труда и участие в забастовке»</w:t>
      </w:r>
    </w:p>
    <w:p>
      <w:pPr>
        <w:pStyle w:val="Style16"/>
        <w:rPr>
          <w:color w:val="0000FF"/>
        </w:rPr>
      </w:pPr>
      <w:r>
        <w:rPr>
          <w:color w:val="0000FF"/>
        </w:rPr>
        <w:t xml:space="preserve">* </w:t>
      </w:r>
      <w:hyperlink w:anchor="_В_МАНГИСТАУСКОЙ_ОБЛАСТИ">
        <w:r>
          <w:rPr>
            <w:rStyle w:val="InternetLink"/>
            <w:color w:val="0000FF"/>
            <w:u w:val="none"/>
          </w:rPr>
          <w:t>В Мангистауской области работники компании «Жалгизтобемунай» вновь протестуют</w:t>
        </w:r>
      </w:hyperlink>
    </w:p>
    <w:p>
      <w:pPr>
        <w:pStyle w:val="Style16"/>
        <w:rPr>
          <w:i/>
          <w:i/>
        </w:rPr>
      </w:pPr>
      <w:r>
        <w:rPr>
          <w:i/>
        </w:rPr>
        <w:t>Стр.11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следствия трагических событий января 2022 года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0" w:name="_МАССОВЫЕ_ПЫТКИ_В"/>
      <w:bookmarkEnd w:id="0"/>
      <w:r>
        <w:rPr/>
        <w:t>МАССОВЫЕ ПЫТКИ В КОШМАМБЕТ: В ДЕЛЕ УЖЕ 23 ПОТЕРПЕВШИХ УЗБЕКОВ</w:t>
      </w:r>
    </w:p>
    <w:p>
      <w:pPr>
        <w:pStyle w:val="Style16"/>
        <w:rPr>
          <w:i/>
          <w:i/>
        </w:rPr>
      </w:pPr>
      <w:r>
        <w:rPr>
          <w:i/>
        </w:rPr>
        <w:t>Интернет-портал</w:t>
      </w:r>
      <w:r>
        <w:rPr>
          <w:b/>
          <w:i/>
        </w:rPr>
        <w:t xml:space="preserve"> «Республика»</w:t>
      </w:r>
    </w:p>
    <w:p>
      <w:pPr>
        <w:pStyle w:val="Style16"/>
        <w:rPr>
          <w:i/>
          <w:i/>
        </w:rPr>
      </w:pPr>
      <w:r>
        <w:rPr>
          <w:i/>
        </w:rPr>
        <w:t>24 июн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уголовном деле о пытках в селе Кошмамбет Алматинской области во время Кантара (самый знаменитый участник этой истории – кыргызский джазмен Викрам Рузахунов) теперь официально 23 потерпевших гражданина Узбекистана, сообщила директор Международной правовой инициативы Айна Шорманбае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ее словам, следствие по этому делу завершается.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>«На сегодняшний день я защищаю 23 гражданина Узбекистана в этом деле. У нескольких из них были переломы ребер, даже есть случаи, где 6-7 ребер было сломано в результате жестокого избиения. В остальных случаях были травмы в виде гематом, ушибов, перелома носа. Кому-то разбили голову, а кто-то и слух потерял частично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>
          <w:i/>
        </w:rPr>
        <w:t>Подавляющее большинство жертв были очень сильно напуганы, они боялись обращаться за защитой своих прав и даже за медицинской помощью. Лишь сейчас они поверили правозащитникам, что их права будут защищены и им ничто не угрожает. Мы готовимся к завершению следствия и началу судебного процесса»,</w:t>
      </w:r>
      <w:r>
        <w:rPr/>
        <w:t xml:space="preserve"> - рассказала правозащитни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омним, что раньше в этом деле было шестеро потерпевших узбеков. Интервью с одним из них можно посмотреть по этой ссылк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видетели тех событий и юристы говорят, что в Кошмамбете полиция пытала еще и граждан Таджикист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Я пыталась помочь таджикам, но они очень сильно запуганы собственными силовиками»,</w:t>
      </w:r>
      <w:r>
        <w:rPr/>
        <w:t xml:space="preserve"> — говорит Айна Шорманбае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робно о самом этом деле она рассказывала в интервь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3">
        <w:r>
          <w:rPr>
            <w:rStyle w:val="InternetLink"/>
          </w:rPr>
          <w:t>https://www.youtube.com/watch?v=QaI60zc3Zck</w:t>
        </w:r>
      </w:hyperlink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портал </w:t>
      </w:r>
      <w:r>
        <w:rPr>
          <w:b/>
          <w:i/>
        </w:rPr>
        <w:t>«Республика»</w:t>
      </w:r>
    </w:p>
    <w:p>
      <w:pPr>
        <w:pStyle w:val="Style16"/>
        <w:jc w:val="right"/>
        <w:rPr>
          <w:i/>
          <w:i/>
        </w:rPr>
      </w:pPr>
      <w:hyperlink r:id="rId4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respublik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edia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archives</w:t>
        </w:r>
        <w:r>
          <w:rPr>
            <w:rStyle w:val="InternetLink"/>
            <w:i/>
          </w:rPr>
          <w:t>/126700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ложение правозащитников, гражданских активистов, профсоюзных </w:t>
      </w:r>
      <w:r>
        <w:rPr>
          <w:i/>
          <w:sz w:val="28"/>
          <w:szCs w:val="28"/>
          <w:u w:val="single"/>
        </w:rPr>
        <w:t>деятелей и блогеров»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1" w:name="_ИЗВЕСТНЫ_ЛИШЬ_ИНИЦИАЛЫ%3A"/>
      <w:bookmarkEnd w:id="1"/>
      <w:r>
        <w:rPr/>
        <w:t>ИЗВЕСТНЫ ЛИШЬ ИНИЦИАЛЫ: МНОГОДЕТНАЯ АКТИВИСТКА НАХОДИТСЯ ПОД АРЕСТОМ ПО ОБВИНЕНИЮ В ШАНТАЖЕ</w:t>
      </w:r>
    </w:p>
    <w:p>
      <w:pPr>
        <w:pStyle w:val="Style16"/>
        <w:rPr>
          <w:i/>
          <w:i/>
        </w:rPr>
      </w:pPr>
      <w:r>
        <w:rPr>
          <w:b/>
          <w:i/>
        </w:rPr>
        <w:t>Андрей СВИРИДОВ</w:t>
      </w:r>
      <w:r>
        <w:rPr>
          <w:i/>
        </w:rPr>
        <w:t xml:space="preserve">, журналист-обозреватель </w:t>
      </w:r>
      <w:r>
        <w:rPr>
          <w:b/>
          <w:i/>
        </w:rPr>
        <w:t xml:space="preserve">КМБПЧ </w:t>
      </w:r>
    </w:p>
    <w:p>
      <w:pPr>
        <w:pStyle w:val="Style16"/>
        <w:rPr>
          <w:i/>
          <w:i/>
        </w:rPr>
      </w:pPr>
      <w:r>
        <w:rPr>
          <w:i/>
        </w:rPr>
        <w:t>25 июн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 xml:space="preserve">Гражданскую активистку из Жанакоргана, писавшую в соцсетях о земельных махинациях местных чиновников, а также публично осадившую тогдашнего акима Кызылординской области риторическим вопросом: «Вы ханская дочь?», обвиняют в шантаже и вымогательстве и четвёртый месяц держат под домашним арестом. 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На пресс-конференции в Алматы гражданские активисты Жанат Естаева и Курала Сейтхан рассказали о чрезвычайно странном уголовном деле активистки и многодетной матери - одиночки Сандугаш Турлыбековой из города Жанакоргана Кызылординской области. Полицейские задержали её 6 марта, а 13 марта следственный суд поместил задержанную под домашний арест. Обвинение Сандугаш Турлыбековой предъявлено весьма необычное – её обвиняют в шантаже. Сейчас дело находится в районном суде Жанакорг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- Сандугаш Турлыбекова занимается помощью многодетным матерям, инвалидам и малообеспеченным семьям. В феврале этого года Сандугаш критически отозвалась о работе ЦОНов Кызылординской области и о незаконной раздаче земельных участков местным чиновникам, в то время как простые горожане никак не могут получить свои законные десять соток для строительства дома. На свои официальные обращения в различные инстанции Сандугаш не получала ответов, а после публикации ею критических постов в соцсетях местные чиновники настоятельно советовали ей прекратить такие действия, в противном случае угрожая нежелательными последствиями. Такие последствия наступили в виде задержания и ареста по обвинению в шантаже и вымогательстве,</w:t>
      </w:r>
      <w:r>
        <w:rPr/>
        <w:t xml:space="preserve"> – рассказывает Жанат Естае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на считает эти обвинения абсурдными и грубо сфабрикованными с целью заткнуть рот неравнодушному человеку, перешедшему дорогу недобросовестным представителям власт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- У кого именно Сандугаш Турлыбекова якобы вымогала деньги, на какую суммы и за что именно, нам до сих пор неизвестно, знаем только, что дело возбуждено по жалобе неких А.Е. и Е.А., о которых ничего не известно, кроме инициалов,</w:t>
      </w:r>
      <w:r>
        <w:rPr/>
        <w:t xml:space="preserve"> – говорит Жанат Естае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Женщину, которая как и Сандугаш, занимается правами многодетных матерей, только Жамбылской области, возмущает, что полицейские произвели арест Сандугаш, предварительно сломав двери в ее квартире и напугав детей. А затем препроводили активистку под арест, не поставив в известность даже органы опеки, оставив детей одних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азу после ареста Турлыбековой руководство Жанакорганского управления полиции сообщило о том, что «28 февраля и 6 марта в полицию обратились два жителя региона с жалобой на Турлыбекову, которая потребовала от них крупную сумму денег, угрожая распространить информацию, причиняющую вред их чести и достоинству. На основании этих данных и было возбуждено уголовное дело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нее Сандугаш Турлыбекова получила известность в 2020 году в связи с инцидентом в Жанакоргане, когда город посетила с инспекционным визитом тогдашний аким Кызылординской области Гульшара Абдыкаликова. В связи с визитом акима полицейские перекрыли дорогу и высадили местных жителей из маршрутки, из-за чего им пришлось пешком добираться до больницы. По этому поводу Сандугаш Турлыбекова на встрече с акимом обратилась к Гульшаре Абдикалыковой с риторическим вопросом: «Ханның қызысыз ба?» (Вы ханская дочь?). Видео с этим диалогом широко разлетелось по казахстанским соцсет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и этом следует отметить, что далеко не из одной Кызылординской области, в разных областях Казахстана то и дело приходят вести о задержаниях и арестах региональных активистов, уголовных делах и гражданских исках против них за то, что поднимали социальные вопросы или критиковали местные органы власти. По сомнительным обвинениям в заключении в Уральске находится юрист и общественный деятель </w:t>
      </w:r>
      <w:hyperlink r:id="rId5">
        <w:r>
          <w:rPr>
            <w:rStyle w:val="InternetLink"/>
            <w:b/>
          </w:rPr>
          <w:t>Аслан Утепов</w:t>
        </w:r>
      </w:hyperlink>
      <w:r>
        <w:rPr/>
        <w:t xml:space="preserve">, в Таразе – общественный деятель </w:t>
      </w:r>
      <w:hyperlink r:id="rId6">
        <w:r>
          <w:rPr>
            <w:rStyle w:val="InternetLink"/>
          </w:rPr>
          <w:t>Н</w:t>
        </w:r>
        <w:r>
          <w:rPr>
            <w:rStyle w:val="InternetLink"/>
            <w:b/>
          </w:rPr>
          <w:t>урлан Канатов</w:t>
        </w:r>
      </w:hyperlink>
      <w:r>
        <w:rPr/>
        <w:t>. В настоящий момент в административном суде Жесказгана идёт процесс по обвинению блогера и правозащитника Берика Жагипарова в распространении ложной информации, создающем условия для массовых нарушений общественного порядка, которых не было. Десятки человек привлечены к ответственности в административном порядке или подверглись штрафам по частным иск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ремление властей зачистить общественное и медийное поле от беспокойных и неуправляемых общественно активных граждан выглядит крайне неприглядно в свете декларируемых Акордой постулатов о новом и справедливом Казахстане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7">
        <w:r>
          <w:rPr>
            <w:rStyle w:val="InternetLink"/>
            <w:i/>
          </w:rPr>
          <w:t>https://bureau.kz/novosti/izvestny-lish-iniczialy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Heading1"/>
        <w:rPr/>
      </w:pPr>
      <w:bookmarkStart w:id="2" w:name="_«МИТИНГ»,_КОТОРОГО_НЕ"/>
      <w:bookmarkEnd w:id="2"/>
      <w:r>
        <w:rPr/>
        <w:t>«МИТИНГ», КОТОРОГО НЕ БЫЛО: САЛТАНАТ ТАШИМОВУ ОПЯТЬ СОБИРАЮТСЯ АРЕСТОВАТЬ</w:t>
      </w:r>
    </w:p>
    <w:p>
      <w:pPr>
        <w:pStyle w:val="Style16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Bes</w:t>
      </w:r>
      <w:r>
        <w:rPr>
          <w:b/>
          <w:i/>
        </w:rPr>
        <w:t>.</w:t>
      </w:r>
      <w:r>
        <w:rPr>
          <w:b/>
          <w:i/>
          <w:lang w:val="en-US"/>
        </w:rPr>
        <w:t>media</w:t>
      </w:r>
    </w:p>
    <w:p>
      <w:pPr>
        <w:pStyle w:val="Style16"/>
        <w:rPr>
          <w:i/>
          <w:i/>
        </w:rPr>
      </w:pPr>
      <w:r>
        <w:rPr>
          <w:i/>
        </w:rPr>
        <w:t>24 июн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Она выступала против застройки на месте придомового сквера в Бостандыкском районе. За это ей грозит до 25 суток ареста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Что произошло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Салтанат Ташимовой, эко-активистке из Алматы, неоднократно выступавшей в акциях против застроек и вырубки зеленых насаждений, грозит 25 суток административного ареста за собрание жильцов против строительства банного комплекса на территории придомового сквера. Активистка рассказала, что собрание полиция расценила как митинг за свержение власти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Детал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В феврале 2024 года Салтанат Ташимова и другие жители Бостандыкского района узнали, что в сквере между их домами хотят построить банный комплекс и выступили против строитель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Конечно мы были против строительства здания, которое будет вплотную подходить к домам. Ведь территория совсем небольшая. Такой скверик очень жаль терять, ведь там около 70 деревьев – туи, акации, вязы, ясени, абрикосы, катальпа. Там играют дети, жители гуляют с собаками. Мы стали собирать подписи, и я написала уведомление в акимат Бостандыкского района через сервис eOtinish за пять дней до собрания. Сообщила о проведении собрания жителей собственников квартир, чтобы на нем решить вопрос строительства, и подготовиться к общественным слушаниям. Написала пост в Facebook, что приглашаются жители прилегающих к скверу домов»,</w:t>
      </w:r>
      <w:r>
        <w:rPr/>
        <w:t xml:space="preserve"> – рассказала 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 словам Салтанат Ташимовой, после этого с ней связались из управления внутренней политики и сказали, что митинг они не разрешают. Тогда она возмутилась, поскольку никакой митинг не планировался, а готовилось собрание собственников квартир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Мне было странно слышать про митинг, поскольку это собрание жильцов. В уведомлении, которое я писала в eOtinish про митинг не было ни слова. После этого мне позвонили из полиции и сказали, что поступило заявление, в котором говорится, что мною организуется митинг за свержение власти, и что я должна прийти, ознакомиться с этим заявлением и написать объяснительную. Я написала объяснительную и дело затихло»</w:t>
      </w:r>
      <w:r>
        <w:rPr/>
        <w:t>, – рассказала 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 на приёме у акима Бостандыкского района Санджара Алина, глава района сообщил Салтанат Ташимовой, что строительства не будет. Активистка рассказала, что получила исчерпывающий ответ и была очень рада. После она написала по WhatsApp в управление внутренней политики, что схода не будет и послала второе уведомление через сервис eOtinish об отмене первого уведомления, поскольку ситуация разрешилас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«Как мы выяснили, в этом парке Кулибаевы хотели построить ресторан. Возможно это они довели вековой дуб до аварийного состояния, подпилив корни. Еще осенью и зимой дуб был здоров, но весной начал крениться и его признали аварийным. Он мешал стройке, но экс-аким Алмалинского района Ержан Сейтенов не дал разрешение на вырубку. В итоге от векового дерева просто избавились. И мне опять позвонили из полиции, сказали явиться в районное отделение. Но я уже выехала из города на обследование, поскольку болею, и не получила повестку. В полицию пошёл мой адвокат и получил протокол, по которому я и узнала, что меня вызывают по февральскому собранию, которого не было»,</w:t>
      </w:r>
      <w:r>
        <w:rPr/>
        <w:t xml:space="preserve"> – рассказала Салтанат Ташимо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стоящее время Салтанат Ташимова вместе с адвокатом готовится к суду. Через несколько дней ей нужно будет идти в полицию и женщина уверена, что её всё-таки возьмут под страж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К сожалению наши суды идут на поводу у акимата и других госорганов. У нас нет независимых судов. И, возможно, через какое-то время, после апелляции, меня выпустят. А может и отсижу все 25 суток, поскольку это не первый случай. И это действительно преследование активистов. Позорное преследование активистов», – считает она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Контекст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В биографии Салтанат Ташимовой это не первое административное производство, которое на неё заве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2022 году Салтанат Ташимову арестовали на 15 суток за участие в сходе жильцов ЖК "Мечта", "Престиж", "Тенгиз Тауерс", "Бухар Жырау Тауерс" в Бостандыкском районе, который власти расценили как несанкционированный митинг. Тогда жители требовали не застраивать 12-этажками сквер. После апелляции, через 5 суток Салтанат Ташимову выпустили досрочно, так и не изменив формулировку ареста.</w:t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  <w:lang w:val="en-US"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Bes.media</w:t>
      </w:r>
    </w:p>
    <w:p>
      <w:pPr>
        <w:pStyle w:val="Style16"/>
        <w:jc w:val="right"/>
        <w:rPr>
          <w:i/>
          <w:i/>
        </w:rPr>
      </w:pPr>
      <w:hyperlink r:id="rId8">
        <w:r>
          <w:rPr>
            <w:rStyle w:val="InternetLink"/>
            <w:i/>
          </w:rPr>
          <w:t>https://bes.media/news/miting-kotorogo-ne-bilo-saltanat-tashimovu-opyat-sobirayutsya-arestovat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# # #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вобода совести: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о исповедовать любую религию или не исповедовать никакой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3" w:name="_СУД_В_КАРАГАНДЕ"/>
      <w:bookmarkEnd w:id="3"/>
      <w:r>
        <w:rPr/>
        <w:t>СУД В КАРАГАНДЕ ПРИЗНАЛ ОТЧИСЛЕНИЕ УЧЕНИЦЫ ИЗ-ЗА ПЛАТКА НЕЗАКОННЫМ И ОБЯЗАЛ ВОССТАНОВИТЬ ЕЕ В ШКОЛЕ</w:t>
      </w:r>
    </w:p>
    <w:p>
      <w:pPr>
        <w:pStyle w:val="Style16"/>
        <w:rPr>
          <w:i/>
          <w:i/>
        </w:rPr>
      </w:pPr>
      <w:r>
        <w:rPr>
          <w:b/>
          <w:i/>
        </w:rPr>
        <w:t>Елена ВЕБЕР,</w:t>
      </w:r>
      <w:r>
        <w:rPr>
          <w:i/>
        </w:rPr>
        <w:t xml:space="preserve"> радио </w:t>
      </w:r>
      <w:r>
        <w:rPr>
          <w:b/>
          <w:i/>
        </w:rPr>
        <w:t>«Азаттык»</w:t>
      </w:r>
    </w:p>
    <w:p>
      <w:pPr>
        <w:pStyle w:val="Style16"/>
        <w:rPr>
          <w:i/>
          <w:i/>
        </w:rPr>
      </w:pPr>
      <w:r>
        <w:rPr>
          <w:i/>
        </w:rPr>
        <w:t>28 июн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Административный суд в Караганде 28 июня рассмотрел иск отца школьницы, отчисленной из «Назарбаев интеллектуальной школы» в 2023 году из-за пропущенных уроков, на которые ученицу не впускали из-за отказа снять белый головной платок. Девочку Анель, которая носит платок по религиозным убеждениям, сначала не допускали к занятиям, а потом отчисли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ее полугода отец 13-летней девочки Болат Мусин обращался в различные государственные инстанции, в том числе судебные, требуя восстановления ребенка в школе. Суды откладывали рассмотрение дела, направляя истца от одного судебного органа к другому или отказывая в рассмотрении требований под разными причинами. После окончания учебного года разбирательство по административному делу всё же назначи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д, рассмотрев иск родителя за один день, заслушав позиции сторон, посмотрев, как была одета девочка, как выглядит платок на ее голове, удовлетворил исковые требования частично: обязал школу восстановить ученицу и перевести ее в 8-й класс, а также признал приказ об отчислении из школы незаконным и отменил 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Мы живем в правовом государстве и обидно, что наши права ограничиваются, тем более, когда ребенок одаренный и может принести пользу стране,</w:t>
      </w:r>
      <w:r>
        <w:rPr/>
        <w:t xml:space="preserve"> — сказал в суде истец Болат Мус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вое решение суд мотивировал тем, что в Казахстане по Конституции гарантируется бесплатное среднее образование, его получение обязательно. Суд при этом отказался признавать незаконными наложенные школой на ребенка дисциплинарные взыскания: замечания и выгово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ветчик, представитель школы, в суде был немногословен и настаивал на том, что отчисление было законным. Он просил суд отказать в исковых требованиях, отметив, что родитель обязан привести ребенка в надлежащий вид, а хиджаб и платок, с его слов, к школьной форме не относи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тавитель Министерства просвещения, выступающая в суде в качестве заинтересованного лица, сказала, что оставляет решение спора на усмотрение су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сколькими днями ранее суд в Павлодарской области тоже удовлетворил иск матери двух девочек в платках — учениц 6 и 9 класса, признав действия школы о недопуске к занятиям незаконными и обязав обеспечить доступ девочек к занятиям. Ответчиком по делу проходила школа в селе Калкаман отдела образования города Аксу. Суд мотивировал свое решение в пользу детей тем, что Конституция гарантирует получение бесплатного среднего образования и «возлагает на государство обязанность обеспечить безусловный доступ к получению среднего образования». Также суд указал в своем решении, что мера ответственности в виде отстранения от занятий за нарушение требований к установленной школьной форме законодательством Казахстана не предусмотрена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jc w:val="right"/>
        <w:rPr>
          <w:i/>
          <w:i/>
        </w:rPr>
      </w:pPr>
      <w:hyperlink r:id="rId9">
        <w:r>
          <w:rPr>
            <w:rStyle w:val="InternetLink"/>
            <w:i/>
          </w:rPr>
          <w:t>https://rus.azattyq.org/a/33013476.html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аво на гласное и с соблюдением всех требований справедливости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смотрение дела независимым и беспристрастным судом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>
          <w:lang w:eastAsia="ru-RU"/>
        </w:rPr>
      </w:pPr>
      <w:bookmarkStart w:id="4" w:name="_РОМЕО_НУЖНО_ПОСАДИТЬ"/>
      <w:bookmarkEnd w:id="4"/>
      <w:r>
        <w:rPr>
          <w:lang w:eastAsia="ru-RU"/>
        </w:rPr>
        <w:t>РОМЕО НУЖНО ПОСАДИТЬ</w:t>
      </w:r>
    </w:p>
    <w:p>
      <w:pPr>
        <w:pStyle w:val="Style16"/>
        <w:rPr>
          <w:rFonts w:eastAsia="Times New Roman"/>
          <w:i/>
          <w:i/>
          <w:color w:val="050505"/>
          <w:lang w:eastAsia="ru-RU"/>
        </w:rPr>
      </w:pPr>
      <w:r>
        <w:rPr>
          <w:rFonts w:eastAsia="Times New Roman"/>
          <w:i/>
          <w:color w:val="050505"/>
          <w:lang w:eastAsia="ru-RU"/>
        </w:rPr>
        <w:t xml:space="preserve">Редакция сайта </w:t>
      </w:r>
      <w:r>
        <w:rPr>
          <w:rFonts w:eastAsia="Times New Roman"/>
          <w:b/>
          <w:i/>
          <w:color w:val="050505"/>
          <w:lang w:val="en-US" w:eastAsia="ru-RU"/>
        </w:rPr>
        <w:t>Bureau</w:t>
      </w:r>
      <w:r>
        <w:rPr>
          <w:rFonts w:eastAsia="Times New Roman"/>
          <w:b/>
          <w:i/>
          <w:color w:val="050505"/>
          <w:lang w:eastAsia="ru-RU"/>
        </w:rPr>
        <w:t>.</w:t>
      </w:r>
      <w:r>
        <w:rPr>
          <w:rFonts w:eastAsia="Times New Roman"/>
          <w:b/>
          <w:i/>
          <w:color w:val="050505"/>
          <w:lang w:val="en-US" w:eastAsia="ru-RU"/>
        </w:rPr>
        <w:t>kz</w:t>
      </w:r>
    </w:p>
    <w:p>
      <w:pPr>
        <w:pStyle w:val="Style16"/>
        <w:rPr>
          <w:rFonts w:eastAsia="Times New Roman"/>
          <w:i/>
          <w:i/>
          <w:color w:val="050505"/>
          <w:lang w:eastAsia="ru-RU"/>
        </w:rPr>
      </w:pPr>
      <w:r>
        <w:rPr>
          <w:rFonts w:eastAsia="Times New Roman"/>
          <w:i/>
          <w:color w:val="050505"/>
          <w:lang w:eastAsia="ru-RU"/>
        </w:rPr>
        <w:t>27 июля 2024 г.</w:t>
      </w:r>
    </w:p>
    <w:p>
      <w:pPr>
        <w:pStyle w:val="Style16"/>
        <w:rPr>
          <w:rFonts w:eastAsia="Times New Roman"/>
          <w:i/>
          <w:i/>
          <w:color w:val="050505"/>
          <w:lang w:eastAsia="ru-RU"/>
        </w:rPr>
      </w:pPr>
      <w:r>
        <w:rPr>
          <w:rFonts w:eastAsia="Times New Roman"/>
          <w:i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>Жительница Алматы, чей сын обвиняется в преступлении по тяжелой статье смогла добиться от Генеральной прокуратуры согласия поддержать протест на вынесенный приговор, правда, в только в одной части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Два месяца алматинка Майнур Таукембаева находится в Астане, посещая судебные инстанции практически в рабочем порядке. И все же, только благодаря настойчивости надзорный орган признал допущения суда. 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br/>
        <w:t xml:space="preserve">17-летний сын Майнур с 2019 года встречался с девушкой на два года моложе его, их отношения складывались по взаимному согласию, хотя родители обеих сторон об этом не догадывались.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/>
      </w:pPr>
      <w:r>
        <w:rPr>
          <w:rFonts w:eastAsia="Times New Roman"/>
          <w:color w:val="050505"/>
          <w:lang w:eastAsia="ru-RU"/>
        </w:rPr>
        <w:t xml:space="preserve">Все внезапно открылось в 2021 году. Связь молодых невольно всплыла наружу и начали действовать родители девушки. В отношении юноши возбудили уголовное дело по части 1 статье 122 (Половое сношение (..) или иные действия сексуального характера с лицом, заведомо не достигшим шестнадцатилетнего возраста).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/>
      </w:pPr>
      <w:r>
        <w:rPr>
          <w:rFonts w:eastAsia="Times New Roman"/>
          <w:color w:val="050505"/>
          <w:lang w:eastAsia="ru-RU"/>
        </w:rPr>
        <w:t>В ходе начавшегося судебного процесса судья решил, что имела место «многократность деяния» (первый интим в 2019 году, второй – в 2021, а все что было между двумя этими точками, следствие удалило) и отправил дело на дополнительное расследование. Каким образом следствию удалось впоследствии задокументировать вторую встречу молодых любовников – тот еще вопрос, так как даже в суде девочка не смогла припомнить факт совместного нахождения в гостинице в определенную дату, как это было зафиксировано в материалах дела. Хотя именно этой эпизод позволил переменить часть первую статьи на третью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В 2022 году молодые люди в силу свалившихся последствий их свиданий перестали встречаться.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В оконцовке в 2024 году молодого человека осудили уже по третьей части той же статьи, зачтя тот самый второй интим. И теперь уже 12 лет лишения свободы – минимум по этой части, хотя если бы осталась прежняя часть, все было бы по-другому. 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>Как напоминает Майнур, 7 декабря 2021 года президент Токаев подписал Закон об амнистии в чести 30-летия независимости Казахстана. То есть на момент совершения «преступления» ее сыну было 17 лет, что позволяло применить к нему гуманный акт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/>
      </w:pPr>
      <w:r>
        <w:rPr>
          <w:rFonts w:eastAsia="Times New Roman"/>
          <w:i/>
          <w:color w:val="050505"/>
          <w:lang w:eastAsia="ru-RU"/>
        </w:rPr>
        <w:t>- Дети вообще хотели пожениться</w:t>
      </w:r>
      <w:r>
        <w:rPr>
          <w:rFonts w:eastAsia="Times New Roman"/>
          <w:color w:val="050505"/>
          <w:lang w:eastAsia="ru-RU"/>
        </w:rPr>
        <w:t xml:space="preserve">, - рассказывает собеседница.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/>
      </w:pPr>
      <w:r>
        <w:rPr>
          <w:rFonts w:eastAsia="Times New Roman"/>
          <w:color w:val="050505"/>
          <w:lang w:eastAsia="ru-RU"/>
        </w:rPr>
        <w:t xml:space="preserve">Женщина обратилась по поводу приговора к председателю суда. Тот на голубом глазу признался, что судья-докладчик мог просто не обратить внимания на все обстоятельства дела. </w:t>
      </w:r>
      <w:r>
        <w:rPr>
          <w:rFonts w:eastAsia="Times New Roman"/>
          <w:i/>
          <w:color w:val="050505"/>
          <w:lang w:eastAsia="ru-RU"/>
        </w:rPr>
        <w:t>«Вы же знаете, вокруг столько насильников и педофилов!»</w:t>
      </w:r>
      <w:r>
        <w:rPr>
          <w:rFonts w:eastAsia="Times New Roman"/>
          <w:color w:val="050505"/>
          <w:lang w:eastAsia="ru-RU"/>
        </w:rPr>
        <w:t>, - приводит она высказывание служителя Фемиды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Однако же предоставить матери подсудимого и стороне защиты видеозаписи судебного заседания, где девочка признается, что приписываемого повторного эпизода (по крайней мере, как это звучит в материалах дела) не было, отказались. Якобы на закрытых процессах с участием несовершеннолетних и по такого рода делам видеофиксация не ведется.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/>
      </w:pPr>
      <w:r>
        <w:rPr>
          <w:rFonts w:eastAsia="Times New Roman"/>
          <w:i/>
          <w:color w:val="050505"/>
          <w:lang w:eastAsia="ru-RU"/>
        </w:rPr>
        <w:t>- А как они вообще тогда могут доказать, что этот процесс был, когда девочка была онлайн, остальные офлайн?</w:t>
      </w:r>
      <w:r>
        <w:rPr>
          <w:rFonts w:eastAsia="Times New Roman"/>
          <w:color w:val="050505"/>
          <w:lang w:eastAsia="ru-RU"/>
        </w:rPr>
        <w:t xml:space="preserve"> – следует резонный вопрос Таукембаевой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Вслед за посещением Верховного суда выяснилось, что видеофиксация все же была и даже разрешили с ней ознакомиться. Все признательные показания девушки оказались запечатлены. Так что третьей части статьи, вмененной молодому человеку, не могло быть по определению.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>Но и это не помогло. Рассмотрение дела в Верховном суде заняло считанные минуты, тем более что процесс начался перед обедом, и вряд ли судьи готовы были им пожертвовать ради истины. Не дав высказаться адвокату и свидетелю защиты – матери осужденного, суд удалился в совещательную комнату. Вердикт предсказуем: нет оснований для пересмотра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Более продуктивным оказалось посещение Генеральной прокуратуры. Там согласились, что основания для вынесения акта амнистии имелись и суд их проигнорировал. Осталось дело за вынесением прокурорского протеста.  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/>
          <w:i/>
          <w:color w:val="050505"/>
          <w:lang w:eastAsia="ru-RU"/>
        </w:rPr>
        <w:t>- Когда это чудо настанет, когда мне дадут этот протест прокурора, я не знаю</w:t>
      </w:r>
      <w:r>
        <w:rPr>
          <w:rFonts w:eastAsia="Times New Roman"/>
          <w:color w:val="050505"/>
          <w:lang w:eastAsia="ru-RU"/>
        </w:rPr>
        <w:t xml:space="preserve">, - говорит Майнур Таукембаева. </w:t>
      </w:r>
      <w:r>
        <w:rPr>
          <w:rFonts w:eastAsia="Times New Roman"/>
          <w:i/>
          <w:color w:val="050505"/>
          <w:lang w:eastAsia="ru-RU"/>
        </w:rPr>
        <w:t>Но в любом случае появилась хоть какая-то надежда. А до того я уже собиралась с моста спрыгнуть</w:t>
      </w:r>
      <w:r>
        <w:rPr>
          <w:rFonts w:eastAsia="Times New Roman"/>
          <w:color w:val="050505"/>
          <w:lang w:eastAsia="ru-RU"/>
        </w:rPr>
        <w:t>, - заключает она.</w:t>
      </w:r>
    </w:p>
    <w:p>
      <w:pPr>
        <w:pStyle w:val="Style16"/>
        <w:rPr>
          <w:rFonts w:eastAsia="Times New Roman"/>
          <w:color w:val="050505"/>
          <w:lang w:eastAsia="ru-RU"/>
        </w:rPr>
      </w:pPr>
      <w:r>
        <w:rPr>
          <w:rFonts w:eastAsia="Times New Roman"/>
          <w:color w:val="050505"/>
          <w:lang w:eastAsia="ru-RU"/>
        </w:rPr>
      </w:r>
    </w:p>
    <w:p>
      <w:pPr>
        <w:pStyle w:val="Style16"/>
        <w:jc w:val="right"/>
        <w:rPr>
          <w:i/>
          <w:i/>
        </w:rPr>
      </w:pPr>
      <w:hyperlink r:id="rId10">
        <w:r>
          <w:rPr>
            <w:rStyle w:val="InternetLink"/>
            <w:i/>
          </w:rPr>
          <w:t>https://bureau.kz/novosti/romeo-nuzhno-posadit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5" w:name="_РЕЖИМНАЯ_АТРИБУТИКА%3A_ИНДЕКС"/>
      <w:bookmarkEnd w:id="5"/>
      <w:r>
        <w:rPr/>
        <w:t>РЕЖИМНАЯ АТРИБУТИКА: ИНДЕКС ЗАПРЕТА ПЫТОК В СЕМИ ПОСТСОВЕТСКИХ ГОСУДАРСТВАХ</w:t>
      </w:r>
    </w:p>
    <w:p>
      <w:pPr>
        <w:pStyle w:val="Style16"/>
        <w:rPr/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  <w:r>
        <w:rPr>
          <w:i/>
        </w:rPr>
        <w:t xml:space="preserve"> </w:t>
      </w:r>
    </w:p>
    <w:p>
      <w:pPr>
        <w:pStyle w:val="Style16"/>
        <w:rPr>
          <w:i/>
          <w:i/>
        </w:rPr>
      </w:pPr>
      <w:r>
        <w:rPr>
          <w:i/>
        </w:rPr>
        <w:t>1 июл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 xml:space="preserve">Рабочая группа по борьбе с пытками и Платформа «Гражданская солидарность» представила пятый ежегодный замер Индекса запрета пыток по семи постсоветским государствам – Армении, Беларуси, Казахстану, Кыргызстану, Молдове, России и Украине. Нетрудно заметить одну особенность: пытки были и остаются важными составляющими тоталитарных и авторитарных государств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6 июня правозащитная общественность отметила Международный день поддержки жертв пыток, по итогам которого Рабочая группа по борьбе с пытками, в которую входят 10 правозащитных организаций из семи постсоветских стран, представила результаты замера Индекса запрета пыток за 2023 год в Армении, Беларуси, Казахстане, Кыргызстане, Молдове, России и Украине. Одной из организаций, участвовавших в этом проекте, было Казахстанское международное бюро по правам человека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  <w:lang w:eastAsia="ru-RU"/>
        </w:rPr>
        <w:t xml:space="preserve">Индекс запрета пыток – это уникальный инструмент оценки полноты реализации запрета пыток, разработанный Рабочей группой в 2020 году. Индекс высчитывался по каждой стране и содержал оценки государственного механизма реагирования на сообщения о пытках, судебного контроля, наличия норм в национальном законодательстве, запрещающих пытки, уровня обеспечения процессуальных гарантий, работающих на превенцию пыток, работающих в стране механизмов и средств превенции пыток, степени принятия государством международных обязательств в области запрета пыток. </w:t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итогам пилотного замера четыре года назад Рабочая группа провела серию обсуждений с целью уточнения параметров Индекса и обеспечения более комплексного подхода в оценке ситуации в стране. В результате в методологию Индекса были внесены ряд изменений — уточнены и добавлены показатели, сбалансированы критерии, отражающие как нормативное регулирование, так и правоприменительную практику. Кроме того, добавлен новый раздел с оценками эффективности расследования через опросы экспертов в данной сфере (правозащитников и адвокатов, а также следователей, прокуроров и судей).</w:t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ставленные сейчас результаты замера за 2023 год основаны на сводных данных, из которым видна динамика как в сторону улучшения ситуации, так и в сторону ухудшения.</w:t>
        <w:br/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5784850" cy="135826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В 2023 году кардинально вырос Индекс запрета пыток по Кыргызстану. В основном это случилось за счет улучшения показателей, касающихся уголовного запрета пыток и процессуальных гарантий. Продолжил расти Индекс и по Казахстану: основной прирост по сравнению с предыдущим годом произошел из-за криминализации жестокого обращения в Уголовном кодексе страны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Отрицательными лидерами продолжают оставаться Беларусь и Россия. Пять лет наблюдения за реализаций запрета пыток в странах измерения Индекса наглядно показывают, в каких областях положительная или отрицательная динамика влияет на итоговую цифру. Уже сейчас по каждой стране можно выделить магистральные показатели, меняющие Индекс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Индекс по России после положительного скачка в 2022 году, вызванного криминализацией пыток в Уголовном кодексе, остался практически неизменным. Это только подтверждает прошлогодний тезис российских экспертов о том, что эффективная борьба с пытками не ограничивается введением санкции в Уголовный кодекс. Помимо того требуются эффективные меры по регистрации сообщений и пыток, их качественным расследованием и дальнейшим привлечением всех виновных к ответственности. Кроме того, нужны работающие меры превенции пыток, включая безупречно работающие на практике процессуальные гарантии, обеспечение сохранности и доступности в рамках расследования доказательств пыток, эффективный гражданский контроль. Никаких положительных подвижек ни в одном из этих направлений в России в 2023 году не наблюдалось. Эксперты не смогли отметить никаких изменений ни в части сокращения практик применения пыток, ни в части повышения качества расследования дел о пытках. 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Немного снизилось значение Индекса запрета пыток в Молдове и Украине. По Украине это связано с наблюдаемым впервые с 2019 года отсутствием в открытом доступе информации о количестве жалоб на пытки, что является объяснимым последствием происходящей сейчас войны. При этом важно отметить, что даже в таких чрезвычайных условиях Украина ведёт работу по улучшению качества судебной статистики. Этот показатель в 2023 году украинские эксперты оценили выше, чем в предыдущем 2022 году. В Индексе по Молдове за 2023 год снизились показатели доступности информации о количестве жалоб на пытки и судебной статистики, а также снизилась оценка эффективности видеоконтроля в местах принудительного содержания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  <w:t>Пик Индекса по Украине пришелся на 2020 и, по мнению экспертов, в основном рост, как и в случае с Молдовой, произошел за счет уточнения ряда показателей после пилотного замера в 2019 году. Кривая Индекса показывает падение в 2022 и 2023 годах за счет ослабления эффективности государственного механизма реагирования на пытки, вызванного последствиями войны. При этом важно отметить, что все другие показатели Индекса остаются неизменно высокими.</w:t>
      </w:r>
    </w:p>
    <w:p>
      <w:pPr>
        <w:pStyle w:val="Style16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6"/>
        <w:rPr/>
      </w:pPr>
      <w:r>
        <w:rPr>
          <w:bCs/>
          <w:lang w:eastAsia="ru-RU"/>
        </w:rPr>
        <w:t>В работе над подготовкой Индекса принимали участие её члены – правозащитные организации из семи постсоветских государств: «</w:t>
      </w:r>
      <w:r>
        <w:rPr>
          <w:lang w:eastAsia="ru-RU"/>
        </w:rPr>
        <w:t>Защита прав без границ» (Армения), правозащитный центр «Весна» (Беларусь), Казахстанское международное бюро по правам человека и соблюдению законности и общественное объединение «Кадiр-касиет» (Казахстан), организации «Бир Дуйно» и «Голос свободы» (Кыргызстан), ассоциация «Промо-ЛЕКС» (Молдова), общественные фонды «Команда против пыток и «Общественный вердикт» (Россия) и FREE RIGHTS (Украина)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right"/>
        <w:rPr>
          <w:i/>
          <w:i/>
        </w:rPr>
      </w:pPr>
      <w:hyperlink r:id="rId12">
        <w:r>
          <w:rPr>
            <w:rStyle w:val="InternetLink"/>
            <w:i/>
          </w:rPr>
          <w:t>https://bureau.kz/novosti/rezhimnaya-atributika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труд, достойную оплату труда и участие в забастовке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6" w:name="_В_МАНГИСТАУСКОЙ_ОБЛАСТИ"/>
      <w:bookmarkEnd w:id="6"/>
      <w:r>
        <w:rPr/>
        <w:t>В МАНГИСТАУСКОЙ ОБЛАСТИ РАБОТНИКИ КОМПАНИИ «ЖАЛГИЗТОБЕМУНАЙ» ВНОВЬ ПРОТЕСТУЮТ</w:t>
      </w:r>
    </w:p>
    <w:p>
      <w:pPr>
        <w:pStyle w:val="Style16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rPr>
          <w:i/>
          <w:i/>
        </w:rPr>
      </w:pPr>
      <w:r>
        <w:rPr>
          <w:i/>
        </w:rPr>
        <w:t>25 июн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Группа работников компании «Жалгизтобемунай», осуществляющей разработку месторождения Жалгизтобе в Мангистауской области, сообщила Азаттыку 24 июня, что приостановила работу. По словам работников, перед тем как выйти на протест, они предупредили работода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учить комментарии руководства компании не удалось. В приёмной в понедельник заявили, что генеральный директор компании Серик Серикбаев находится в отпуске. Два представителя предприятия, которые разговаривали с протестующими, заявили, что комментировать ситуацию может только гендиректор комп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мае несколько десятков работников протестовали на въезде на месторождение в ответ на решение компании отстранить их от работы, ссылаясь на необходимость прохождения тестирования по промбезопас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бочие тогда потребовали отменить решение, разрешить им вернуться на свои рабочие места. Протестующие просили также вынести на обсуждение и принять коллективный договор. Через несколько дней работники прекратили протест, заявив, что пришли к соглашению с работодателем. Сейчас работники утверждают, компания не выполнила их требования, а с некоторыми якобы собирается прекратить трудовые отношения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/>
        <w:t>Месторождение Жалгизтобе расположено на северо-западе полуострова Бузачи. Расстояние до областного центра Актау — 240 километров. На месторождении работают около 120 человек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Радио </w:t>
      </w:r>
      <w:r>
        <w:rPr>
          <w:b/>
          <w:i/>
        </w:rPr>
        <w:t>«Азаттык»</w:t>
      </w:r>
    </w:p>
    <w:p>
      <w:pPr>
        <w:pStyle w:val="Style16"/>
        <w:jc w:val="right"/>
        <w:rPr>
          <w:i/>
          <w:i/>
        </w:rPr>
      </w:pPr>
      <w:hyperlink r:id="rId13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ru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zattyq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rg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a</w:t>
        </w:r>
        <w:r>
          <w:rPr>
            <w:rStyle w:val="InternetLink"/>
            <w:i/>
          </w:rPr>
          <w:t>/33008284.</w:t>
        </w:r>
        <w:r>
          <w:rPr>
            <w:rStyle w:val="InternetLink"/>
            <w:i/>
            <w:lang w:val="en-US"/>
          </w:rPr>
          <w:t>html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xfqmxzd">
    <w:name w:val="cxfqmxzd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QaI60zc3Zck" TargetMode="External"/><Relationship Id="rId4" Type="http://schemas.openxmlformats.org/officeDocument/2006/relationships/hyperlink" Target="https://respublika.kz.media/archives/126700" TargetMode="External"/><Relationship Id="rId5" Type="http://schemas.openxmlformats.org/officeDocument/2006/relationships/hyperlink" Target="https://rus.azattyq.org/a/32599618.html" TargetMode="External"/><Relationship Id="rId6" Type="http://schemas.openxmlformats.org/officeDocument/2006/relationships/hyperlink" Target="https://rus.azattyq.org/a/32688429.html" TargetMode="External"/><Relationship Id="rId7" Type="http://schemas.openxmlformats.org/officeDocument/2006/relationships/hyperlink" Target="https://bureau.kz/novosti/izvestny-lish-iniczialy/" TargetMode="External"/><Relationship Id="rId8" Type="http://schemas.openxmlformats.org/officeDocument/2006/relationships/hyperlink" Target="https://bes.media/news/miting-kotorogo-ne-bilo-saltanat-tashimovu-opyat-sobirayutsya-arestovat" TargetMode="External"/><Relationship Id="rId9" Type="http://schemas.openxmlformats.org/officeDocument/2006/relationships/hyperlink" Target="https://rus.azattyq.org/a/33013476.html" TargetMode="External"/><Relationship Id="rId10" Type="http://schemas.openxmlformats.org/officeDocument/2006/relationships/hyperlink" Target="https://bureau.kz/novosti/romeo-nuzhno-posadit/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bureau.kz/novosti/rezhimnaya-atributika/" TargetMode="External"/><Relationship Id="rId13" Type="http://schemas.openxmlformats.org/officeDocument/2006/relationships/hyperlink" Target="https://rus.azattyq.org/a/33008284.htm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5:00Z</dcterms:created>
  <dc:creator>Андрей</dc:creator>
  <dc:description/>
  <cp:keywords/>
  <dc:language>en-US</dc:language>
  <cp:lastModifiedBy>Андрей</cp:lastModifiedBy>
  <cp:lastPrinted>2024-06-26T15:50:00Z</cp:lastPrinted>
  <dcterms:modified xsi:type="dcterms:W3CDTF">2024-07-01T11:05:00Z</dcterms:modified>
  <cp:revision>3</cp:revision>
  <dc:subject/>
  <dc:title/>
</cp:coreProperties>
</file>