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620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«Последствия трагических событий января 2022 года»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КЫРГЫЗСКИЙ_МУЗЫКАНТ_ЗАЯВИЛ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Кыргызский музыкант заявил о задержании подозреваемых в его пытках в ходе Қаңтара в Алматы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ПЫТКИ_ВО_ВРЕМЯ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Пытки во время Кантара: потерпевшими стали 6 граждан Узбекистана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3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ПРОКУРОР_ЗАПРОСИЛ_ОТ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Прокурор запросил от 10 до 12 лет лишения свободы обвиняемым в нападении на резиденцию президента в Алматы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4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«Прогресс?»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МАЖИЛИС_ПРИНЯЛ_ЗАКОНОПРОЕКТ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Мажилис принял законопроект «О масс-медиа»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5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«Свобода слова, получения и распространения информации»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АРЕСТОВАННЫЙ_ЖУРНАЛИСТ_ДАНИЯР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Арестованный журналист Данияр Адилбеков: Меня судят за правду те, кто разворовывают страну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7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«Право на свободу мирных собраний»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\«ПАВОДКИ_РЕЗУЛЬТАТ_КОРРУПЦИИ\»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«Паводки результат коррупции» - С таким плакатом вышла на пикет жительница Костаная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8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  <w:lang w:val="en-US"/>
        </w:rPr>
        <w:t>NOTA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BENE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* </w:t>
      </w:r>
      <w:hyperlink w:anchor="_ИНВАЛИДНОСТЬ_НЕ_ДОЛЖНА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none"/>
          </w:rPr>
          <w:t>Инвалидность не должна быть тождественна бесправност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соб.инф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.10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# #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следствия трагических событий января 2022 года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bookmarkStart w:id="0" w:name="_КЫРГЫЗСКИЙ_МУЗЫКАНТ_ЗАЯВИЛ"/>
      <w:bookmarkEnd w:id="0"/>
      <w:r>
        <w:rPr>
          <w:szCs w:val="24"/>
        </w:rPr>
        <w:t>КЫРГЫЗСКИЙ МУЗЫКАНТ ЗАЯВИЛ О ЗАДЕРЖАНИИ ПОДОЗРЕВАЕМЫХ В ЕГО ПЫТКАХ В ХОДЕ ҚАҢТАРА В АЛМАТ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ое агентство </w:t>
      </w:r>
      <w:r>
        <w:rPr>
          <w:rFonts w:cs="Times New Roman" w:ascii="Times New Roman" w:hAnsi="Times New Roman"/>
          <w:b/>
          <w:i/>
          <w:sz w:val="24"/>
          <w:szCs w:val="24"/>
        </w:rPr>
        <w:t>КазТАГ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 апреля 2024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ргызский музыкант Викрам Рузахунов заявил о задержании подозреваемых в его пытках в ходе январских событий в Алматы, передает корреспондент агент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ие новости по расследованию пыток наконец-то есть! Мое дело передано в генеральную прокуратуру Республики Казахстан. Два сотрудника из этой структуры специально командированы из Астаны в Алматы, чтобы довести начатое до логического конца. На данный момент задержаны и помещены под стражу пока четверо из опознанных ранее сотрудников полиции (один из них уже признал факт пыток и насилия, второй нанимает грязных блогеров и продажных журналистов для вброса очередной порции лжи и обмана, пытается использовать своих детей и мать, грозящую устроить акцию самосожжения)», - написал Рузахунов на своей странице в социальной се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н сообщил о наличии множества других потерпевших по данному де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людей постепенно просыпается сознание и в рядах потерпевших теперь уже 22 человека – тех самых, которые вместе со мной были подвергнуты жестокости и унижению со стороны правоохранительных органов – в то же время и в том же 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перь не один, как был тогда после случившегося в январе! Нас уже мног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прокуратура заверила нас, что доведет дело до логического конца, а задержание первых четырех преступников в погонах – только начало. Остальных также настигнет карма», - добавил музыка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верен, что «от ответственности никто не уйд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 пыткам, нет насилию!!! Верховный суд на стадии изучения гражданского дела по иску к МВД – пока молчит. Возможно, все события взаимосвязаны и теперь они думают над тем, какие ошибки допустили их коллеги из районного и городского судов Аст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было – принести официальные извинения за пытки и распространение ложной информации. А теперь в деле появились дополнительные доказательства! Следствие продолжается», - заключил Рузаху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9 января 2022 года государственное телевидение Казахстана показало избитого мужчину, который утверждал, что 2 января ему купили билет до Алматы и он приехал из Кыргызстана, чтобы заработать Т90 тыс. за участие в митингах. В мужчине почти сразу же узнали кыргызского музыканта Викрама Рузахунова, кроме того, спецслужбы Кыргызстана сообщили, что билет джазмена в Алматы был куплен еще 16 декабря. После разразившегося скандала Рузахунов был отпущен на родину, а государственные СМИ поспешно удалили все видео с музыкантом. 10 февраля музыкант сообщил, что подвергся пыткам со стороны казахстанских силовиков и едва избежал гиб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рам Рузахунов подал иск к МВД РК о защите чести, достоинства и деловой репутации и требовал признать распространенные сведения не соответствующими действительности и принести публичные официальные изви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мая завершилось судебное разбирательство со свидетелями – представителями пресс-службы департамента полиции и МВД Р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казано, что пресс-служба департамента полиции Алматы передала видео сюжет через локальную сеть в МВД. Установлено, что МВД не прореагировали на случай распространения информации не соответствующей действительности без их ведома», – заявили адвокаты музыка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февраля 2022 стало известно, что в Казахстане возбудили уголовные дела по факту пыток Рузахунова и еще одного кыргызстанца Чолпонбека Сыдыкова. 17 февраля стало известно, что дело о пытках Рузахунова возбудила и прокуратура Кыргызстана. 12 июля КазТАГ сообщал, что вред, нанесенный в Казахстане здоровью Рузахунова, признан как тяжкий. 26 июля генпрокуратура ответила редакции КазТАГ, что подозреваемые в пытках джазмена Викрама Рузахунова еще не установлены. 26 сентября музыкант прибыл в Казахстан для участия в следственных мероприятиях в качестве потерпевшего. 29 сентября 2022 года музыкант опознал полицейских подозреваемых в январских пытках в Алм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мая 2023 года КазТАГ сообщал, что суд в Астане отказал Рузахунову в иске о защите чести и достоинства к МВД Казахст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А </w:t>
      </w:r>
      <w:r>
        <w:rPr>
          <w:rFonts w:cs="Times New Roman" w:ascii="Times New Roman" w:hAnsi="Times New Roman"/>
          <w:b/>
          <w:i/>
          <w:sz w:val="24"/>
          <w:szCs w:val="24"/>
        </w:rPr>
        <w:t>КазТАГ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aztag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yrgyzskiy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uzykan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zayavil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zaderzhani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odozrevaemykh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eg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ytkakh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hode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tar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almaty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Cs w:val="24"/>
        </w:rPr>
      </w:pPr>
      <w:bookmarkStart w:id="1" w:name="_ПЫТКИ_ВО_ВРЕМЯ"/>
      <w:bookmarkEnd w:id="1"/>
      <w:r>
        <w:rPr>
          <w:szCs w:val="24"/>
        </w:rPr>
        <w:t>ПЫТКИ ВО ВРЕМЯ КАНТАРА: ПОТЕРПЕВШИМИ СТАЛИ 6 ГРАЖДАН УЗБЕКИСТАН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сем ГУМАРОВА,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lysmedia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z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5 апреля 2024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граждан Узбекистана признаны потерпевшими в деле о пытках во время январских событий 2022 года в Казахстане, передаёт Ulysmedia.k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сообщила правозащитница, глава фонда «Международная правовая инициатива» Айна Шорманба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заявила, что потерпевшими по этому делу проходят около ста выходцев из стран Центральной Азии. По её словам, дело было передано из прокуратуры Алматинской области в Генеральную прокурат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защитница добавила, что она в этом деле защищает шестерых граждан Узбекистана. Кроме того, по её словам, пыткам подвергались граждане Таджикистана, однако на данный момент они не признаны потерпевш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«Я защищаю в этом деле шестерых граждан Узбекистана. Седьмым потерпевшим является Викрам Рузахунов. Еще 22 человека подтвердили то, что подверглись пыткам. Они также должны быть признаны потерпевшими. Пока в деле нет пострадавших из Таджикистана, а они также подверглись пыткам. Но прокуратура Таджикистана не оказывает активное содействие в поиске пострадавших. "Международная Правовая Инициатива" готова предоставить и гражданам Таджикистана правовую помощь и защиту, если они заявят о пытках в с.Кошмамбет Алматинской области в отношении них»,</w:t>
      </w:r>
      <w:r>
        <w:rPr>
          <w:rFonts w:cs="Times New Roman" w:ascii="Times New Roman" w:hAnsi="Times New Roman"/>
          <w:sz w:val="24"/>
          <w:szCs w:val="24"/>
        </w:rPr>
        <w:t xml:space="preserve"> — написала она в Faceboo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вчера кыргызстанский музыкант Викрам Рузахунов, который требует официальных извинений от министерства внтуренних дел Казахстана после трагических событий января 2022 года, сообщил новые известия о своем деле. Он заявил, что его дело о пытках передано в Генеральную прокуратуру Республики Казахстан. По словам музыканта, на данный момент задержаны и помещены под стражу пока четверо из опознанных ранее сотрудников поли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марта 2024 года суд Талдыкоргана вынес приговор в отношении четырёх бывших сотрудников полиции по фактам пыток в ходе январских событий 2022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lysmedia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ulysmedi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29703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ytk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remi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antar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oterpevshim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stal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6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grazhdan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uzbekistan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Cs w:val="24"/>
        </w:rPr>
      </w:pPr>
      <w:bookmarkStart w:id="2" w:name="_ПРОКУРОР_ЗАПРОСИЛ_ОТ"/>
      <w:bookmarkEnd w:id="2"/>
      <w:r>
        <w:rPr>
          <w:szCs w:val="24"/>
        </w:rPr>
        <w:t>ПРОКУРОР ЗАПРОСИЛ ОТ 10 ДО 12 ЛЕТ ЛИШЕНИЯ СВОБОДЫ ОБВИНЯЕМЫМ В НАПАДЕНИИ НА РЕЗИДЕНЦИЮ ПРЕЗИДЕНТА В АЛМАТ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льга ЛОГИНОВА</w:t>
      </w:r>
      <w:r>
        <w:rPr>
          <w:rFonts w:cs="Times New Roman" w:ascii="Times New Roman" w:hAnsi="Times New Roman"/>
          <w:i/>
          <w:sz w:val="24"/>
          <w:szCs w:val="24"/>
        </w:rPr>
        <w:t xml:space="preserve">, 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ласт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 апреля 2024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ницу во время прений по делу о нападении на резиденцию президента и акимат Алматы, которое рассматривается в Наурызбайском районном суде, прокурор Рахат Естебек попросил судью Ерлана Болатова признать всех 11 подсудимых виновными и лишить свободы на сроки от 10 до 12 лет. Об этом сообщает «Радио Азаттык» из зала с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 заявил, что из 11 подсудимых 9 частично признали вину, двое из них – Нуртас Каранеев и Серик Кекильбаев – не признали. Один из подсудимых, Акжол Жандарбеков, находится в следственном изоляторе, еще один, Косай Маханбаев, – под домашним арестом. Остальные на своб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«Азаттыка», их обвиняют в «участии в массовых беспорядках», «применении силы в отношении представителя власти», а также «нападении на здания, сооружения, средства сообщения и связи или их захват по предварительному сговору, повлекшие по неосторожности смерть человека или иные тяжкие последствия». Помимо резиденции, подсудимых обвиняют также в штурме здания акимата Алм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 по делу начался в сентябре прошлого года. Подсудимые сообщали «Азаттыку», что следствие велось необъективно. Кроме того, во время предварительного слушания адвокаты попросили суд вернуть дело в прокуратуру из-за недоказанности обвинения: они обращают внимание на то, что 11 обвиняемых во время Январских событий находились в разных частях Алматы, и поэтому не могли вступить друг с другом в сгов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двое обвиняемых, Косай Маханбаев и Нуртас Каранеев, одними из первых заявили о пытках, пережитых после задержания во время Январских событий в алматинском СИ-18 после того, как их с огнестрельными ранениями забрали из больницы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ласть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las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ovost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59735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rokuror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zaprosil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o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10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12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le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liseni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svobody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obvinaemym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apadeni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ezidenci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rezident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almaty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ml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огресс?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bookmarkStart w:id="3" w:name="_МАЖИЛИС_ПРИНЯЛ_ЗАКОНОПРОЕКТ"/>
      <w:bookmarkEnd w:id="3"/>
      <w:r>
        <w:rPr>
          <w:szCs w:val="24"/>
        </w:rPr>
        <w:t>МАЖИЛИС ПРИНЯЛ ЗАКОНОПРОЕКТ «О МАСС-МЕДИА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clusive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ласт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 апреля 2024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жилис принял законопроект «О масс-медиа» с сопутствующими ему поправками во втором чт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защиты прав работников средств массовой информации вводится срок исковой давности, предъявляемый к материалам СМИ в связи с нарушением прав. В ходе первого чтения предлагалось установить его в размере трёх лет со дня опубликования таких сведений в СМИ. В результате обсуждений срок исковой давности сократили до одного года, сообщает Exclusive.kz со ссылкой на Парагра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законом закрепляются правовые гарантии профессиональной деятельности журналиста, уточняются основные задачи деятельности масс-меди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о пресс-картах исключена из закона о масс-меди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ним, разработчик проекта закона «О масс-медиа» предлагал ввести пресс-карты, призванные упростить и автоматизировать порядок аккредитации журналистов. При рассмотрении в первом чтении норма вызвала спор в связи с отсутствием концептуальной разницы между аккредитацией и пресс-картой. В итоге рабочей группой было принято решение исключить данное требование из зако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исключаются понятия «массовая информация», «религиозная телепрограмма», «свидетельство о постановке на учёт теле-, радиоканал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носятся понятия «особый статус журналиста» и «упрощённый порядок аккредитации», а понятия «аккредитация журналистов (представителей СМИ)» и «мониторинг масс-медиа» уточняются. Вместе с тем за уполномоченным органом закрепляются компетенции по осуществлению мониторинга масс-меди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хоязычного и отечественного контента на телевидении и радио станет больш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25 года теле- и радиопрограмм на государственном языке и отечественного производства должно быть не меньше 55% от их общего объёма, с 2027 года — 60%. Такое требование вводится законопроектом «О масс-меди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ансляция же теле-, радиопрограмм иностранных теле-, радиоканалов в еженедельном объёме вещания отечественных теле-, радиоканалов, наоборот, сократится с 20% до 1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акиматы областей, городов республиканского значения и столицы наделяются компетенцией по обеспечению и контролю трансляции продукции государственных теле- и радиоканалов в общественном транспор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айты приравняют к интернет-издания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м законом «О масс-медиа» сетевые издания и информационные агентства объединяются в единое понятие «интернет-издание». Интернет-издания будут являться одним из видов средств массовой информации и подлежат регистрации согласно нормам зако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ется обязательство по сопровождению материалов интернет-издания его названием и датой выпуска. Также законом предписывается обязательная ссылка на информационное агентство при распространении его сообщений и материалов другими средствами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ответа на запрос СМИ сокращены до пяти рабочих дн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исты вправе обращаться к обладателю информации с устным запросом по телефону, письменно или в виде электронного доку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новым нормам, ответ на запрос представляется СМИ в течение пяти рабочих дней со дня его поступления в форме и на языке поступившего запроса, если иное не указано в самом запро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января депутаты мажилиса проголосовали за поправки, наделяющие МИД правом отказывать в аккредитации представительствам иностранных средств массовой информации и их журналистам «в случае угрозы национальной безопасности Республики Казахстан». Кроме того, предусматривается запрет на занятие профессиональной журналистской деятельностью иностранных СМИ и иностранных журналистов без соответствующей аккредитации. Также поправки предлагают внесудебный порядок приостановки деятельности иностранных С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происходило на фоне отказов МИДа в аккредитации 36 журналистам «Радио Азаттык». В ответ на это издание подало в суд на министерство. Тогда парламентарии, предлагавшие эти поправки, назвали это «упорядочиванием рынка». Подробнее можно прочитать в заявлении редакции «Вла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апреля депутаты мажилиса от фракции партии Amanat Асхат Аймагамбетов и Жанарбек Ашимжанов предложили поправку в закон «О масс-медиа», предусматривающий запрет для СМИ писать о представителях ЛГБТ+. Это грозило приостановлением или прекращением деятельности для СМИ. Однако, как сообщил в кулуарах мажилиса в среду вице-министр культуры и информации Канат Искаков, эта поправка не вошла в законопрое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нет-и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clusive.k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exclusive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azhili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rinyal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zakonoproek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as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edi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</w:hyperlink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изда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ласть</w:t>
      </w:r>
    </w:p>
    <w:p>
      <w:pPr>
        <w:pStyle w:val="Normal"/>
        <w:jc w:val="right"/>
        <w:rPr/>
      </w:pPr>
      <w:hyperlink r:id="rId7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://vlast.kz/novosti/59808-mazilis-prinal-zakon-o-mass-media-razresausij-otkazyvat-v-akkreditacii-inostrannym-smi.html</w:t>
        </w:r>
      </w:hyperlink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Свобода слова, получения и распространения информации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bookmarkStart w:id="4" w:name="_АРЕСТОВАННЫЙ_ЖУРНАЛИСТ_ДАНИЯР"/>
      <w:bookmarkEnd w:id="4"/>
      <w:r>
        <w:rPr>
          <w:szCs w:val="24"/>
        </w:rPr>
        <w:t>АРЕСТОВАННЫЙ ЖУРНАЛИСТ ДАНИЯР АДИЛБЕКОВ: МЕНЯ СУДЯТ ЗА ПРАВДУ ТЕ, КТО РАЗВОРОВЫВАЮТ СТРАНУ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ое агентство </w:t>
      </w:r>
      <w:r>
        <w:rPr>
          <w:rFonts w:cs="Times New Roman" w:ascii="Times New Roman" w:hAnsi="Times New Roman"/>
          <w:b/>
          <w:i/>
          <w:sz w:val="24"/>
          <w:szCs w:val="24"/>
        </w:rPr>
        <w:t>КазТАГ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 апреля 2024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ванный журналист Данияр Адилбеков обратился с призывом к независимым СМИ Казахстана провести журналистское расследование в связи с его задержанием, передает корреспондент агент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зываю вас, независимые СМИ страны, провести журналистское расследование. У меня есть вопросы: была ли проверка в отношение Ерлана Аккенженова, чтобы утверждать, что это заведомо ложный донос? Я не писал на него заявление в правоохранительные органы, а лишь призывал компетентные органы, а это может быть комитет по этике министерства энергетики РК. Хоть как-то были проверены доводы? Ответ – нет. Я считаю, что меня судят за правду те, кто разворовывает страну и лоббирует интересы эксклюзивного покупателя казахстанской нефти Vittol», - говорится в письме Адилбекова, копию которого агентству КазТАГ в среду предоставила редакция Press.kz, где задержанный работал внештатным журналис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детали касательно данного дела раскрыл главный редактор издания Кирилл Жд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ником занимается КНБ (почему, не спрашивайте, никто не может объяснить, но там целую группу создали). Это подтвердил адвокат Даника по делу о «ложном доносе». Он в ИВС находится уже почти месяц, с 27 марта. Так как не было официальных опровержений (обязательных в таких случаях) от заявителя замминистра Аккенженова, пока сложно сказать, действительно ли он распространял настолько недостоверные сведения, что они угрожали нацбезопасности страны. Речь в публикациях Telegam-канала «Дикая Орда» шла о новом руководстве аэропорта Алматы, о журналистах, что получали вознаграждение за публикации, порочащие честь и достоинство убитой Салтанат Нукеновой, а также о поставках нефтепродуктов, курируемых замминистра Аккенженовым», - написал главред Press.k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метил, что все обозначенные публикации без труда можно отыскать и сегодня на этом кана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ете почитать и сделать выводы самостоятельно и без указок сверху. Однако ни одна публикация (из тех, что я видел после задержания Даника, все они в открытом доступе, еще раз подчеркиваю) не несет в себе никаких сведений и утверждений, достаточных для возбуждения уголовного дела по статье «заведомо ложный донос». Данияра не отпускают под залог, не отпускают под домашний арест. Что настолько криминального сделал журналист, что не имеет права видеться с семьей и друзьями и сидеть в ИВС Астаны? Какую угрозу национальной безопасности он несет для окружающих или несли его статьи, опубликованные на канале, численностью менее 9 тыс. подписчиков, учитывая, что далеко не все даже читали этот пост. Даже если статьи содержат на 100% недостоверную информацию, порочащую деятельность отдельных лиц или организаций, насколько этого достаточно для возбуждения уголовного дела, а также самой крайней меры пресечения? Ведь все иски по защите чести и достоинства решаются в гражданском суде, а в случае признания вины – несут за собой лишь административные взыскания», - добавил Жд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о задержании Адилбекова сообщил журналист Михаил Козачков, по информации которого «речь идет о публикациях в анонимном Telegram-канале «Дикая Орда» про одного из вице-министров». Позднее полиция Астаны подтвердила редакции КазТАГ арест Адилбекова. 5 апреля Ергалиева сообщила, что на Адилбекова завели еще одно, и поднят вопрос о возбуждении уголовного дела против главного редактора Ratel Марата Асипова. 12 апреля Ергалиева поделилась информацией о том, что Адилбеков признал вину в распространении ложной информации о ней, а посты Асипова находятся на государственной экспертиз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А </w:t>
      </w:r>
      <w:r>
        <w:rPr>
          <w:rFonts w:cs="Times New Roman" w:ascii="Times New Roman" w:hAnsi="Times New Roman"/>
          <w:b/>
          <w:i/>
          <w:sz w:val="24"/>
          <w:szCs w:val="24"/>
        </w:rPr>
        <w:t>КазТАГ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aztag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arestovannyy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zhurnalis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daniyar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adilbeko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eny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sudya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z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pravdu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te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to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azvorovyvayut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stranu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мирных собраний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bookmarkStart w:id="5" w:name="_«ПАВОДКИ_РЕЗУЛЬТАТ_КОРРУПЦИИ»"/>
      <w:bookmarkEnd w:id="5"/>
      <w:r>
        <w:rPr>
          <w:szCs w:val="24"/>
        </w:rPr>
        <w:t>«ПАВОДКИ РЕЗУЛЬТАТ КОРРУПЦИИ» - С ТАКИМ ПЛАКАТОМ ВЫШЛА НА ПИКЕТ ЖИТЕЛЬНИЦА КОСТА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еоргий ГОВОРОВ</w:t>
      </w:r>
      <w:r>
        <w:rPr>
          <w:rFonts w:cs="Times New Roman" w:ascii="Times New Roman" w:hAnsi="Times New Roman"/>
          <w:i/>
          <w:sz w:val="24"/>
          <w:szCs w:val="24"/>
        </w:rPr>
        <w:t>, «Наша газета» (Костана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 апреля 2024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ница Костаная Анель Алигазина 12 апреля провела одиночный пикет возле ТЦ MART. Она вышла с плакатом «Паводки результат коррупции». Уже через несколько минут к активистке подошли сотрудники полиции и акимата Костаная. Они потребовали прекратить акцию, так как она не согласована с власт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активистки, решение о проведении акции она приняла после просмотра нескольких фото и видео с пострадавшими от паводка в Костанай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Каждый год с нами случаются одни и те же бедствия, и всегда они стихийные, </w:t>
      </w:r>
      <w:r>
        <w:rPr>
          <w:rFonts w:cs="Times New Roman" w:ascii="Times New Roman" w:hAnsi="Times New Roman"/>
          <w:sz w:val="24"/>
          <w:szCs w:val="24"/>
        </w:rPr>
        <w:t xml:space="preserve">- сказала Алигазина. - </w:t>
      </w:r>
      <w:r>
        <w:rPr>
          <w:rFonts w:cs="Times New Roman" w:ascii="Times New Roman" w:hAnsi="Times New Roman"/>
          <w:i/>
          <w:sz w:val="24"/>
          <w:szCs w:val="24"/>
        </w:rPr>
        <w:t>То лес горит, то паводки. Очень много людей и животных пострадали. Я бы хотела напомнить людям, что вся ответственность - на нашей автократии. Это связано с коррумпированностью власти. Автократия вместе с капитализмом дает ужасные результат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икетом наблюдали прохожие, в основном молодежь. Проезжавший мимо доставщик «Яндекс-еды» выкрикнул: «Правильно говоришь, поддерживаю. Алга, Казахстан!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сто пикета через минуту после начала акции пришли руководитель отдела внутренней политики Олжас Дуйсеков и несколько полицейских. Дуйсеков прервал Алигазину и сообщил, что активистка обязана подать в акимат уведомление о проведении пик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У нас есть специальные места, есть закон о мирных собраниях,</w:t>
      </w:r>
      <w:r>
        <w:rPr>
          <w:rFonts w:cs="Times New Roman" w:ascii="Times New Roman" w:hAnsi="Times New Roman"/>
          <w:sz w:val="24"/>
          <w:szCs w:val="24"/>
        </w:rPr>
        <w:t xml:space="preserve"> - сказал Дуйсеков. - </w:t>
      </w:r>
      <w:r>
        <w:rPr>
          <w:rFonts w:cs="Times New Roman" w:ascii="Times New Roman" w:hAnsi="Times New Roman"/>
          <w:i/>
          <w:sz w:val="24"/>
          <w:szCs w:val="24"/>
        </w:rPr>
        <w:t>Это место не относится к специальным местам для пикетов. Поэтому плакат я прошу убрать и завершить пике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ль Алигазина свернула плакат и попыталась узнать - как чиновники узнали об акции и успели столь оперативно прийти на место пикета. Дуйсеков пояснил, что «по всему городу идут дежурства», а он возвращался с набережной «Шагала», где раздавали гуманитарную помощ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Алигазиной, она намеренно не согласовывала пикет. Активистка хотела показать свое несогласие с тем, что «акимат постоянно ей необоснованно отказывает в проведении пикета». Алигазина несколько раз за последние 2 года подавала в акимат уведомления о проведении пикета на разные темы. Согласие акимат дал только один раз - в феврале 2024 года. Тогда Анель провела пикет против бытового насилия. На ее акцию пришла женщина с плакатом «Я против феминизма». Ее акция не была согласована, однако полиция не стала задерживать женщину, так как та быстро свернула свой плак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У нас власти никогда не работают над предупреждением стихийных бедствий,</w:t>
      </w:r>
      <w:r>
        <w:rPr>
          <w:rFonts w:cs="Times New Roman" w:ascii="Times New Roman" w:hAnsi="Times New Roman"/>
          <w:sz w:val="24"/>
          <w:szCs w:val="24"/>
        </w:rPr>
        <w:t xml:space="preserve"> - отметила Анель. - </w:t>
      </w:r>
      <w:r>
        <w:rPr>
          <w:rFonts w:cs="Times New Roman" w:ascii="Times New Roman" w:hAnsi="Times New Roman"/>
          <w:i/>
          <w:sz w:val="24"/>
          <w:szCs w:val="24"/>
        </w:rPr>
        <w:t>Есть журналист Кирилл Павлов, который еще осенью предупреждал о паводках. Я не эколог и я не могу объяснить, где именно был факт коррупции, но я считаю, что наше государство работает уже с последствиями паводка, а не с причинами. Не нужно заселять людей в места, где возможны подтопления. Почему режим ЧС ввели, когда мы уже все были в воде? 10 000 человек по Казахстану эвакуированы, сколько животных погибло. Люди требуют вернуть себе дом. И они правы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ия просила разойтись не только активистку, но и собравшихся возле нее зев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Вы понимаете, что вы нарушаете закон,</w:t>
      </w:r>
      <w:r>
        <w:rPr>
          <w:rFonts w:cs="Times New Roman" w:ascii="Times New Roman" w:hAnsi="Times New Roman"/>
          <w:sz w:val="24"/>
          <w:szCs w:val="24"/>
        </w:rPr>
        <w:t xml:space="preserve"> - сказал активистке Дуйсеков. - </w:t>
      </w:r>
      <w:r>
        <w:rPr>
          <w:rFonts w:cs="Times New Roman" w:ascii="Times New Roman" w:hAnsi="Times New Roman"/>
          <w:i/>
          <w:sz w:val="24"/>
          <w:szCs w:val="24"/>
        </w:rPr>
        <w:t>Вы также знаете, что в городе действует режим ЧС. Все необходимые мероприятия акиматом, полицией были предприняты. Подумайте, это же ЧС природного характера. Я понимаю, если бы город затопило снегом, который бы не чистили, и город уплыл. Я не знаю, каких экологов вы слушаете. Но это река нас топит, сколько воды удерживают водохранилища. Скажите, каких превентивных мер мы не приняли? Нужно было поехать в Россию, вычистить там снег, чтобы вода к нам не пришла? Это вода из России, вода из полей. Все, что можно было сделать, мы сделали. Вы же понимаете масштабы бедств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йсеков отметил, что таких паводков не было десятилетиями, а акимат пытался предупредить людей, хотя они отказывались покидать дома. И поблагодарил жителей города, откликнувшихся на призыв акима Костаная помочь укладывать мешки с песком на мос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я Алигазиной и Дуйсекова о том, справились ли власти с паводком, продолжалась около получаса. Сотрудники полиции и прокуратуры не стали задерживать активистку. Алигазина не стала повторно разворачивать плакат. Она сфотографировалась с Дуйсековым и ушла до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айт </w:t>
      </w:r>
      <w:r>
        <w:rPr>
          <w:rFonts w:cs="Times New Roman" w:ascii="Times New Roman" w:hAnsi="Times New Roman"/>
          <w:b/>
          <w:i/>
          <w:sz w:val="24"/>
          <w:szCs w:val="24"/>
        </w:rPr>
        <w:t>«Нашей газеты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ng.kz/modules/news/article.php?storyid=51992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NOTA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BEN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1"/>
        <w:rPr/>
      </w:pPr>
      <w:bookmarkStart w:id="6" w:name="_ИНВАЛИДНОСТЬ_НЕ_ДОЛЖНА"/>
      <w:bookmarkEnd w:id="6"/>
      <w:r>
        <w:rPr/>
        <w:t>ИНВАЛИДНОСТЬ НЕ ДОЛЖНА БЫТЬ ТОЖДЕСТВЕННА БЕСПРАВНОСТ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дрей СВИРИДОВ,</w:t>
      </w:r>
      <w:r>
        <w:rPr>
          <w:rFonts w:cs="Times New Roman" w:ascii="Times New Roman" w:hAnsi="Times New Roman"/>
          <w:i/>
          <w:sz w:val="24"/>
          <w:szCs w:val="24"/>
        </w:rPr>
        <w:t xml:space="preserve"> журналист-обозревател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МБПЧ</w:t>
      </w:r>
    </w:p>
    <w:p>
      <w:pPr>
        <w:pStyle w:val="Style15"/>
        <w:rPr>
          <w:i/>
          <w:i/>
          <w:szCs w:val="24"/>
        </w:rPr>
      </w:pPr>
      <w:r>
        <w:rPr>
          <w:i/>
          <w:szCs w:val="24"/>
          <w:lang w:val="en-US"/>
        </w:rPr>
        <w:t xml:space="preserve">17 </w:t>
      </w:r>
      <w:r>
        <w:rPr>
          <w:i/>
          <w:szCs w:val="24"/>
        </w:rPr>
        <w:t>апреля 2024 г.</w:t>
      </w:r>
    </w:p>
    <w:p>
      <w:pPr>
        <w:pStyle w:val="Style1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Комитет ООН по правам людей с инвалидностью вынес замечания по ситуации в Казахстане с обеспечением прав людей с инвалидностью и рекомендации по её улучшению. Ранее на эту тему были представлены государственный и альтернативный доклады, а уже после выхода замечаний международного комитета состоялось обсуждение проблем с активистами объединений людей с инвалидностью.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Комитет ООН по правам людей с инвалидностью размещается в Женеве и состоит из 18 независимых экспертов, осуществляющих мониторинг выполнения Конвенции о правах инвалидов государствами, ратифицировавшими конвенцию. Все государства, которые являются участниками этой конвенции, обязаны на регулярной основе представлять комитету Национальный доклады об осуществлении прав людей с инвалидностью, закрепленных в конвенции. Казахстан ратифицировал конвенцию в 2015 году. Национальный доклад по данной конвенции Казахстан впервые представил в 2017 году, а ещё через два года, то есть уже в 2019-м в Комитет ООН был направлен альтернативный доклад, подготовленный общественными организациями. Спустя ещё пять лет, в конце марта этого года Комитет ООН по правам людей с инвалидностью впервые огласил свои рекомендации по осуществлению норм данной конвенции в Казахстане. 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>Государственный доклад: всеобщее равенство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/>
      </w:pPr>
      <w:r>
        <w:rPr>
          <w:szCs w:val="24"/>
        </w:rPr>
        <w:t>Доклад открывается сообщением о том, что п</w:t>
      </w:r>
      <w:r>
        <w:rPr>
          <w:rFonts w:eastAsia="Times New Roman"/>
          <w:szCs w:val="24"/>
        </w:rPr>
        <w:t xml:space="preserve">онятие «инвалид» закреплено в </w:t>
      </w:r>
      <w:r>
        <w:rPr>
          <w:szCs w:val="24"/>
        </w:rPr>
        <w:t>з</w:t>
      </w:r>
      <w:r>
        <w:rPr>
          <w:rFonts w:eastAsia="Times New Roman"/>
          <w:szCs w:val="24"/>
        </w:rPr>
        <w:t xml:space="preserve">аконе </w:t>
      </w:r>
      <w:r>
        <w:rPr>
          <w:szCs w:val="24"/>
        </w:rPr>
        <w:t>«О</w:t>
      </w:r>
      <w:r>
        <w:rPr>
          <w:rFonts w:eastAsia="Times New Roman"/>
          <w:szCs w:val="24"/>
        </w:rPr>
        <w:t xml:space="preserve"> социальной защите инвалидов</w:t>
      </w:r>
      <w:r>
        <w:rPr>
          <w:szCs w:val="24"/>
        </w:rPr>
        <w:t>»</w:t>
      </w:r>
      <w:r>
        <w:rPr>
          <w:rFonts w:eastAsia="Times New Roman"/>
          <w:szCs w:val="24"/>
        </w:rPr>
        <w:t xml:space="preserve">. </w:t>
      </w:r>
      <w:r>
        <w:rPr>
          <w:szCs w:val="24"/>
        </w:rPr>
        <w:t>Согласно ему, и</w:t>
      </w:r>
      <w:r>
        <w:rPr>
          <w:rFonts w:eastAsia="Times New Roman"/>
          <w:szCs w:val="24"/>
        </w:rPr>
        <w:t>нвалидом признается лицо, имеющее нарушение здоровья со стойким расстройством функций организма, обусловленное заболеваниями, увечьями (ранениями, травмами, контузиями), их последствиями, дефектами, которое приводит к ограничению жизнедеятельности и необходимости его социальной защиты</w:t>
      </w:r>
      <w:r>
        <w:rPr>
          <w:szCs w:val="24"/>
        </w:rPr>
        <w:t xml:space="preserve">. </w:t>
      </w:r>
      <w:r>
        <w:rPr>
          <w:rFonts w:eastAsia="Times New Roman"/>
          <w:szCs w:val="24"/>
        </w:rPr>
        <w:t xml:space="preserve">Термин «ограничение жизнедеятельности» означает полную или частичную утрату человеком способности или возможности осуществлять самообслуживание, самостоятельно передвигаться, общаться, контролировать своё поведение, обучаться и заниматься трудовой деятельностью, – говорится в докладе. </w:t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  <w:t>Отдельным пунктом в докладе подчёркнут запрет на дискриминацию инвалидов по признаку их инвалидности. Виновные в нарушении прав и свобод инвалидов несут ответственность в соответствии с административным и/или уголовным правом.</w:t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  <w:t>В докладе сообщается, что с 2012 года во всех регионах Казахстана проводятся оценка состояния доступности людям с инвалидностью объектов социальной и транспортной инфраструктуры (инвентаризация/паспортизация) и их последующая адаптация под нужды лиц с инвалидностью. За период с 2012-го по 2016 годы паспортизация проведена на 27.828 объектах. Из них 17.506 объектов (62,9%) были признаны недоступными и требующими адаптации. В дальнейшем из этого числа были адаптированы 11.212 объектов (77,4%).</w:t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  <w:t>Законом «О государственных услугах» предусмотрена обязанность услугодателя по созданию необходимых условий для лиц с ограниченными возможностями при получении ими госуслуг и обучению персонала навыкам общения с людьми с инвалидностью. Государственными нормативами в области архитектуры и градостроительства предусмотрены требования к зданиям и сооружениям, доступным для маломобильных групп населения, особенно при пожарах, аварийных ситуациях и опасных природных воздействиях.</w:t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  <w:t>В докладе говорится, что каждое лицо с инвалидностью в Казахстане имеет право на равную с другими лицами правовую защиту. Все граждане равны перед законом и судом, что в полном объеме распространено на людей с инвалидностью. Гражданин, который вследствие психического заболевания или слабоумия не может понимать значения своих действий или руководить ими, может быть признан судом недееспособным, в связи с чем над ним устанавливается опека. От имени гражданина, признанного недееспособным, сделки совершает его опекун. В случаях выздоровления или значительного улучшения здоровья недееспособного, суд признает его дееспособным, после чего с него снимается опека.</w:t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  <w:t>Говорится в докладе и о равном доступе людей с инвалидностью к информации. Согласно закону «О доступе к информации» информатор обязан создавать необходимые условия для инвалидов при предоставлении информации. При размещении информационных стендов и других технических средств аналогичного назначения обладатели информации обязаны создать условия свободного доступа к ним людям с инвалидностью. Согласно закону «О телерадиовещании» не менее одной телепрограммы новостного характера должно быть обеспечено сурдопереводом или субтитрами.</w:t>
      </w:r>
    </w:p>
    <w:p>
      <w:pPr>
        <w:pStyle w:val="Style1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5"/>
        <w:rPr/>
      </w:pPr>
      <w:r>
        <w:rPr>
          <w:rFonts w:eastAsia="Times New Roman"/>
          <w:szCs w:val="24"/>
        </w:rPr>
        <w:t>В стране последовательно внедряется инклюзивное образование, определение и механизм которого Казахстан в числе первых из стран СНГ законодательно утвердил, внеся изменения в закон «Об</w:t>
      </w:r>
      <w:r>
        <w:rPr>
          <w:rFonts w:eastAsia="Times New Roman"/>
          <w:szCs w:val="24"/>
          <w:lang w:val="en-GB"/>
        </w:rPr>
        <w:t> </w:t>
      </w:r>
      <w:r>
        <w:rPr>
          <w:rFonts w:eastAsia="Times New Roman"/>
          <w:szCs w:val="24"/>
        </w:rPr>
        <w:t>образовании». Избиратели с инвалидностью участвуют в выборах президента, депутатов Мажилиса и маслихатов на равных основаниях с другими избирателями, в равной мере обладая как активным, так и пассивным избирательным правом.</w:t>
      </w:r>
    </w:p>
    <w:p>
      <w:pPr>
        <w:pStyle w:val="Style15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 xml:space="preserve">Альтернативный доклад: существуют социальные и иные барьеры 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Подготовленный общими усилиями 16-ти неправительственных общественных организаций в 2019 году, альтернативный доклад открывается критическими замечаниями в адрес властей самого общего характера. Вот лишь два сводных абзаца из этой части доклада: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rFonts w:eastAsia="Times New Roman"/>
          <w:szCs w:val="24"/>
          <w:lang w:eastAsia="ru-RU"/>
        </w:rPr>
        <w:t>- казахстанское законодательство прямо запрещает дискриминацию по признаку инвалидности, но не дает определения того, что представляет собой эта дискриминация, что делает запрет дискриминации пустой декларацией. В различных юридических и медицинских документах до сих пор используются дискриминационные и унизительные термины в отношении детей-инвалидов, ставя негативное клеймо «неполноценности», стигматизируют и не способствуют эффективной реабилитации и абилитации на практике.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понятие «инвалидность» в казахстанском законодательстве не соответствует Конвенции о правах инвалидов, так как по-прежнему исходит из медицинского, а не социального подхода. Определение инвалидности фокусируется на физических нарушениях, а не на социальных барьерах. В основных законах, регулирующих защиту прав инвалидов, отсутствуют термины «разумное приспособление» и «универсальный дизайн». Однако такие акты не имеют такой же юридической силы, как законы, не применяются последовательно и систематически, часто игнорируются или произвольно трактуются строительными и проектными организациями с весьма низкой значимостью в иерархии правовых актов.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алее авторы доклада констатируют факт отсутствия в Казахстане специализированного органа, ответственного за предотвращение дискриминации людей с инвалидностью, мониторинга её проявлений на республиканском и местном уровнях, а главное – борьбы с ней. Также они сетуют на отсутствие или крайнюю затруднённость доступа к социальным услугам инвалидов, проживающих в сельской местности.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Авторы доклада признают, что в целом в Казахстане повышается осведомлённость населения о правах людей с ограниченными возможностями и их проблемах, но констатируют, что государством принимаются далеко не все необходимые меры по повышению таковой осведомлённости. Большинство этих мер носят благотворительный характер и не представляют людей с ограниченными возможностями как членов общества, вносящих значимый вклад в его развитие. Также государством признаётся важность обеспечения доступности инфраструктуры, объектов и услуг для лиц с ограниченными возможностями, создание безбарьерной среды находится в политической повестке дня правительства страны, однако многие принятые меры остаются декларативными. 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действующих стандартах проектирования, строительства и эксплуатации транспорта в части их адаптации к потребностям лиц с ограниченными возможностями имеются существенные пробелы, они не всегда могут быть реализованы на практике и возлагают неоправданную нагрузку на малый и средний бизнес. Хотя в стандарты и правила введены такие понятия, как «разумное приспособление» и «универсальный дизайн», анализ технических характеристик и/или размеров бордюров, пандусов, лестниц, туалетных кабин, дверных проёмов и других приспособлений свидетельствует о том, что они не всегда учитывают потребности всех групп населения инвалидов, например, лиц с психическими расстройствами. При пользовании общественным автомобильным, железнодорожным и воздушным транспортом инвалиды по-прежнему сталкиваются с серьёзными проблемами.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полицейской и судебной сферах не предусмотрено или недостаточно обеспечено предоставление инвалидам по зрению слуху сурдоперевода и/или тактильного общения, а также участия сурдопереводчиков на различных стадиях досудебного расследования и судебного разбирательства. Совсем никак не предусмотрено предоставления сурдоперевода инвалидам, являющимся членами присяжных заседателей. Есть проблемы с физической доступностью для инвалидов по зрению с передвигающихся на колясках зданий правоохранительных органов и судов.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всем этим и многим другим темам в альтернативном докладе после каждой главки даются конкретные рекомендации по исправлению положения.</w:t>
      </w:r>
    </w:p>
    <w:p>
      <w:pPr>
        <w:pStyle w:val="Style1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 xml:space="preserve">Рекомендации Комитета ООН по правам людей с инвалидностью: есть некоторые достижения 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Комитет ООН по правам людей с инвалидностью рассмотрел первоначальный отчет Казахстана на двух заседаниях 4 и 5 марта 2024 года, а на двух других заседаниях 18 и 19 марта принял заключительные замечания по этому отчёту. Всего замечаний – рекомендаций набралось 75 пунктов, часть из которых еще дополнительно разделены на подпункты. Из них достижения отмечены в первых шести, а остальное – сплошь обеспокоенности экспертов ООН. 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В первом же из них Комитет высоко оценил сам факт ратификации Казахстаном в 2015 году профильной конвенции, а в 2023 году – факультативного протокола к ней. Также комитет высоко оценил меры, принятые Казахстаном как государством-участником для осуществления положений конвенции, в частности принятие законодательных мер, направленных на содействие права инвалидов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В то же время Комитет высказал обеспокоенность вот по каким поводам: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- использование в Социальном кодексе устаревшей медиальной модели инвалидности вместо современной правозащитной модели, а также тот факт, что функциональные возможности людей с ограниченными возможностями в Казахстане продолжают определять оценку инвалидности, что приводит к недостаточной представленности детей и взрослых с ограниченными возможностями в государственных реестрах;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- наличие дискриминационных положений, в том числе уничижительной терминов, затрагивающих лиц с ограниченными возможностями, в отдельных статьях Гражданского и Уголовного кодексов, а также Кодекса о здоровье народа и системе здравоохранения;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- неполный учёт прав людей с ограниченными возможностями в отраслевых программах и ограниченная информация о политике по улучшению положения таких людей, живущих в сельской местности, а также мигрантов, беженцев и лиц, ищущих убежища;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- широко распространенные поведенческие барьеры, с которыми сталкиваются люди с ограниченными возможностями в государственных учреждениях со стороны специалистов и персонала.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В этой связи Комитет рекомендовал Казахстану как государству-участнику Конвенции по правам людей с инвалидностью: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- пересмотреть и изменить положения Социального кодекса, Правил проведения медико-социальной экспертизы и порядка раннего выявления детей с инвалидностью с целью принятия концепции инвалидности в соответствии с её правозащитной моделью;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- установить правила и процессы для выявления и оценки правовых и экологических барьеров для людей с ограниченными возможностями на основе требований и предпочтений, сформулированных общественными организациями, объединяющими инвалидов и представляющих их интересы;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- провести всесторонний обзор национальных законов и подзаконных актов с целью гармонизации их с Конвенцией;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- обеспечить, чтобы реализация Национального плана действий по правам человека до 2025 года включала в себя целевые программы для лиц с ограниченными возможностями, проживающих в сельской местности, а также мигрантов, беженцев и лиц, ищущих убежища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Разумеется, это далеко не полое изложение весьма объёмного документа, с полным текстом которого можно ознакомиться по ссылке: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b/>
          <w:b/>
          <w:color w:val="050505"/>
          <w:szCs w:val="24"/>
        </w:rPr>
      </w:pPr>
      <w:r>
        <w:rPr>
          <w:b/>
          <w:color w:val="050505"/>
          <w:szCs w:val="24"/>
        </w:rPr>
        <w:t xml:space="preserve">Проблемы людей с инвалидностью глазами активистов </w:t>
      </w:r>
    </w:p>
    <w:p>
      <w:pPr>
        <w:pStyle w:val="Style15"/>
        <w:rPr>
          <w:b/>
          <w:b/>
          <w:color w:val="050505"/>
          <w:szCs w:val="24"/>
        </w:rPr>
      </w:pPr>
      <w:r>
        <w:rPr>
          <w:b/>
          <w:color w:val="050505"/>
          <w:szCs w:val="24"/>
        </w:rPr>
      </w:r>
    </w:p>
    <w:p>
      <w:pPr>
        <w:pStyle w:val="Style15"/>
        <w:rPr>
          <w:color w:val="050505"/>
          <w:szCs w:val="24"/>
        </w:rPr>
      </w:pPr>
      <w:r>
        <w:rPr>
          <w:color w:val="050505"/>
          <w:szCs w:val="24"/>
        </w:rPr>
        <w:t>11 апреля в дискуссионном клубе «ПолиТон» тему принятия Комитетом ООН по правам людей с инвалидностью в увязке с реальным положением людей с ограниченными возможностями обсудили активисты профильных общественных организаций, в своё время участвовавшие в разработке Альтернативного доклада о положении людей с инвалидностью в Казахстане.</w:t>
      </w:r>
    </w:p>
    <w:p>
      <w:pPr>
        <w:pStyle w:val="Style15"/>
        <w:rPr>
          <w:color w:val="050505"/>
          <w:szCs w:val="24"/>
        </w:rPr>
      </w:pPr>
      <w:r>
        <w:rPr>
          <w:color w:val="050505"/>
          <w:szCs w:val="24"/>
        </w:rPr>
      </w:r>
    </w:p>
    <w:p>
      <w:pPr>
        <w:pStyle w:val="Style15"/>
        <w:rPr/>
      </w:pPr>
      <w:r>
        <w:rPr>
          <w:color w:val="050505"/>
          <w:szCs w:val="24"/>
        </w:rPr>
        <w:t>Руководитель объединения инвалидов</w:t>
      </w:r>
      <w:r>
        <w:rPr>
          <w:rFonts w:eastAsia="Times New Roman"/>
          <w:color w:val="050505"/>
          <w:szCs w:val="24"/>
          <w:lang w:eastAsia="ru-RU"/>
        </w:rPr>
        <w:t xml:space="preserve"> </w:t>
      </w:r>
      <w:r>
        <w:rPr>
          <w:color w:val="050505"/>
          <w:szCs w:val="24"/>
        </w:rPr>
        <w:t>«</w:t>
      </w:r>
      <w:r>
        <w:rPr>
          <w:rFonts w:eastAsia="Times New Roman"/>
          <w:color w:val="050505"/>
          <w:szCs w:val="24"/>
          <w:lang w:eastAsia="ru-RU"/>
        </w:rPr>
        <w:t>Шарасыздар»</w:t>
      </w:r>
      <w:r>
        <w:rPr>
          <w:color w:val="050505"/>
          <w:szCs w:val="24"/>
        </w:rPr>
        <w:t xml:space="preserve"> (</w:t>
      </w:r>
      <w:r>
        <w:rPr>
          <w:rFonts w:eastAsia="Times New Roman"/>
          <w:color w:val="050505"/>
          <w:szCs w:val="24"/>
          <w:lang w:eastAsia="ru-RU"/>
        </w:rPr>
        <w:t>«Подранки</w:t>
      </w:r>
      <w:r>
        <w:rPr>
          <w:color w:val="050505"/>
          <w:szCs w:val="24"/>
        </w:rPr>
        <w:t>»)</w:t>
      </w:r>
      <w:r>
        <w:rPr>
          <w:rFonts w:eastAsia="Times New Roman"/>
          <w:color w:val="050505"/>
          <w:szCs w:val="24"/>
          <w:lang w:eastAsia="ru-RU"/>
        </w:rPr>
        <w:t xml:space="preserve"> Галия Тобатаева</w:t>
      </w:r>
      <w:r>
        <w:rPr>
          <w:color w:val="050505"/>
          <w:szCs w:val="24"/>
        </w:rPr>
        <w:t xml:space="preserve"> указала на низкую обеспеченность доступа инвалидов-колясочников к жилым домам и общественным зданиям, обеспечить каковой требует одна из самых известных норм конвенции. Об этой и других проблемах активисты объединений не раз говорили на проводимых ими митингах в Алматы и других городах, а также пытались отстаивать свои права в судах. </w:t>
      </w:r>
    </w:p>
    <w:p>
      <w:pPr>
        <w:pStyle w:val="Style15"/>
        <w:rPr>
          <w:color w:val="050505"/>
          <w:szCs w:val="24"/>
        </w:rPr>
      </w:pPr>
      <w:r>
        <w:rPr>
          <w:color w:val="050505"/>
          <w:szCs w:val="24"/>
        </w:rPr>
      </w:r>
    </w:p>
    <w:p>
      <w:pPr>
        <w:pStyle w:val="Style15"/>
        <w:rPr/>
      </w:pPr>
      <w:r>
        <w:rPr>
          <w:color w:val="050505"/>
          <w:szCs w:val="24"/>
        </w:rPr>
        <w:t xml:space="preserve">Как минимум пять таких исков подавал </w:t>
      </w:r>
      <w:r>
        <w:rPr>
          <w:rFonts w:eastAsia="Times New Roman"/>
          <w:color w:val="050505"/>
          <w:szCs w:val="24"/>
          <w:lang w:eastAsia="ru-RU"/>
        </w:rPr>
        <w:t>правозащитник и эксперт по вопросу доступа к информации людей с нарушением зрения Мусагали Дауылов. Наиболее известной из его судебных тяжб стала многолетняя эпопея по обеспечению слепым и слабовидящим гражданам возможности проголосовать на выборах (отсутствие специальных трафаретов для обращения с бюллетенями) и выпуска аудиоматериалов и приложений для гаджетов типа вызова такси по «Яндексу» на казахском языке. Главная проблема здесь с выполнением судебных решений уполномоченными госорганами.</w:t>
      </w:r>
    </w:p>
    <w:p>
      <w:pPr>
        <w:pStyle w:val="Style15"/>
        <w:rPr>
          <w:rFonts w:eastAsia="Times New Roman"/>
          <w:color w:val="050505"/>
          <w:szCs w:val="24"/>
          <w:lang w:eastAsia="ru-RU"/>
        </w:rPr>
      </w:pPr>
      <w:r>
        <w:rPr>
          <w:rFonts w:eastAsia="Times New Roman"/>
          <w:color w:val="050505"/>
          <w:szCs w:val="24"/>
          <w:lang w:eastAsia="ru-RU"/>
        </w:rPr>
      </w:r>
    </w:p>
    <w:p>
      <w:pPr>
        <w:pStyle w:val="Style15"/>
        <w:rPr/>
      </w:pPr>
      <w:r>
        <w:rPr>
          <w:color w:val="050505"/>
          <w:szCs w:val="24"/>
        </w:rPr>
        <w:t xml:space="preserve">Координатор </w:t>
      </w:r>
      <w:r>
        <w:rPr>
          <w:rFonts w:eastAsia="Times New Roman"/>
          <w:color w:val="050505"/>
          <w:szCs w:val="24"/>
          <w:lang w:eastAsia="ru-RU"/>
        </w:rPr>
        <w:t>медиа-проект</w:t>
      </w:r>
      <w:r>
        <w:rPr>
          <w:color w:val="050505"/>
          <w:szCs w:val="24"/>
        </w:rPr>
        <w:t>а</w:t>
      </w:r>
      <w:r>
        <w:rPr>
          <w:rFonts w:eastAsia="Times New Roman"/>
          <w:color w:val="050505"/>
          <w:szCs w:val="24"/>
          <w:lang w:eastAsia="ru-RU"/>
        </w:rPr>
        <w:t xml:space="preserve"> «За равный доступ»</w:t>
      </w:r>
      <w:r>
        <w:rPr>
          <w:color w:val="050505"/>
          <w:szCs w:val="24"/>
        </w:rPr>
        <w:t xml:space="preserve"> </w:t>
      </w:r>
      <w:r>
        <w:rPr>
          <w:rFonts w:eastAsia="Times New Roman"/>
          <w:color w:val="050505"/>
          <w:szCs w:val="24"/>
          <w:lang w:eastAsia="ru-RU"/>
        </w:rPr>
        <w:t>Жаслан Сулейменов обозначил ещё и такой аспект проблемы, как положение лиц с инвалидностью в местах лишения свободы, каковое можно приравнять к жестокому обращению и даже пыткам. Жаслан с удовлетворением отметил, что этот вопрос нашёл своё отражение в рекомендациях Комитета ООН по правам людей с инвалидностью, теперь дело за выполнением или игнорированием этих рекомендаций казахстанскими властями.</w:t>
      </w:r>
    </w:p>
    <w:p>
      <w:pPr>
        <w:pStyle w:val="Normal"/>
        <w:rPr>
          <w:rFonts w:ascii="Times New Roman" w:hAnsi="Times New Roman" w:eastAsia="Times New Roman" w:cs="Times New Roman"/>
          <w:color w:val="05050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bureau.kz/novosti/invalidnost-ne-dolzhna-byt/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 # #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ztag.kz/ru/news/kyrgyzskiy-muzykant-zayavil-o-zaderzhanii-podozrevaemykh-v-ego-pytkakh-v-khode-a-tara-v-almaty" TargetMode="External"/><Relationship Id="rId4" Type="http://schemas.openxmlformats.org/officeDocument/2006/relationships/hyperlink" Target="https://ulysmedia.kz/news/29703-pytki-vo-vremia-kantara-poterpevshimi-stali-6-grazhdan-uzbekistana/" TargetMode="External"/><Relationship Id="rId5" Type="http://schemas.openxmlformats.org/officeDocument/2006/relationships/hyperlink" Target="https://vlast.kz/kz/novosti/59735-prokuror-zaprosil-ot-10-do-12-let-lisenia-svobody-obvinaemym-v-napadenii-na-rezidenciu-prezidenta-v-almaty.html" TargetMode="External"/><Relationship Id="rId6" Type="http://schemas.openxmlformats.org/officeDocument/2006/relationships/hyperlink" Target="https://exclusive.kz/mazhilis-prinyal-zakonoproekt-o-mass-media/" TargetMode="External"/><Relationship Id="rId7" Type="http://schemas.openxmlformats.org/officeDocument/2006/relationships/hyperlink" Target="https://vlast.kz/novosti/59808-mazilis-prinal-zakon-o-mass-media-razresausij-otkazyvat-v-akkreditacii-inostrannym-smi.html" TargetMode="External"/><Relationship Id="rId8" Type="http://schemas.openxmlformats.org/officeDocument/2006/relationships/hyperlink" Target="https://kaztag.kz/ru/news/arestovannyy-zhurnalist-daniyar-adilbekov-menya-sudyat-za-pravdu-te-kto-razvorovyvayut-stranu" TargetMode="External"/><Relationship Id="rId9" Type="http://schemas.openxmlformats.org/officeDocument/2006/relationships/hyperlink" Target="http://www.ng.kz/modules/news/article.php?storyid=51992" TargetMode="External"/><Relationship Id="rId10" Type="http://schemas.openxmlformats.org/officeDocument/2006/relationships/hyperlink" Target="https://bureau.kz/novosti/invalidnost-ne-dolzhna-byt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37:00Z</dcterms:created>
  <dc:creator>Андрей</dc:creator>
  <dc:description/>
  <cp:keywords/>
  <dc:language>en-US</dc:language>
  <cp:lastModifiedBy>Андрей</cp:lastModifiedBy>
  <dcterms:modified xsi:type="dcterms:W3CDTF">2024-04-17T11:27:00Z</dcterms:modified>
  <cp:revision>13</cp:revision>
  <dc:subject/>
  <dc:title/>
</cp:coreProperties>
</file>