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5"/>
        <w:rPr>
          <w:b/>
          <w:b/>
          <w:i/>
          <w:i/>
        </w:rPr>
      </w:pPr>
      <w:r>
        <w:rPr>
          <w:b/>
          <w:i/>
        </w:rPr>
        <w:t>«Последствия трагических событий января 2022 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УЗБЕКИСТАНЦЫ_ОПОЗНАЛИ_СИЛОВИКОВ,">
        <w:r>
          <w:rPr>
            <w:rStyle w:val="InternetLink"/>
            <w:rFonts w:cs="Times New Roman" w:ascii="Times New Roman" w:hAnsi="Times New Roman"/>
            <w:sz w:val="24"/>
            <w:szCs w:val="24"/>
            <w:u w:val="none"/>
          </w:rPr>
          <w:t>Узбекистанцы опознали силовиков, пытавших их во время Кантара, но подозреваемых в этом деле нет</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rPr>
          <w:b/>
          <w:b/>
          <w:i/>
          <w:i/>
        </w:rPr>
      </w:pPr>
      <w:r>
        <w:rPr>
          <w:b/>
          <w:i/>
        </w:rPr>
        <w:t>«Прогресс?»</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ПРОТИВОРЕЧАТ_МЕНТАЛИТЕТУ_-">
        <w:r>
          <w:rPr>
            <w:rStyle w:val="InternetLink"/>
            <w:rFonts w:cs="Times New Roman" w:ascii="Times New Roman" w:hAnsi="Times New Roman"/>
            <w:sz w:val="24"/>
            <w:szCs w:val="24"/>
            <w:u w:val="none"/>
          </w:rPr>
          <w:t>Противоречат менталитету - Абдиров о замечаниях БДИПЧ в адрес Казахстана</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6</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rPr>
          <w:b/>
          <w:b/>
          <w:i/>
          <w:i/>
        </w:rPr>
      </w:pPr>
      <w:r>
        <w:rPr>
          <w:b/>
          <w:i/>
        </w:rPr>
        <w:t>«Политзаключенн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АДВОКАТКА:_ОСУЖДЕННУЮ_ПО">
        <w:r>
          <w:rPr>
            <w:rStyle w:val="InternetLink"/>
            <w:rFonts w:cs="Times New Roman" w:ascii="Times New Roman" w:hAnsi="Times New Roman"/>
            <w:sz w:val="24"/>
            <w:szCs w:val="24"/>
            <w:u w:val="none"/>
          </w:rPr>
          <w:t>Адвокатка: осужденную по делу о захвате аэропорта Алматы Айгерим Тлеужан выводят на холод вопреки рекомендации врачей</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rPr>
          <w:b/>
          <w:b/>
          <w:i/>
          <w:i/>
        </w:rPr>
      </w:pPr>
      <w:r>
        <w:rPr>
          <w:b/>
          <w:i/>
        </w:rPr>
        <w:t>«Свобода слова, получения и распростран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АСТАНА_ПРЕДЛАГАЕТ_ЗАПРЕТ">
        <w:r>
          <w:rPr>
            <w:rStyle w:val="InternetLink"/>
            <w:rFonts w:cs="Times New Roman" w:ascii="Times New Roman" w:hAnsi="Times New Roman"/>
            <w:sz w:val="24"/>
            <w:szCs w:val="24"/>
            <w:u w:val="none"/>
          </w:rPr>
          <w:t>Астана предлагает запрет на работу иностранных СМИ и их журналистов без аккредитации</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rPr>
          <w:b/>
          <w:b/>
          <w:i/>
          <w:i/>
        </w:rPr>
      </w:pPr>
      <w:r>
        <w:rPr>
          <w:b/>
          <w:i/>
        </w:rPr>
        <w:t>«Справедливое следств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СЕДЬМОЙ_ПИКЕТ_ПО">
        <w:r>
          <w:rPr>
            <w:rStyle w:val="InternetLink"/>
            <w:rFonts w:cs="Times New Roman" w:ascii="Times New Roman" w:hAnsi="Times New Roman"/>
            <w:sz w:val="24"/>
            <w:szCs w:val="24"/>
            <w:u w:val="none"/>
          </w:rPr>
          <w:t>Седьмой пикет по новым обстоятельствам</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rPr/>
      </w:pPr>
      <w:r>
        <w:rPr>
          <w:b/>
          <w:i/>
        </w:rPr>
        <w:t>«Право на труд, достойную оплату труда и участие в забастовк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ОКОЛО_800_РАБОЧИХ">
        <w:r>
          <w:rPr>
            <w:rStyle w:val="InternetLink"/>
            <w:rFonts w:cs="Times New Roman" w:ascii="Times New Roman" w:hAnsi="Times New Roman"/>
            <w:sz w:val="24"/>
            <w:szCs w:val="24"/>
            <w:u w:val="none"/>
          </w:rPr>
          <w:t>Около 800 рабочих нефтесервисной компании «Кезби» вышли на забастовку в Жанаозене</w:t>
        </w:r>
      </w:hyperlink>
    </w:p>
    <w:p>
      <w:pPr>
        <w:pStyle w:val="Normal"/>
        <w:rPr>
          <w:rFonts w:ascii="Times New Roman" w:hAnsi="Times New Roman" w:cs="Times New Roman"/>
          <w:i/>
          <w:i/>
          <w:sz w:val="24"/>
          <w:szCs w:val="24"/>
        </w:rPr>
      </w:pPr>
      <w:r>
        <w:rPr>
          <w:rFonts w:cs="Times New Roman" w:ascii="Times New Roman" w:hAnsi="Times New Roman"/>
          <w:i/>
          <w:sz w:val="24"/>
          <w:szCs w:val="24"/>
        </w:rPr>
        <w:t>Стр.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rPr>
          <w:i/>
          <w:i/>
          <w:u w:val="single"/>
        </w:rPr>
      </w:pPr>
      <w:r>
        <w:rPr>
          <w:i/>
          <w:u w:val="single"/>
          <w:lang w:val="en-US"/>
        </w:rPr>
        <w:t>NOTA</w:t>
      </w:r>
      <w:r>
        <w:rPr>
          <w:i/>
          <w:u w:val="single"/>
        </w:rPr>
        <w:t xml:space="preserve"> </w:t>
      </w:r>
      <w:r>
        <w:rPr>
          <w:i/>
          <w:u w:val="single"/>
          <w:lang w:val="en-US"/>
        </w:rPr>
        <w:t>BEN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w:anchor="_ИНФОРМАЦИЯ_ПО_СИТУАЦИИ">
        <w:r>
          <w:rPr>
            <w:rStyle w:val="InternetLink"/>
            <w:rFonts w:cs="Times New Roman" w:ascii="Times New Roman" w:hAnsi="Times New Roman"/>
            <w:sz w:val="24"/>
            <w:szCs w:val="24"/>
            <w:u w:val="none"/>
          </w:rPr>
          <w:t>Информация по ситуации с Рузой Бейсенбай Тегі</w:t>
        </w:r>
      </w:hyperlink>
      <w:r>
        <w:rPr>
          <w:rFonts w:cs="Times New Roman" w:ascii="Times New Roman" w:hAnsi="Times New Roman"/>
          <w:sz w:val="24"/>
          <w:szCs w:val="24"/>
        </w:rPr>
        <w:t xml:space="preserve"> </w:t>
      </w:r>
      <w:r>
        <w:rPr>
          <w:rFonts w:cs="Times New Roman" w:ascii="Times New Roman" w:hAnsi="Times New Roman"/>
          <w:i/>
          <w:color w:val="C00000"/>
          <w:sz w:val="24"/>
          <w:szCs w:val="24"/>
        </w:rPr>
        <w:t>(соб.инф.)</w:t>
      </w:r>
    </w:p>
    <w:p>
      <w:pPr>
        <w:pStyle w:val="Normal"/>
        <w:rPr>
          <w:rFonts w:ascii="Times New Roman" w:hAnsi="Times New Roman" w:cs="Times New Roman"/>
          <w:i/>
          <w:i/>
          <w:sz w:val="24"/>
          <w:szCs w:val="24"/>
        </w:rPr>
      </w:pPr>
      <w:r>
        <w:rPr>
          <w:rFonts w:cs="Times New Roman" w:ascii="Times New Roman" w:hAnsi="Times New Roman"/>
          <w:i/>
          <w:sz w:val="24"/>
          <w:szCs w:val="24"/>
        </w:rPr>
        <w:t>Стр.1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i/>
          <w:i/>
          <w:sz w:val="28"/>
          <w:szCs w:val="28"/>
          <w:u w:val="single"/>
        </w:rPr>
      </w:pPr>
      <w:r>
        <w:rPr>
          <w:rFonts w:cs="Times New Roman"/>
          <w:i/>
          <w:sz w:val="28"/>
          <w:szCs w:val="28"/>
          <w:u w:val="single"/>
        </w:rPr>
      </w:r>
    </w:p>
    <w:p>
      <w:pPr>
        <w:pStyle w:val="Style15"/>
        <w:rPr>
          <w:i/>
          <w:i/>
          <w:sz w:val="28"/>
          <w:szCs w:val="28"/>
          <w:u w:val="single"/>
        </w:rPr>
      </w:pPr>
      <w:r>
        <w:rPr>
          <w:i/>
          <w:sz w:val="28"/>
          <w:szCs w:val="28"/>
          <w:u w:val="single"/>
        </w:rPr>
      </w:r>
    </w:p>
    <w:p>
      <w:pPr>
        <w:pStyle w:val="Style15"/>
        <w:rPr>
          <w:i/>
          <w:i/>
          <w:sz w:val="28"/>
          <w:szCs w:val="28"/>
          <w:u w:val="single"/>
        </w:rPr>
      </w:pPr>
      <w:r>
        <w:rPr>
          <w:i/>
          <w:sz w:val="28"/>
          <w:szCs w:val="28"/>
          <w:u w:val="single"/>
        </w:rPr>
      </w:r>
    </w:p>
    <w:p>
      <w:pPr>
        <w:pStyle w:val="Style15"/>
        <w:rPr>
          <w:i/>
          <w:i/>
          <w:sz w:val="28"/>
          <w:szCs w:val="28"/>
          <w:u w:val="single"/>
        </w:rPr>
      </w:pPr>
      <w:r>
        <w:rPr>
          <w:i/>
          <w:sz w:val="28"/>
          <w:szCs w:val="28"/>
          <w:u w:val="single"/>
        </w:rPr>
      </w:r>
    </w:p>
    <w:p>
      <w:pPr>
        <w:pStyle w:val="Style15"/>
        <w:rPr>
          <w:i/>
          <w:i/>
          <w:sz w:val="28"/>
          <w:szCs w:val="28"/>
          <w:u w:val="single"/>
        </w:rPr>
      </w:pPr>
      <w:r>
        <w:rPr>
          <w:i/>
          <w:sz w:val="28"/>
          <w:szCs w:val="28"/>
          <w:u w:val="single"/>
        </w:rPr>
        <w:t>«Последствия трагических событий января 2022 года»</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0" w:name="_УЗБЕКИСТАНЦЫ_ОПОЗНАЛИ_СИЛОВИКОВ,"/>
      <w:bookmarkEnd w:id="0"/>
      <w:r>
        <w:rPr/>
        <w:t>УЗБЕКИСТАНЦЫ ОПОЗНАЛИ СИЛОВИКОВ, ПЫТАВШИХ ИХ ВО ВРЕМЯ КАНТАРА, НО ПОДОЗРЕВАЕМЫХ В ЭТОМ ДЕЛЕ НЕТ</w:t>
      </w:r>
    </w:p>
    <w:p>
      <w:pPr>
        <w:pStyle w:val="Normal"/>
        <w:rPr>
          <w:rFonts w:ascii="Times New Roman" w:hAnsi="Times New Roman" w:cs="Times New Roman"/>
          <w:i/>
          <w:i/>
          <w:sz w:val="24"/>
          <w:szCs w:val="24"/>
        </w:rPr>
      </w:pPr>
      <w:r>
        <w:rPr>
          <w:rFonts w:cs="Times New Roman" w:ascii="Times New Roman" w:hAnsi="Times New Roman"/>
          <w:b/>
          <w:i/>
          <w:sz w:val="24"/>
          <w:szCs w:val="24"/>
        </w:rPr>
        <w:t>Данияр МОЛДАБЕКОВ</w:t>
      </w:r>
      <w:r>
        <w:rPr>
          <w:rFonts w:cs="Times New Roman" w:ascii="Times New Roman" w:hAnsi="Times New Roman"/>
          <w:i/>
          <w:sz w:val="24"/>
          <w:szCs w:val="24"/>
        </w:rPr>
        <w:t xml:space="preserve">, интернет-портал </w:t>
      </w:r>
      <w:r>
        <w:rPr>
          <w:rFonts w:cs="Times New Roman" w:ascii="Times New Roman" w:hAnsi="Times New Roman"/>
          <w:b/>
          <w:i/>
          <w:sz w:val="24"/>
          <w:szCs w:val="24"/>
        </w:rPr>
        <w:t>«Республика»</w:t>
      </w:r>
    </w:p>
    <w:p>
      <w:pPr>
        <w:pStyle w:val="Normal"/>
        <w:rPr>
          <w:rFonts w:ascii="Times New Roman" w:hAnsi="Times New Roman" w:cs="Times New Roman"/>
          <w:i/>
          <w:i/>
          <w:sz w:val="24"/>
          <w:szCs w:val="24"/>
        </w:rPr>
      </w:pPr>
      <w:r>
        <w:rPr>
          <w:rFonts w:cs="Times New Roman" w:ascii="Times New Roman" w:hAnsi="Times New Roman"/>
          <w:i/>
          <w:sz w:val="24"/>
          <w:szCs w:val="24"/>
        </w:rPr>
        <w:t>30 янва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ногим хорошо известно имя Викрама Рузахунова, кыргызского джазмена, которого во время Кантара под пытками заставили на камеру сказать, что ему за участие в протестах заплатили 90 тысяч тенге. Ложь силовиков и госпропаганды быстро разоблачили, так как Рузахунова узнали на родине. По его заявлению открыли дело по статьям “Пытки” и “Превышение власти или должностных полномочий”, однако до сих пор никого из пытавших Рузахунова силовиков не арестовали. Хотя он указал на своих обидч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ознать своих истязателей могут и граждане Узбекистана, которые тоже имеют статус потерпевших в этом деле о пытк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Трое из них в интервью «Республике» заявили, что их задержали люди в военном камуфляже на трассе Алматы-Бишкек, когда они пытались покинуть Казахстан, а затем сотрудники полиции били их и пытали несколько дней подря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ачестве доказательств пережитого они предоставили медицинские документы. Несмотря на то, что это обследование они прошли спустя год после пыток, здоровье их так и не восстановило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азывали нас террористами и насильник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нем 7 января 2022 года из Алматы выехал автобус с гражданами Узбекистана. Они официально работали на стройке, в одной из субподрядных организаций крупной строительной компании. Первые дни протестов, их подавления и беспорядков они провели в хостеле, но 7 января сумели заказать автобус, на котором хотели доехать до Узбекист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 до дома они тогда так и не доехали: автобус на трассе Алматы-Бишкек остановили люди в военном камуфляж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 отца одного из строителей была какая-то ошибка в документах, или так показалось силовикам, и его отвели в сарай неподалеку и изб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словам опрошенных мной граждан Узбекистана, находившихся в том автобусе, мужчин заставили выйти, проверили документы и спросили, куда ед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вар (имя изменено, так как с него и других героев статьи взяли подписку о неразглашении – Ред.) ответил, что в Шымкент. В отличие от других, он занимался бизнесом, давно жил в Казахстане, а в Шымкент, по его словам, ехал проведать семью и решить деловой вопр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собой у него была внушительная сум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и в камуфляже взяли его телефон, потом вернули. Сказали открыть сумку. Там они увидели наличность – 17 миллионов 300 тысяч тенг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У него деньги, тут что-то явно не чисто»,</w:t>
      </w:r>
      <w:r>
        <w:rPr>
          <w:rFonts w:cs="Times New Roman" w:ascii="Times New Roman" w:hAnsi="Times New Roman"/>
          <w:sz w:val="24"/>
          <w:szCs w:val="24"/>
        </w:rPr>
        <w:t xml:space="preserve"> — вспоминает слова силовиков Анва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го отвели под навес кафе ря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ужчина в военном камуфляже начал его пинать по ноге, приговаривая: «Где деньги взял? Ограбил кого-то, изнасилов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том он ударил Анвара в солнечное сплет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Я не мог поверить, что это реально происходит. Говорил им, что я ничего не крал, что они, если хотят, могут позвонить, им подтвердят (происхождение денег – Ред.). Можно посмотреть, где и когда я снимал деньги, все бумаги готов предоставить», </w:t>
      </w:r>
      <w:r>
        <w:rPr>
          <w:rFonts w:cs="Times New Roman" w:ascii="Times New Roman" w:hAnsi="Times New Roman"/>
          <w:sz w:val="24"/>
          <w:szCs w:val="24"/>
        </w:rPr>
        <w:t>— вспоминает Анва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втобус поехал дальше, но теперь к иностранным гражданам присоединились люди в военном камуфляже. Когда автобус увяз в грязи, задержанных заставили его толкать. Шавкат (имя изменено), работавший в Алматы на стройке, вспоминая этот эпизод, говорит, что часть задержанных поставили на колени, пока остальные толкали транспорт. Рядом было кладб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втобус удалось вытащить из грязи, но позже задержанных пересадили в микроавтобусы. Время от времени их б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рое опрошенных мной граждан Узбекистана говорят, что затем их привезли в спецприемник для административно арестованных Карасайского района Алматинской области в селе Кошмамб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м, по их словам, их ждал «живой коридор» из сотрудников поли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В руках у них были дубинки, цепи. Как я понял, они взяли все, что под руку попалось. Метров 10-15 этот коридор из полицейских был. Нам сказали, чтобы мы бежали от автобуса до лестницы. Кто бежал передо мной, они падали под ударами. Я когда пошел, закрыл голову руками, а они по животу пинают. Ты падаешь, тебя поднимают и заставляют идти дальше гусиной походкой. Каждый шаг – и тебя пинают. Спереди пинают, сзади пинают»,</w:t>
      </w:r>
      <w:r>
        <w:rPr>
          <w:rFonts w:cs="Times New Roman" w:ascii="Times New Roman" w:hAnsi="Times New Roman"/>
          <w:sz w:val="24"/>
          <w:szCs w:val="24"/>
        </w:rPr>
        <w:t xml:space="preserve"> — говорит Анва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пецприемнике их разделили – часть повели на второй этаж, часть оставили на первом. С их слов, избиения продолжались и на этом этап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Называли террористами, насильниками казахских женщин, оскорбляли»,</w:t>
      </w:r>
      <w:r>
        <w:rPr>
          <w:rFonts w:cs="Times New Roman" w:ascii="Times New Roman" w:hAnsi="Times New Roman"/>
          <w:sz w:val="24"/>
          <w:szCs w:val="24"/>
        </w:rPr>
        <w:t xml:space="preserve"> — говорит Азамат, третий из опрошенных мной узбе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и  силовики уже были не в военном камуфляже, а «во всем черном», как обычно одеваются бойцы полицейского СОБРа. Многие из них были без масок, с открытыми лиц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том начался обыск. Толпу мужчин, в основном строителей, раздели дого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Во время обыска тоже били»,</w:t>
      </w:r>
      <w:r>
        <w:rPr>
          <w:rFonts w:cs="Times New Roman" w:ascii="Times New Roman" w:hAnsi="Times New Roman"/>
          <w:sz w:val="24"/>
          <w:szCs w:val="24"/>
        </w:rPr>
        <w:t xml:space="preserve"> — утверждает Азама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гда Анвара привели в комнату, где задержанных заставили раздеться и обыскали, там уже «было очень много крови». Там его и других задержанных раздели догола и обыска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Я все, что со мной было, достал. Туалетная вода, техпаспорт. Сумочку с деньгами они раньше забрали. Потом шнурки снял. Пока это все делаешь, тебя бьют»,</w:t>
      </w:r>
      <w:r>
        <w:rPr>
          <w:rFonts w:cs="Times New Roman" w:ascii="Times New Roman" w:hAnsi="Times New Roman"/>
          <w:sz w:val="24"/>
          <w:szCs w:val="24"/>
        </w:rPr>
        <w:t xml:space="preserve"> — говорит Анва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омещении, куда его отвели, он увидел, как полицейский заставляет петь гимн Казахстана одного из задержанных. Он не знал слов, а когда Анвар ему подсказал, его изб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В грудь били и по бокам. Видимо, именно тогда легкие пробили и ребра сломали. Врачи потом скажут, что у меня дырка в легких»,</w:t>
      </w:r>
      <w:r>
        <w:rPr>
          <w:rFonts w:cs="Times New Roman" w:ascii="Times New Roman" w:hAnsi="Times New Roman"/>
          <w:sz w:val="24"/>
          <w:szCs w:val="24"/>
        </w:rPr>
        <w:t xml:space="preserve"> — вспоминает Анва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тром задержанных разместили по камерам. Анвар говорит, что к этому моменту «вообще перестал виде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У меня глаза вообще перестали видеть, так как по голове били, нос сломали, все опухло,</w:t>
      </w:r>
      <w:r>
        <w:rPr>
          <w:rFonts w:cs="Times New Roman" w:ascii="Times New Roman" w:hAnsi="Times New Roman"/>
          <w:sz w:val="24"/>
          <w:szCs w:val="24"/>
        </w:rPr>
        <w:t xml:space="preserve"> — вспоминает мужчина. — </w:t>
      </w:r>
      <w:r>
        <w:rPr>
          <w:rFonts w:cs="Times New Roman" w:ascii="Times New Roman" w:hAnsi="Times New Roman"/>
          <w:i/>
          <w:sz w:val="24"/>
          <w:szCs w:val="24"/>
        </w:rPr>
        <w:t>Сокамерники след от цепи на мне замет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 не мог вздохнуть полной грудью и прокашляться, кровь шла горлом.  Анвар наглотался собственной крови и очень хотел п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Куртка у меня вся в крови была. Как моей, так и чужо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ежа на полу камеры, он думал: «Это же не со мной происходит. Не может быть такого. Но это действительно со мной происходи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гда их только привезли к этому зданию, задержанным сказали, что их просто проверят, а потом отпустят. В итоге они провели там больше нед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Нам сказали, что только документы проверят, ничего такого не будет»,</w:t>
      </w:r>
      <w:r>
        <w:rPr>
          <w:rFonts w:cs="Times New Roman" w:ascii="Times New Roman" w:hAnsi="Times New Roman"/>
          <w:sz w:val="24"/>
          <w:szCs w:val="24"/>
        </w:rPr>
        <w:t xml:space="preserve"> — вспоминает Шавка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тем последовали три дня допросов, сопровождавшихся избиениями и требованиями признать участие в беспорядках и других преступлениях, говорят все трое граждан Узбекистана. С их слов, коридор спецприемника был в крови задержанных, и их заставляли мыть 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Пытались заставить взять вину на себя. Один из них (силовиков — Ред.) сказал, что знает меня, и что я в Алматы полицейских избивал, мародерством занимался. Второй, который отпечатки пальцев брал, сказал, что они меня ночью казнят. После этого он поднял предмет, каталку как бы, которой отпечатки пальцев снимают, и начал меня ей в лоб бить. Он сказал, чтобы я не вздумал отметины стирать, говорил, они  метку поставили, чтобы я среди других не затерялся»,</w:t>
      </w:r>
      <w:r>
        <w:rPr>
          <w:rFonts w:cs="Times New Roman" w:ascii="Times New Roman" w:hAnsi="Times New Roman"/>
          <w:sz w:val="24"/>
          <w:szCs w:val="24"/>
        </w:rPr>
        <w:t xml:space="preserve"> — вспоминает Анва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под пытками Викрам Рузахунов дал интервью, и музыканта узнали на родине, поднялся шум. Однако выпустили задержанных не сразу, а 19 января. Избитые и пережившие в те дни пытки узбеки считают, что их продолжали держать за решеткой, чтобы с их лиц и тел сошли следы побо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е они лишились денег, которые заработали на стройке и в торговле. После пережитого в спецприемнике села Кошмамбет сотрудники полиции вернули им только личные документы и телефо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Я 400 долларов потерял»,</w:t>
      </w:r>
      <w:r>
        <w:rPr>
          <w:rFonts w:cs="Times New Roman" w:ascii="Times New Roman" w:hAnsi="Times New Roman"/>
          <w:sz w:val="24"/>
          <w:szCs w:val="24"/>
        </w:rPr>
        <w:t xml:space="preserve"> — говорит Шавка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воровстве полицейских обвинял и Викрам Рузаху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Они обокрали меня: [отобрали] вещи, документы, деньги. Ничего не вернули, и, по факту, сами рэкетом занималис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следствия избиений и пыто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тех пор, как граждан соседних государств отпустили из спецприемника в Кошмамбете, прошло два года, но они до сих пор испытывают проблемы со здоровьем. Это подтверждают и медицинские докумен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Азамат почти полностью оглох на одно ухо. У Шавката – протрузия позвоночных дисков и грыжа. У одного из их родственников, пережившего вместе с ними пытки в Кошмамбете, спустя год после случившегося выявили «признаки сросшегося перелома 10 ребра слева по задней подмышечной ли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дприниматель Анвар поделился заключением врача клиники Invivo, согласно которому у него перелом семи ребер, носа и повреждение легких. А еще он жалуется на ментальные пробле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После пережитого я стал гораздо более нервным и агрессивным, чем был раньше»,</w:t>
      </w:r>
      <w:r>
        <w:rPr>
          <w:rFonts w:cs="Times New Roman" w:ascii="Times New Roman" w:hAnsi="Times New Roman"/>
          <w:sz w:val="24"/>
          <w:szCs w:val="24"/>
        </w:rPr>
        <w:t xml:space="preserve"> — говорит Анва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авозащитное общественное объединение “Қадір-қасиет” запросило для Анвара психиатрическое обслед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 проблемы с психологическим состоянием жаловались и другие заявившие о пытках граждане Узбекиста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о сих пор в деле нет ни одного подозреваемог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головное дело завели после заявления Викрама Рузахунова. Его били, пытали и заставили себя оговорить в том же спецприемнике в селе Кошмамбет, что и трех граждан Узбекистана, чьи свидетельства приведены выш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е пострадавшие опознали тех, кто их бил и издевался, но подозреваемых в этом деле до сих пор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Есть несколько человек, которых мы можем требовать признать подозреваемыми. Часть тех, кто их избивал и пытал, были в масках, часть без масок. Викрам Рузахунов кого-то опознал, граждане Узбекистана тоже опознали. Все пострадавшие кого-то опознали. Но по-прежнему в этом уголовном деле нет ни одного подозреваемого»,</w:t>
      </w:r>
      <w:r>
        <w:rPr>
          <w:rFonts w:cs="Times New Roman" w:ascii="Times New Roman" w:hAnsi="Times New Roman"/>
          <w:sz w:val="24"/>
          <w:szCs w:val="24"/>
        </w:rPr>
        <w:t xml:space="preserve"> — говорит Айна Шорманбаева, правозащитница из Международной правовой инициативы (МП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а представляет интересы нескольких пострадавших в этом де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орманбаева считает, что попытки силовиков выбить из задержанных иностранцев признания в терроризме связаны с заявлениями о «20 тысячах террористов» и боевиках из некоего центральноазиатского города, о которых говорил президент Касым-Жомарт Тока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 xml:space="preserve">«Мигранты из соседних стран стали своего рода таргет-группой силовиков. Когда пытали, их называли террористами», </w:t>
      </w:r>
      <w:r>
        <w:rPr>
          <w:rFonts w:cs="Times New Roman" w:ascii="Times New Roman" w:hAnsi="Times New Roman"/>
          <w:sz w:val="24"/>
          <w:szCs w:val="24"/>
        </w:rPr>
        <w:t>— говорит правозащитн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едствием по этому уголовному делу занимается прокуратура Алматинской области. По словам Шорманбаевой, обязательные следственные действия они проводят как положено, но «чтобы придать импульс», приходится подключаться правозащитни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Они расследуют дело через не хочу. Не хотят, чтобы оно дальше пошло. Медленно работают»,</w:t>
      </w:r>
      <w:r>
        <w:rPr>
          <w:rFonts w:cs="Times New Roman" w:ascii="Times New Roman" w:hAnsi="Times New Roman"/>
          <w:sz w:val="24"/>
          <w:szCs w:val="24"/>
        </w:rPr>
        <w:t xml:space="preserve"> — говорит Азама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Сильной заинтересованности наказать виновных нет. Они делают то, что положено, но это мы должны ходатайства подавать, чтобы они шевелились»,</w:t>
      </w:r>
      <w:r>
        <w:rPr>
          <w:rFonts w:cs="Times New Roman" w:ascii="Times New Roman" w:hAnsi="Times New Roman"/>
          <w:sz w:val="24"/>
          <w:szCs w:val="24"/>
        </w:rPr>
        <w:t xml:space="preserve"> — сетует Шорманба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авозащитница говорит, что те силовики, которых граждане Узбекистана опознали как своих истязателей, продолжают работать в орган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Некоторые даже пошли на повышение, некоторые спокойно ушли на пенсию. Продолжают есть наши, налогоплательщиков, деньги, хотя пытали люде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йчас в МПИ хотят запросить видеозаписи, сделанные в те д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Хотим подать ходатайство о том, чтобы предоставили видеозаписи из спецприемника в Кошмамбете,</w:t>
      </w:r>
      <w:r>
        <w:rPr>
          <w:rFonts w:cs="Times New Roman" w:ascii="Times New Roman" w:hAnsi="Times New Roman"/>
          <w:sz w:val="24"/>
          <w:szCs w:val="24"/>
        </w:rPr>
        <w:t xml:space="preserve"> — говорит Айна Шорманбаева. — </w:t>
      </w:r>
      <w:r>
        <w:rPr>
          <w:rFonts w:cs="Times New Roman" w:ascii="Times New Roman" w:hAnsi="Times New Roman"/>
          <w:i/>
          <w:sz w:val="24"/>
          <w:szCs w:val="24"/>
        </w:rPr>
        <w:t>Во всех закрытых учреждениях МВД есть камеры. Были они и тогда, значит есть записи. Конечно, за два года эти доказательства могли быть уничтожены, но мы в любом случае должны их запрос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портал </w:t>
      </w:r>
      <w:r>
        <w:rPr>
          <w:rFonts w:cs="Times New Roman" w:ascii="Times New Roman" w:hAnsi="Times New Roman"/>
          <w:b/>
          <w:i/>
          <w:sz w:val="24"/>
          <w:szCs w:val="24"/>
        </w:rPr>
        <w:t>«Республика»</w:t>
      </w:r>
    </w:p>
    <w:p>
      <w:pPr>
        <w:pStyle w:val="Normal"/>
        <w:jc w:val="right"/>
        <w:rPr>
          <w:rFonts w:ascii="Times New Roman" w:hAnsi="Times New Roman" w:cs="Times New Roman"/>
          <w:i/>
          <w:i/>
          <w:sz w:val="24"/>
          <w:szCs w:val="24"/>
        </w:rPr>
      </w:pPr>
      <w:hyperlink r:id="rId3">
        <w:r>
          <w:rPr>
            <w:rStyle w:val="InternetLink"/>
            <w:rFonts w:cs="Times New Roman" w:ascii="Times New Roman" w:hAnsi="Times New Roman"/>
            <w:i/>
            <w:sz w:val="24"/>
            <w:szCs w:val="24"/>
          </w:rPr>
          <w:t>https://respublika.kz.media/archives/115366</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огресс?»</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1" w:name="_ПРОТИВОРЕЧАТ_МЕНТАЛИТЕТУ_-"/>
      <w:bookmarkEnd w:id="1"/>
      <w:r>
        <w:rPr/>
        <w:t>ПРОТИВОРЕЧАТ МЕНТАЛИТЕТУ - АБДИРОВ О ЗАМЕЧАНИЯХ БДИПЧ В АДРЕС КАЗАХСТАНА</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Информационное агентство </w:t>
      </w:r>
      <w:r>
        <w:rPr>
          <w:rFonts w:cs="Times New Roman" w:ascii="Times New Roman" w:hAnsi="Times New Roman"/>
          <w:b/>
          <w:i/>
          <w:sz w:val="24"/>
          <w:szCs w:val="24"/>
          <w:lang w:val="en-US"/>
        </w:rPr>
        <w:t>Tengrinews</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30 янва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ЦИК Казахстана высказался о замечаниях БДИПЧ в адрес Казахстана, передает Tengrinews.kz со ссылкой на Kazpravda.k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 этом председатель Центральной избирательной комиссии Нурлан Абдиров рассказал в интервью изданию, отвечая на вопрос об отчетах миссии БДИП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Среди них есть и конструктивные. Причем некоторые из них уже учтены в обновленном недавно законодательстве. Например, квота Ассамблеи народа Казахстана в Мажилисе, а она, если помните, составляла девять человек, не соответствовала параграфу 7.2 Копенгагенского документа ОБСЕ 1990 года, в котором говорится, что все места, по крайней мере в одной палате национального законодательного органа, должны избираться напрямую. Так вот в 2022 году квота ассамблеи была упразднена, и теперь все депутаты нижней палаты нашего Парламента избираются путем прямого голосования»</w:t>
      </w:r>
      <w:r>
        <w:rPr>
          <w:rFonts w:cs="Times New Roman" w:ascii="Times New Roman" w:hAnsi="Times New Roman"/>
          <w:sz w:val="24"/>
          <w:szCs w:val="24"/>
        </w:rPr>
        <w:t>, - отметил глава ЦИК Казахст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урлан Абдиров напомнил и о снижении порога прохождения политических партий в Мажилис с семи до пяти процентов, сокращение числа необходимых подписей сторонников для регистрации этих партий с двадцати до пяти тыся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 выборное законодательство была внесена поправка о предельных размерах индивидуальных пожертвований в избирательные фонды. Закреплена аккредитация общественных объединений и НКО, осуществляющих наблюдение за выборами. Ряд других рекомендаций сегодня анализируются, изучаются мнения экспертов, проводятся различные консультаци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Однако некоторые замечания миссии вызывают у нас вопросы, так как не вполне учитывают нашу историю, политическую реальность, а иногда противоречат менталитету казахстанцев. На это прямо указывали члены экспертного совета»</w:t>
      </w:r>
      <w:r>
        <w:rPr>
          <w:rFonts w:cs="Times New Roman" w:ascii="Times New Roman" w:hAnsi="Times New Roman"/>
          <w:sz w:val="24"/>
          <w:szCs w:val="24"/>
        </w:rPr>
        <w:t>, - отметил председатель Центральной избирательной комиссии Казахст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урлан Абдиров привел пример: в некоторых рекомендациях миссии БДИПЧ ОБСЕ указывалось на якобы недемократичность отдельных требований, предъявляемых к кандидатам в президен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Назывались, например, обязательная сдача экзамена по владению казахским языком, отсутствие судимости. Так вот, был проведен онлайн-опрос среди молодежи Казахстана, и на вопрос, должен ли кандидат в президенты в совершенстве знать государственный язык и обязателен ли экзамен, утвердительно ответили 74,6 процента опрошенных. И лишь три процента – отрицательно. И две трети опрошенных считают, что на выборные должности не должны выдвигаться ранее судимые граждан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Говоря о необходимости прошедшей конференции, обращу внимание еще на три момента. Первый: в ней приняли участие 16 стран в лице руководителей и представителей центральных избирательных органов и шесть международных организаций»</w:t>
      </w:r>
      <w:r>
        <w:rPr>
          <w:rFonts w:cs="Times New Roman" w:ascii="Times New Roman" w:hAnsi="Times New Roman"/>
          <w:sz w:val="24"/>
          <w:szCs w:val="24"/>
        </w:rPr>
        <w:t>, - добавил глава ЦИК Казахст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данным председателя ЦИК, большую часть времени рассматривались вопросы, которые чувствительным образом затрагивают избирательные органы и избир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Например, обсуждение использования на выборах интернет-голосования, в котором принял участие специально приглашенный эксперт БДИПЧ ОБСЕ, вызвало весьма оживленную дискуссию. Что вполне объяснимо: этот формат волеизъявления имеет как очевидные плюсы, так и свои минусы. Неслучайно некоторые страны, опробовав практику электронного голосования, от нее отказались из-за больших рисков»</w:t>
      </w:r>
      <w:r>
        <w:rPr>
          <w:rFonts w:cs="Times New Roman" w:ascii="Times New Roman" w:hAnsi="Times New Roman"/>
          <w:sz w:val="24"/>
          <w:szCs w:val="24"/>
        </w:rPr>
        <w:t>, - резюмировал Нурлан Абди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помним, в ноябре 2022 года в Министерстве иностранных дел Казахстана прокомментировали заявление миссии БДИПЧ ОБСЕ о проведенных в стране президентских выбор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гда на сайте МИД Казахстана сообщалось, что «заявление о предварительных выводах и заключениях миссии БДИПЧ ОБСЕ по наблюдению за внеочередными президентскими выборами в Казахстане, состоявшимися 20 ноября 2022 года, страдает отсутствием объективности и ставит под вопрос эффективность БДИПЧ как важного института организации, который до настоящего времени пользовался поддержкой нашей республ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формационное агентство </w:t>
      </w:r>
      <w:r>
        <w:rPr>
          <w:rFonts w:cs="Times New Roman" w:ascii="Times New Roman" w:hAnsi="Times New Roman"/>
          <w:b/>
          <w:i/>
          <w:sz w:val="24"/>
          <w:szCs w:val="24"/>
          <w:lang w:val="en-US"/>
        </w:rPr>
        <w:t>Tengrinews</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jc w:val="right"/>
        <w:rPr>
          <w:rFonts w:ascii="Times New Roman" w:hAnsi="Times New Roman" w:cs="Times New Roman"/>
          <w:i/>
          <w:i/>
          <w:sz w:val="24"/>
          <w:szCs w:val="24"/>
        </w:rPr>
      </w:pPr>
      <w:hyperlink r:id="rId4">
        <w:r>
          <w:rPr>
            <w:rStyle w:val="InternetLink"/>
            <w:rFonts w:cs="Times New Roman" w:ascii="Times New Roman" w:hAnsi="Times New Roman"/>
            <w:i/>
            <w:sz w:val="24"/>
            <w:szCs w:val="24"/>
          </w:rPr>
          <w:t>https://tengrinews.kz/kazakhstan_news/protivorechat-mentalitetu-abdirov-zamechaniyah-bdipch-adres-524700/</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олитзаключенны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2" w:name="_АДВОКАТКА%3A_ОСУЖДЕННУЮ_ПО"/>
      <w:bookmarkEnd w:id="2"/>
      <w:r>
        <w:rPr/>
        <w:t>АДВОКАТКА: ОСУЖДЕННУЮ ПО ДЕЛУ О ЗАХВАТЕ АЭРОПОРТА АЛМАТЫ АЙГЕРИМ ТЛЕУЖАН ВЫВОДЯТ НА ХОЛОД ВОПРЕКИ РЕКОМЕНДАЦИИ ВРАЧЕЙ</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Mediazona</w:t>
      </w:r>
      <w:r>
        <w:rPr>
          <w:rFonts w:cs="Times New Roman" w:ascii="Times New Roman" w:hAnsi="Times New Roman"/>
          <w:b/>
          <w:i/>
          <w:sz w:val="24"/>
          <w:szCs w:val="24"/>
        </w:rPr>
        <w:t>.</w:t>
      </w:r>
      <w:r>
        <w:rPr>
          <w:rFonts w:cs="Times New Roman" w:ascii="Times New Roman" w:hAnsi="Times New Roman"/>
          <w:b/>
          <w:i/>
          <w:sz w:val="24"/>
          <w:szCs w:val="24"/>
          <w:lang w:val="en-US"/>
        </w:rPr>
        <w:t>ca</w:t>
      </w:r>
    </w:p>
    <w:p>
      <w:pPr>
        <w:pStyle w:val="Normal"/>
        <w:rPr>
          <w:rFonts w:ascii="Times New Roman" w:hAnsi="Times New Roman" w:cs="Times New Roman"/>
          <w:i/>
          <w:i/>
          <w:sz w:val="24"/>
          <w:szCs w:val="24"/>
        </w:rPr>
      </w:pPr>
      <w:r>
        <w:rPr>
          <w:rFonts w:cs="Times New Roman" w:ascii="Times New Roman" w:hAnsi="Times New Roman"/>
          <w:i/>
          <w:sz w:val="24"/>
          <w:szCs w:val="24"/>
        </w:rPr>
        <w:t>30 янва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двокатка осужденной по делу о захвате аэропорта Алматы во время Кантара Айгерим Тлеужан Айнара Айдарханова намерена обратиться в суд из-за того, что ее подзащитную в колонии ежедневно выводят на холод вопреки рекомендациям врачей. Об этом юристка рассказала «Республик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йдарханова также планирует написать заявление в министерство здравоохранения и службу исполнения наказаний с жалобой на то, что ее подзащитную содержат в неподходящих условиях и не предоставляют необходимую медицинскую помощ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9 января адвокатка посетила Тлеужан в колонии №10 в поселке Жаугашты Алматинской области. Во время беседы арестантка пожаловалась на то, что у нее усилились боли в позвоночни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йдарханова рассказала, что осужденная ранее лишилась нескольких зубов после перенесенной голодовки. В данный момент казахстанка получает стоматологическое лечение, в ходе которого ей прямо противопоказано переохлаждаться и долго находиться на улиц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рестантка приносила в санчасть колонии медицинскую справку с этим предписанием, однако тюремные врачи потеряли документ. После этого Тлеужан принесла второй экземпляр, который сотрудники пенитенциарного учреждения проигнорирова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смотря на рекомендации врачей, активистке приходится каждое утро зимой выходить во двор на построение. Вдобавок к этому, Тлеужан пожаловалась на то, что заключенные вынуждены ходить в уличный туалет и ночевать в старых бараках, в которых они мерзнут «даже во с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роме того, казахстанка не может получить должное лечение протрузий позвоночника, а руководство колонии игнорируют ее просьбы пригласить специали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Это очень сильно ухудшает состояние ее здоровья. Вместо того, чтобы как-то обеспечить условиями и правилами содержания, здесь люди калечатся»,</w:t>
      </w:r>
      <w:r>
        <w:rPr>
          <w:rFonts w:cs="Times New Roman" w:ascii="Times New Roman" w:hAnsi="Times New Roman"/>
          <w:sz w:val="24"/>
          <w:szCs w:val="24"/>
        </w:rPr>
        <w:t xml:space="preserve"> — резюмировала Айдарх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колонии, в которой содержится Тлеужан, Магнис Сабиров отчитался «Республике», что права осужденных не нарушаются. По его словам, активистка уже получала медицинскую помощь. Надзиратель добавил, что в Жаугашты сейчас не так уж и холодно, чтобы не выходить на утреннее постро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Да, были рекомендации находиться в тепле, мы это знаем. Но у нас режим — выходить каждое утро на проверку. Это занимает буквально 20 минут. Место, где это проходит, находится в 20 метрах от отряда, это все рядом»,</w:t>
      </w:r>
      <w:r>
        <w:rPr>
          <w:rFonts w:cs="Times New Roman" w:ascii="Times New Roman" w:hAnsi="Times New Roman"/>
          <w:sz w:val="24"/>
          <w:szCs w:val="24"/>
        </w:rPr>
        <w:t xml:space="preserve"> — сказал Сабир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июле 2023 года суд Алматы признал пятерых человек виновными по делу о захвате алматинского аэропорта во время Кантара. Журналистке Айгерим Тлеужан назначили четыре года колонии, остальным активистам — по восемь лет лишения своб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том же месяце Тлеужан, находящаяся в изоляторе №72 города Алматы, объявила голодовку вместе с другими женщинами-заключенными из-за нарушений их прав. Тогда активистка продолжала протест более недели и потеряла около шести килограммов ве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lang w:val="en-US"/>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Mediazona.ca</w:t>
      </w:r>
    </w:p>
    <w:p>
      <w:pPr>
        <w:pStyle w:val="Normal"/>
        <w:jc w:val="right"/>
        <w:rPr>
          <w:rFonts w:ascii="Times New Roman" w:hAnsi="Times New Roman" w:cs="Times New Roman"/>
          <w:i/>
          <w:i/>
          <w:sz w:val="24"/>
          <w:szCs w:val="24"/>
        </w:rPr>
      </w:pPr>
      <w:hyperlink r:id="rId5">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mediazon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c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news</w:t>
        </w:r>
        <w:r>
          <w:rPr>
            <w:rStyle w:val="InternetLink"/>
            <w:rFonts w:cs="Times New Roman" w:ascii="Times New Roman" w:hAnsi="Times New Roman"/>
            <w:i/>
            <w:sz w:val="24"/>
            <w:szCs w:val="24"/>
          </w:rPr>
          <w:t>/2024/01/29/</w:t>
        </w:r>
        <w:r>
          <w:rPr>
            <w:rStyle w:val="InternetLink"/>
            <w:rFonts w:cs="Times New Roman" w:ascii="Times New Roman" w:hAnsi="Times New Roman"/>
            <w:i/>
            <w:sz w:val="24"/>
            <w:szCs w:val="24"/>
            <w:lang w:val="en-US"/>
          </w:rPr>
          <w:t>kantar</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Свобода слова, получения и распространения информации»</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3" w:name="_АСТАНА_ПРЕДЛАГАЕТ_ЗАПРЕТ"/>
      <w:bookmarkEnd w:id="3"/>
      <w:r>
        <w:rPr/>
        <w:t>АСТАНА ПРЕДЛАГАЕТ ЗАПРЕТ НА РАБОТУ ИНОСТРАННЫХ СМИ И ИХ ЖУРНАЛИСТОВ БЕЗ АККРЕДИТАЦИИ</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Normal"/>
        <w:rPr>
          <w:rFonts w:ascii="Times New Roman" w:hAnsi="Times New Roman" w:cs="Times New Roman"/>
          <w:i/>
          <w:i/>
          <w:sz w:val="24"/>
          <w:szCs w:val="24"/>
        </w:rPr>
      </w:pPr>
      <w:r>
        <w:rPr>
          <w:rFonts w:cs="Times New Roman" w:ascii="Times New Roman" w:hAnsi="Times New Roman"/>
          <w:i/>
          <w:sz w:val="24"/>
          <w:szCs w:val="24"/>
        </w:rPr>
        <w:t>27 янва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азахстане предлагают запретить работу иностранных СМИ и их журналистов, не получивших аккредитацию. Поправки в правительственный законопроект «О масс-медиа» появились на фоне продолжающихся отказов в аккредитации журналистам Азатты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Эксперты считают, что новые поправки усугубят ситуацию со свободой слова и приведут к закрытию независимых СМИ в Казахстане. Предложенные депутатами изменения наделяют министерство иностранных дел правом отказывать в аккредитации представительствам иностранных СМИ и их журналистам «в случае угрозы национальной безопасности Республики Казахстан». Также предлагаемые изменения предусматривают запрет на занятие профессиональной журналистской деятельностью иностранных СМИ и иностранных журналистов, не получивших аккредитацию МИ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правки предлагают внесудебный порядок приостановки деятельности иностранных СМИ «в случае выявления нарушения норм действующего законодательства». Приостанавливать работу иностранных медиа, согласно предлагаемым изменениям, будет МИ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онлайн-брифинге с участием представителей медиасообщества, который проходил днём 26 января, юрист фонда «Правовой медиа-центр» Гульмира Биржанова сказала, что нет никаких оснований для ужесточения действующих правил. Напротив, по её мнению, процедуру аккредитации следует упростить. Среди прочего она заметила, что предлагаемый депутатами пункт, который позволит МИД отказывать в аккредитации при угрозе нацбезопасности, «может трактоваться абсолютно широко». Запись с онлайн-брифинга доступна на странице «Правового медиа-центра» в Faceboo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Они сами без судебного порядка могут определить, что там угроза национальной безопасности. Очень сложно понимать, что она [угроза нацбезопасности] включает и каким образом эта норма будет трактоваться,</w:t>
      </w:r>
      <w:r>
        <w:rPr>
          <w:rFonts w:cs="Times New Roman" w:ascii="Times New Roman" w:hAnsi="Times New Roman"/>
          <w:sz w:val="24"/>
          <w:szCs w:val="24"/>
        </w:rPr>
        <w:t xml:space="preserve"> — сказала Биржанова. — </w:t>
      </w:r>
      <w:r>
        <w:rPr>
          <w:rFonts w:cs="Times New Roman" w:ascii="Times New Roman" w:hAnsi="Times New Roman"/>
          <w:i/>
          <w:sz w:val="24"/>
          <w:szCs w:val="24"/>
        </w:rPr>
        <w:t>Мы считаем, что это достаточно широкая трактовка, что она может вызвать в последующем неверное толкование этой нормы, что будет избирательный подход, ограничивающий подход. Мы выступаем против этих поправок в таком виде, в каком они сейчас предлагаютс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ММЕНТАРИЙ ДЕПУ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ин из инициаторов этих поправок, депутат мажилиса Никита Шаталов, рассказал сегодня Азаттыку по телефону о целях изменений. По словам Шаталова, сама процедура аккредитации меняться не буд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ы производим просто ряд уточнений. Отечественные СМИ целиком и полностью подчиняются закону о массмедиа. Ряд уточнений необходим был, чтобы аккредитацию [иностранных СМИ] «поднять» в закон, чтобы у уполномоченного в сфере аккредитации иностранных медиа были законодательные основан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путат высказался об «угрозе нацбезопасности», при которой он и его коллеги по мажилису предлагают отказывать в аккредитации иностранным СМИ и их журналист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Здесь речь идёт прежде всего о призывах к нарушению конституционного строя, о призывах к нарушению казахстанского законодательства и так далее. То есть это то, что действительно может нанести вред обществу или казахстанскому государству &lt;…&gt; Казахстан не должен становиться жертвой информационных войн, манипуляций. И поэтому мы на всякий случай перестраховываемся. Норма не обязательно будет предписывать каждый день. На мой взгляд, это норма, которая необходима на случай чрезвычайных ситуаций»,</w:t>
      </w:r>
      <w:r>
        <w:rPr>
          <w:rFonts w:cs="Times New Roman" w:ascii="Times New Roman" w:hAnsi="Times New Roman"/>
          <w:sz w:val="24"/>
          <w:szCs w:val="24"/>
        </w:rPr>
        <w:t xml:space="preserve"> — сказал Шата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казы в аккредитации или продлении аккредитации журналистов Азаттыка — эти отказы не имеют под собой никаких законных оснований — приходили в течение нескольких последних л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аталов не согласен, что поправки следует рассматривать как попытку властей расправиться с Азаттыком и запретить работу его журналистов в Казахст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Мы не пишем законы исключительно для какого-то отдельного издания. У нас масса аккредитованных журналистов из других государств. Мы не направлены против Азаттыка. Мы просто хотим, чтобы на медиарынке был порядок, чтобы соблюдалось казахстанское законодательство и не допускались манипуляции фактами и информацией. Это единственная наша цель в данном случае»,</w:t>
      </w:r>
      <w:r>
        <w:rPr>
          <w:rFonts w:cs="Times New Roman" w:ascii="Times New Roman" w:hAnsi="Times New Roman"/>
          <w:sz w:val="24"/>
          <w:szCs w:val="24"/>
        </w:rPr>
        <w:t xml:space="preserve"> — заявил депутат Шата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путат говорит, что в законопроекте не предусмотрена ответственность за работу без аккредитации. «Нет таких норм в этом законопроекте. Единственная санкция, которая возможна, то это приостановление деятельности средств массовой информации до устранения каких-то вопросов. Или в случае, если это какое-то тяжёлое нарушение, тогда, да, это просто остановка пол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КЛОНЁННЫЕ ПРЕДЛОЖЕНИЯ И МНЕНИЕ «АДИЛ СО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реди прочего инициированные депутатами изменения в законопроект предлагают объединить понятия «сетевое издание и «информационное агентство» в единое понятие «интернет-издание». Эксперты считают, что это поставит под угрозу существование информационных агентств. При этом депутатами были отклонены поправки, предложенные представителями НПО, например об обязательной маркировке материалов, публикуемых в рамках госзаказа, а также блок предложений, касающихся безопасности журналис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диаюристы на брифинге 26 января сообщили, что обратятся к президенту Казахстана с призывом наложить вето на законопроект, если поправки преодолеют рассмотрение в парламенте в их текущем виде. В декабре проект закона «О масс-медиа» уже получил одобрение в первом чтении в мажилисе. Ранее законопроект раскритиковали эксперты, несогласие с ним выразили журналисты и правозащит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прессозащитной организации «Адил соз» Карлыгаш Жаманкулова говорит, что её организация обращает «очень большое внимание на то, что происходит у нас сегодня на рабочих группах, и на те новые предложения, которые были приняты рабочей группой в части изменений условий аккредитаций, внесения в законодательный урове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ы должны убедиться, что мы не создаём очень серьёзную правовую коллизию и не создаём окно возможностей для разночтений и интерпретаций данной поправки. Поэтому мы бы хотели продолжить серьёзную работу с депутатами парламента для того, чтобы убедиться, что формулировки нового закона будут работать действительно на обеспечение нацбезопасности РК, а не приведут к определённой волне цензурирования или ограничения вопросов плюрализма мнений,</w:t>
      </w:r>
      <w:r>
        <w:rPr>
          <w:rFonts w:cs="Times New Roman" w:ascii="Times New Roman" w:hAnsi="Times New Roman"/>
          <w:sz w:val="24"/>
          <w:szCs w:val="24"/>
        </w:rPr>
        <w:t xml:space="preserve"> — говорит 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КАЗЫ 36 ЖУРНАЛИСТ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 минувшие несколько лет МИД Казахстана не выдал или не продлил аккредитацию 36 корреспондентам Радио Азаттык — Казахской службы Радио Свободная Европа / Радио Свобода (РСЕ/РС). Среди них есть журналисты, аккредитация которых не продлевалась с 2022 года. Редакция подавала документы неоднократно и в сроки. Сроки действия аккредитации ещё нескольких журналистов истекают в этом году. Согласно правилам, МИД должен принять решение о предоставлении или отказе в предоставлении аккредитации репортёру иностранного СМИ в течение двух месяцев после получения заявления. В случае отказа в предоставлении аккредитации репортёру он должен предоставить обосн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январе текущего года МИД Казахстана ответил Азаттыку, что не предоставит аккредитацию его корреспондентам. Азаттык намерен оспорить это в су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дио Свободная Европа/Радио Свобода — независимая международная организация, которая вещает на 27 языках в странах Центральной Азии, Восточной Европы и Ближнего Востока. Миссия РСЕ/РС заключается в продвижении демократических ценностей и институтов путём предоставления точных, не цензурируемых новостей в странах, в которых деятельность свободной прессы запрещена властями или ограничена. Финансирование РСЕ/РС осуществляется через гранты Конгресса США, редакционная политика корпорации независима и защищена от любого политического влияния. Казахская служба РСЕ/РС, Радио Азаттык, была открыта в 1953 году, в 2008 году был запущен её веб-сайт, который вещает на казахском и русском язык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сентября 2022 года сайты Азаттыка в Казахстане замедляются или вовсе не открываются без использования инструментов обхода блокиров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захстан занял 134-е место в опубликованном в прошлом году рейтинге Индекса свободы прессы, который ежегодно составляет международная организация «Репортёры без границ». Страна утратила сразу 12 пунктов по сравнению с предыдущим годом. Организация в своих отчётах отмечает, что в Казахстане «ограничен доступ к информации», «правительство стремится контролировать информационное пространство», а журналисты сталкиваются с «цензур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Радио </w:t>
      </w:r>
      <w:r>
        <w:rPr>
          <w:rFonts w:cs="Times New Roman" w:ascii="Times New Roman" w:hAnsi="Times New Roman"/>
          <w:b/>
          <w:i/>
          <w:sz w:val="24"/>
          <w:szCs w:val="24"/>
        </w:rPr>
        <w:t>«Азаттык»</w:t>
      </w:r>
    </w:p>
    <w:p>
      <w:pPr>
        <w:pStyle w:val="Normal"/>
        <w:jc w:val="right"/>
        <w:rPr/>
      </w:pPr>
      <w:hyperlink r:id="rId6">
        <w:r>
          <w:rPr>
            <w:rStyle w:val="InternetLink"/>
            <w:rFonts w:cs="Times New Roman" w:ascii="Times New Roman" w:hAnsi="Times New Roman"/>
            <w:i/>
            <w:sz w:val="24"/>
            <w:szCs w:val="24"/>
          </w:rPr>
          <w:t>https://rus.azattyq.org/a/kazakhstan-considers-ban-on-foreign-media-under-pretext-of-national-security/32793343.html</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Справедливое следстви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4" w:name="_СЕДЬМОЙ_ПИКЕТ_ПО"/>
      <w:bookmarkEnd w:id="4"/>
      <w:r>
        <w:rPr/>
        <w:t>СЕДЬМОЙ ПИКЕТ ПО НОВЫМ ОБСТОЯТЕЛЬСТВАМ</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ГРИШИН,</w:t>
      </w:r>
      <w:r>
        <w:rPr>
          <w:rFonts w:cs="Times New Roman" w:ascii="Times New Roman" w:hAnsi="Times New Roman"/>
          <w:i/>
          <w:sz w:val="24"/>
          <w:szCs w:val="24"/>
        </w:rPr>
        <w:t xml:space="preserve"> журналист </w:t>
      </w:r>
      <w:r>
        <w:rPr>
          <w:rFonts w:cs="Times New Roman" w:ascii="Times New Roman" w:hAnsi="Times New Roman"/>
          <w:b/>
          <w:i/>
          <w:sz w:val="24"/>
          <w:szCs w:val="24"/>
          <w:lang w:val="en-US"/>
        </w:rPr>
        <w:t>Bureau</w:t>
      </w:r>
      <w:r>
        <w:rPr>
          <w:rFonts w:cs="Times New Roman" w:ascii="Times New Roman" w:hAnsi="Times New Roman"/>
          <w:b/>
          <w:i/>
          <w:sz w:val="24"/>
          <w:szCs w:val="24"/>
        </w:rPr>
        <w:t>.</w:t>
      </w:r>
      <w:r>
        <w:rPr>
          <w:rFonts w:cs="Times New Roman" w:ascii="Times New Roman" w:hAnsi="Times New Roman"/>
          <w:b/>
          <w:i/>
          <w:sz w:val="24"/>
          <w:szCs w:val="24"/>
          <w:lang w:val="en-US"/>
        </w:rPr>
        <w:t>kz</w:t>
      </w:r>
    </w:p>
    <w:p>
      <w:pPr>
        <w:pStyle w:val="Normal"/>
        <w:rPr>
          <w:rFonts w:ascii="Times New Roman" w:hAnsi="Times New Roman" w:cs="Times New Roman"/>
          <w:i/>
          <w:i/>
          <w:sz w:val="24"/>
          <w:szCs w:val="24"/>
        </w:rPr>
      </w:pPr>
      <w:r>
        <w:rPr>
          <w:rFonts w:cs="Times New Roman" w:ascii="Times New Roman" w:hAnsi="Times New Roman"/>
          <w:i/>
          <w:sz w:val="24"/>
          <w:szCs w:val="24"/>
        </w:rPr>
        <w:t>30 янва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В седьмой раз Сайлаубек Ажимолдаев, житель Алматинской области, выходит на пикет, который больше похож на зов отчаяния. Его сын был осужден на 18 лет лишения свободы при обстоятельствах, которые выглядят как одна большая фальсификац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lang w:val="en-US"/>
        </w:rPr>
      </w:pPr>
      <w:r>
        <w:rPr/>
        <w:t>Сайлаубек Ажимолдаев из села Кырбалтабай (Енбекшиказахский район Алматинской области) снова вышел в Алматы с плакатом в надежде привлечь внимание к судьбе своего сына и, возможно, собрать сколько-то денег на оплату адвоката. У некогда благополучной семьи совсем не осталось средств: все ушло на попытки вызволить молодого человека, ставшего жертвой порочной системы.</w:t>
      </w:r>
    </w:p>
    <w:p>
      <w:pPr>
        <w:pStyle w:val="Style15"/>
        <w:rPr>
          <w:color w:val="212529"/>
          <w:lang w:val="en-US"/>
        </w:rPr>
      </w:pPr>
      <w:r>
        <w:rPr>
          <w:color w:val="212529"/>
          <w:lang w:val="en-US"/>
        </w:rPr>
      </w:r>
    </w:p>
    <w:p>
      <w:pPr>
        <w:pStyle w:val="Style15"/>
        <w:rPr>
          <w:color w:val="212529"/>
        </w:rPr>
      </w:pPr>
      <w:r>
        <w:rPr>
          <w:color w:val="212529"/>
        </w:rPr>
        <w:t>Последний выход Ажимолдаева произошел к стенам здания представительства ООН в Алматы, до этого еще были Иссык, Конев, Талдыкорган. Пока все тщетно.</w:t>
      </w:r>
    </w:p>
    <w:p>
      <w:pPr>
        <w:pStyle w:val="Style15"/>
        <w:rPr>
          <w:color w:val="212529"/>
        </w:rPr>
      </w:pPr>
      <w:r>
        <w:rPr>
          <w:color w:val="212529"/>
        </w:rPr>
      </w:r>
    </w:p>
    <w:p>
      <w:pPr>
        <w:pStyle w:val="Style16"/>
        <w:shd w:fill="FFFFFF" w:val="clear"/>
        <w:spacing w:before="0" w:after="0"/>
        <w:jc w:val="both"/>
        <w:rPr>
          <w:color w:val="212529"/>
        </w:rPr>
      </w:pPr>
      <w:r>
        <w:rPr>
          <w:rStyle w:val="StrongEmphasis"/>
          <w:color w:val="212529"/>
        </w:rPr>
        <w:t>Подробней:</w:t>
      </w:r>
    </w:p>
    <w:p>
      <w:pPr>
        <w:pStyle w:val="Style16"/>
        <w:shd w:fill="FFFFFF" w:val="clear"/>
        <w:spacing w:before="0" w:after="0"/>
        <w:jc w:val="both"/>
        <w:rPr>
          <w:rStyle w:val="Emphasis"/>
          <w:color w:val="212529"/>
        </w:rPr>
      </w:pPr>
      <w:r>
        <w:rPr>
          <w:color w:val="212529"/>
        </w:rPr>
      </w:r>
    </w:p>
    <w:p>
      <w:pPr>
        <w:pStyle w:val="Style16"/>
        <w:shd w:fill="FFFFFF" w:val="clear"/>
        <w:spacing w:before="0" w:after="0"/>
        <w:jc w:val="both"/>
        <w:rPr>
          <w:color w:val="212529"/>
        </w:rPr>
      </w:pPr>
      <w:r>
        <w:rPr>
          <w:rStyle w:val="Emphasis"/>
          <w:color w:val="212529"/>
        </w:rPr>
        <w:t>В 2015 году после ограбления магазина в селе Кырбалтабай кражу пытались повесить на его сына – Марата. Когда отец наконец-то обнаружил его в отделении полиции, тот был весь в крови и в изорванной одежде. У парня оказалось железное алиби и его пришлось тпустить. Тогда на полицейских поступило заявление о применении пыток, было возбуждено дело по соответствующей статье. А через два месяца полицейские «повесили» на Марата Ажимолдаева убийство местной пенсионерки, якобы с целью овладения ее деньгами. В деле, по версии полицейских, участвовало трое: Марат, 15-летний подросток, стоящий на учете у психиатра, и некто по прозвищу «Дикий». Экспертизу о вменяемости подростка выдал центр, который, как оказывается не имел ни опыта в проведении подобных исследований, ни права. И кто такой «Дикий» полицейским установить так и не удалось, и тогда они построили свое обвинение на путанных показаниях подростка. Для подстраховки «нашли» еще четверых свидетелей – оралманов. Последние, не знающие русского языка, тем не менее дали грамотные показания на русском, а на суде от них отказались, признавшись, что никогда Марата не видели. Еще один поразительный факт, о котором напоминает Ажимолдаев: досконально неизвестно, наступила ли смерть пожилой женщины от физического воздействия или она скончалась по иным причинам (причем в крови усопшей нашли значительную дозу алкоголя). Фактические время смерти не соответствовало вмененному преступлению. И после всего этого Марата Ажимолдаева приговорили к 18 годам тюремного заключения. Все последующие судебные инстанции по обыкновению переписали слово в слово часть вынесенного приговора, завершив таким образом судебное расследование (см.</w:t>
      </w:r>
      <w:r>
        <w:rPr>
          <w:rStyle w:val="Emphasis"/>
          <w:color w:val="0000FF"/>
        </w:rPr>
        <w:t> </w:t>
      </w:r>
      <w:hyperlink r:id="rId7">
        <w:r>
          <w:rPr>
            <w:rStyle w:val="InternetLink"/>
            <w:b/>
            <w:bCs/>
            <w:i/>
            <w:iCs/>
          </w:rPr>
          <w:t>«Есть человек, найдется дело»</w:t>
        </w:r>
      </w:hyperlink>
      <w:r>
        <w:rPr>
          <w:rStyle w:val="Emphasis"/>
          <w:color w:val="0000FF"/>
        </w:rPr>
        <w:t>, </w:t>
      </w:r>
      <w:hyperlink r:id="rId8">
        <w:r>
          <w:rPr>
            <w:rStyle w:val="InternetLink"/>
            <w:b/>
            <w:bCs/>
            <w:i/>
            <w:iCs/>
          </w:rPr>
          <w:t>«На нет и дела нет»</w:t>
        </w:r>
      </w:hyperlink>
      <w:r>
        <w:rPr>
          <w:rStyle w:val="StrongEmphasis"/>
          <w:i/>
          <w:iCs/>
          <w:color w:val="0000FF"/>
        </w:rPr>
        <w:t>, </w:t>
      </w:r>
      <w:hyperlink r:id="rId9">
        <w:r>
          <w:rPr>
            <w:rStyle w:val="InternetLink"/>
            <w:b/>
            <w:bCs/>
            <w:i/>
            <w:iCs/>
          </w:rPr>
          <w:t>«Семь лет – один ответ»</w:t>
        </w:r>
      </w:hyperlink>
      <w:r>
        <w:rPr>
          <w:rStyle w:val="StrongEmphasis"/>
          <w:i/>
          <w:iCs/>
          <w:color w:val="0000FF"/>
        </w:rPr>
        <w:t>, </w:t>
      </w:r>
      <w:hyperlink r:id="rId10">
        <w:r>
          <w:rPr>
            <w:rStyle w:val="InternetLink"/>
            <w:b/>
            <w:b/>
            <w:bCs/>
            <w:i/>
            <w:iCs/>
            <w:color w:val="0000FF"/>
          </w:rPr>
          <w:t>«Сомнительные моменты в деле Марата Ажимолдаева»</w:t>
        </w:r>
      </w:hyperlink>
      <w:r>
        <w:rPr>
          <w:rStyle w:val="StrongEmphasis"/>
          <w:i/>
          <w:iCs/>
          <w:color w:val="0000FF"/>
        </w:rPr>
        <w:t>, </w:t>
      </w:r>
      <w:hyperlink r:id="rId11">
        <w:r>
          <w:rPr>
            <w:rStyle w:val="InternetLink"/>
            <w:b/>
            <w:b/>
            <w:bCs/>
            <w:i/>
            <w:iCs/>
            <w:color w:val="0000FF"/>
          </w:rPr>
          <w:t>«На грани отчаяния»</w:t>
        </w:r>
      </w:hyperlink>
      <w:r>
        <w:rPr>
          <w:rStyle w:val="StrongEmphasis"/>
          <w:i/>
          <w:iCs/>
          <w:color w:val="0000FF"/>
        </w:rPr>
        <w:t xml:space="preserve">, </w:t>
      </w:r>
      <w:hyperlink r:id="rId12">
        <w:r>
          <w:rPr>
            <w:rStyle w:val="InternetLink"/>
            <w:b/>
            <w:i/>
            <w:iCs/>
          </w:rPr>
          <w:t>«Дошел он до ООН»</w:t>
        </w:r>
      </w:hyperlink>
      <w:r>
        <w:rPr>
          <w:rStyle w:val="Emphasis"/>
          <w:color w:val="212529"/>
        </w:rPr>
        <w:t>).</w:t>
      </w:r>
    </w:p>
    <w:p>
      <w:pPr>
        <w:pStyle w:val="Normal"/>
        <w:rPr>
          <w:rFonts w:ascii="Times New Roman" w:hAnsi="Times New Roman" w:cs="Times New Roman"/>
          <w:color w:val="212529"/>
          <w:sz w:val="24"/>
          <w:szCs w:val="24"/>
        </w:rPr>
      </w:pPr>
      <w:r>
        <w:rPr>
          <w:rFonts w:cs="Times New Roman" w:ascii="Times New Roman" w:hAnsi="Times New Roman"/>
          <w:color w:val="21252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йчас у Сайлаубека Ажимолдаева на руках целый пласт документов, доказывающих, что экспертиза, определившая степень вменяемости главного свидетеля - подростка, чьи показания легли в основу обвинительного акта, были проведены учреждением, не имевшего на то полномочий, и при отсутствии специалистов, которых на тот момент в том учреждении попросту не было. По логике, да и закону, это может являться основанием для пересмотра дела на основе вновь открывшихся обстоятельств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еще во время судебного процесса по обвинению Ажимолдаева-младшего судья установил, что по делу не была проведена психолого-психиатрическая экспертиза в отношении несовершеннолетнего М., по его способности выступать по делу в су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ыла проведена только амбулаторно судебно-психиатрическая экспертиза вместо требуемой комплексной судебно-психиатрической эксперти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момент проведения исследования в 2015 году в Алматинском областном Центре психического здоровья отсутствовали научно-разработанная методика установления состояния несовершеннолетних и специалист в области возрастной психологии. То есть проводить экспертизу просто было неко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подтвердили в Лаборатории специальных исследований Института судебной экспертизы по г.Алматы о том, что у них отсутствует специалист в области возрастной психологии, а также научно-разработанная методика установления состояния несовершеннолетн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действованная в качестве эксперта Ешмуратова Г. на тот момент работала в системе Министерства здравоохранения, тогда как право на проведение экспертиз было закреплено за министерством юстиции (М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ему дополнительным подтверждение стало письмо из МЮ о том, что с 1 июля 2015 года проведение судебно-медицинской экспертизы передано в их ве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 в качестве жирной точки - письмо из Департамента полиции Алматинской области. Оказалось, что Департаментом контроля качества и безопасности товаров и услуг Алматинской области Министерства здравоохранения РК установлено, что только за 2009-2011 годы выявлено 800 незаконных экспертиз, проведенных государственными служащими. Правда, полицейские прислали эту информацию, скорее, как к размыш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дним словом, все выданное за экспертизу в отношении главного свидетеля обвинения – незаконн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йлаубек уже не знает у кого просить помощи. Когда-то он возглавлял в Кырбалтабайском поселковом округе отделение оппозиционной партии «Нағыз Ак Жол». Теперь надеется, что, возможно, бывший председатель – известный оппозиционный политик Булат Абилов откликн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3">
        <w:r>
          <w:rPr>
            <w:rStyle w:val="InternetLink"/>
            <w:rFonts w:cs="Times New Roman" w:ascii="Times New Roman" w:hAnsi="Times New Roman"/>
            <w:i/>
            <w:sz w:val="24"/>
            <w:szCs w:val="24"/>
          </w:rPr>
          <w:t>https://bureau.kz/novosti/po-novym-obstoyatelstvam/</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rPr>
        <w:t>«Право на труд, достойную оплату труда и участие в забастовке»</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5" w:name="_ОКОЛО_800_РАБОЧИХ"/>
      <w:bookmarkEnd w:id="5"/>
      <w:r>
        <w:rPr/>
        <w:t>ОКОЛО 800 РАБОЧИХ НЕФТЕСЕРВИСНОЙ КОМПАНИИ «КЕЗБИ» ВЫШЛИ НА ЗАБАСТОВКУ В ЖАНАОЗЕНЕ</w:t>
      </w:r>
    </w:p>
    <w:p>
      <w:pPr>
        <w:pStyle w:val="Normal"/>
        <w:rPr>
          <w:rFonts w:ascii="Times New Roman" w:hAnsi="Times New Roman" w:cs="Times New Roman"/>
          <w:i/>
          <w:i/>
          <w:sz w:val="24"/>
          <w:szCs w:val="24"/>
        </w:rPr>
      </w:pPr>
      <w:r>
        <w:rPr>
          <w:rFonts w:cs="Times New Roman" w:ascii="Times New Roman" w:hAnsi="Times New Roman"/>
          <w:b/>
          <w:i/>
          <w:sz w:val="24"/>
          <w:szCs w:val="24"/>
        </w:rPr>
        <w:t>Бейімбет МОЛДАҒАЛИ</w:t>
      </w:r>
      <w:r>
        <w:rPr>
          <w:rFonts w:cs="Times New Roman" w:ascii="Times New Roman" w:hAnsi="Times New Roman"/>
          <w:i/>
          <w:sz w:val="24"/>
          <w:szCs w:val="24"/>
        </w:rPr>
        <w:t xml:space="preserve">,  интернет-издание </w:t>
      </w:r>
      <w:r>
        <w:rPr>
          <w:rFonts w:cs="Times New Roman" w:ascii="Times New Roman" w:hAnsi="Times New Roman"/>
          <w:b/>
          <w:i/>
          <w:sz w:val="24"/>
          <w:szCs w:val="24"/>
          <w:lang w:val="en-US"/>
        </w:rPr>
        <w:t>V</w:t>
      </w:r>
      <w:r>
        <w:rPr>
          <w:rFonts w:cs="Times New Roman" w:ascii="Times New Roman" w:hAnsi="Times New Roman"/>
          <w:b/>
          <w:i/>
          <w:sz w:val="24"/>
          <w:szCs w:val="24"/>
        </w:rPr>
        <w:t>ласть</w:t>
      </w:r>
    </w:p>
    <w:p>
      <w:pPr>
        <w:pStyle w:val="Normal"/>
        <w:rPr>
          <w:rFonts w:ascii="Times New Roman" w:hAnsi="Times New Roman" w:cs="Times New Roman"/>
          <w:i/>
          <w:i/>
          <w:sz w:val="24"/>
          <w:szCs w:val="24"/>
        </w:rPr>
      </w:pPr>
      <w:r>
        <w:rPr>
          <w:rFonts w:cs="Times New Roman" w:ascii="Times New Roman" w:hAnsi="Times New Roman"/>
          <w:i/>
          <w:sz w:val="24"/>
          <w:szCs w:val="24"/>
        </w:rPr>
        <w:t>30 янва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ни требуют обещанное повышение зарплаты, обновление техники и увольнение некоторых должностных ли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Жанаозене вечером 29 января на забастовку вышли около 800 работников ТОО «Кезби», требуя повышения зарплаты, обновления материально-технической базы, освобождения от должностей некоторых лиц, а таже улучшения питания. Об этом «Власти» сообщил один из бастующих работников, пожелавший остаться аноним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астующие напомнили, что в сентябре 2023 года им обещали поднять зарплату на 10%, однако этого не произошло. В этом году с учетом годовой индексации им повысили зарплаты всего на 6%, тогда как в других компаниях – на 9,5%. Переговоры с руководством компании ни к чему не прив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Мы требуем повышения зарплаты на 50%, обновление техники и уволить часть должностных лиц, которые ответственны на сложившуюся ситуацию. В компании процветает коррупция, техника устаревшая и некачественная. Также мы требуем улучшения условий питания: еда зачастую холодная, часто приготовлена некачественно, одно и то же меню используется уже год. Питание для нефтяников очень важно, потому что мы работаем на тяжелой работе»,</w:t>
      </w:r>
      <w:r>
        <w:rPr>
          <w:rFonts w:cs="Times New Roman" w:ascii="Times New Roman" w:hAnsi="Times New Roman"/>
          <w:sz w:val="24"/>
          <w:szCs w:val="24"/>
        </w:rPr>
        <w:t xml:space="preserve"> – рассказал один из бастующ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1 января стало известно, что забастовщики вернулись к работе. Об этом сообщил «Власти» один из бастовавших. По результатам переговоров рабочим удалось добиться повышения зарплаты и служебную провер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ТОЧНИК:</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Интернет-издание </w:t>
      </w:r>
      <w:r>
        <w:rPr>
          <w:rFonts w:cs="Times New Roman" w:ascii="Times New Roman" w:hAnsi="Times New Roman"/>
          <w:b/>
          <w:i/>
          <w:sz w:val="24"/>
          <w:szCs w:val="24"/>
          <w:lang w:val="en-US"/>
        </w:rPr>
        <w:t>V</w:t>
      </w:r>
      <w:r>
        <w:rPr>
          <w:rFonts w:cs="Times New Roman" w:ascii="Times New Roman" w:hAnsi="Times New Roman"/>
          <w:b/>
          <w:i/>
          <w:sz w:val="24"/>
          <w:szCs w:val="24"/>
        </w:rPr>
        <w:t>ласть</w:t>
      </w:r>
    </w:p>
    <w:p>
      <w:pPr>
        <w:pStyle w:val="Normal"/>
        <w:jc w:val="right"/>
        <w:rPr>
          <w:rFonts w:ascii="Times New Roman" w:hAnsi="Times New Roman" w:cs="Times New Roman"/>
          <w:i/>
          <w:i/>
          <w:sz w:val="24"/>
          <w:szCs w:val="24"/>
        </w:rPr>
      </w:pPr>
      <w:hyperlink r:id="rId14">
        <w:r>
          <w:rPr>
            <w:rStyle w:val="InternetLink"/>
            <w:rFonts w:cs="Times New Roman" w:ascii="Times New Roman" w:hAnsi="Times New Roman"/>
            <w:i/>
            <w:sz w:val="24"/>
            <w:szCs w:val="24"/>
            <w:lang w:val="en-US"/>
          </w:rPr>
          <w:t>https</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vlast</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z</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novosti</w:t>
        </w:r>
        <w:r>
          <w:rPr>
            <w:rStyle w:val="InternetLink"/>
            <w:rFonts w:cs="Times New Roman" w:ascii="Times New Roman" w:hAnsi="Times New Roman"/>
            <w:i/>
            <w:sz w:val="24"/>
            <w:szCs w:val="24"/>
          </w:rPr>
          <w:t>/58666-</w:t>
        </w:r>
        <w:r>
          <w:rPr>
            <w:rStyle w:val="InternetLink"/>
            <w:rFonts w:cs="Times New Roman" w:ascii="Times New Roman" w:hAnsi="Times New Roman"/>
            <w:i/>
            <w:sz w:val="24"/>
            <w:szCs w:val="24"/>
            <w:lang w:val="en-US"/>
          </w:rPr>
          <w:t>okolo</w:t>
        </w:r>
        <w:r>
          <w:rPr>
            <w:rStyle w:val="InternetLink"/>
            <w:rFonts w:cs="Times New Roman" w:ascii="Times New Roman" w:hAnsi="Times New Roman"/>
            <w:i/>
            <w:sz w:val="24"/>
            <w:szCs w:val="24"/>
          </w:rPr>
          <w:t>-800-</w:t>
        </w:r>
        <w:r>
          <w:rPr>
            <w:rStyle w:val="InternetLink"/>
            <w:rFonts w:cs="Times New Roman" w:ascii="Times New Roman" w:hAnsi="Times New Roman"/>
            <w:i/>
            <w:sz w:val="24"/>
            <w:szCs w:val="24"/>
            <w:lang w:val="en-US"/>
          </w:rPr>
          <w:t>rabocih</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nefteservisnoj</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ompanii</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kezbi</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vysli</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n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zabastovku</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v</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zanaozene</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html</w:t>
        </w:r>
      </w:hyperlink>
    </w:p>
    <w:p>
      <w:pPr>
        <w:pStyle w:val="Normal"/>
        <w:jc w:val="right"/>
        <w:rPr>
          <w:rFonts w:ascii="Times New Roman" w:hAnsi="Times New Roman" w:cs="Times New Roman"/>
          <w:i/>
          <w:i/>
          <w:sz w:val="24"/>
          <w:szCs w:val="24"/>
        </w:rPr>
      </w:pPr>
      <w:hyperlink r:id="rId15">
        <w:r>
          <w:rPr>
            <w:rStyle w:val="InternetLink"/>
            <w:rFonts w:cs="Times New Roman" w:ascii="Times New Roman" w:hAnsi="Times New Roman"/>
            <w:i/>
            <w:sz w:val="24"/>
            <w:szCs w:val="24"/>
          </w:rPr>
          <w:t>https://vlast.kz/novosti/58684-bastovavsie-rabocie-nefteservisnoj-kompanii-kezbi-v-zanaozene-vernulis-k-rabote.html</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i/>
          <w:i/>
          <w:sz w:val="28"/>
          <w:szCs w:val="28"/>
          <w:u w:val="single"/>
        </w:rPr>
      </w:pPr>
      <w:r>
        <w:rPr>
          <w:i/>
          <w:sz w:val="28"/>
          <w:szCs w:val="28"/>
          <w:u w:val="single"/>
          <w:lang w:val="en-US"/>
        </w:rPr>
        <w:t>NOTA</w:t>
      </w:r>
      <w:r>
        <w:rPr>
          <w:i/>
          <w:sz w:val="28"/>
          <w:szCs w:val="28"/>
          <w:u w:val="single"/>
        </w:rPr>
        <w:t xml:space="preserve"> </w:t>
      </w:r>
      <w:r>
        <w:rPr>
          <w:i/>
          <w:sz w:val="28"/>
          <w:szCs w:val="28"/>
          <w:u w:val="single"/>
          <w:lang w:val="en-US"/>
        </w:rPr>
        <w:t>BENE</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1"/>
        <w:rPr/>
      </w:pPr>
      <w:bookmarkStart w:id="6" w:name="_ИНФОРМАЦИЯ_ПО_СИТУАЦИИ"/>
      <w:bookmarkEnd w:id="6"/>
      <w:r>
        <w:rPr/>
        <w:t>ИНФОРМАЦИЯ ПО СИТУАЦИИ С РУЗОЙ БЕЙСЕНБАЙ ТЕГІ</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Павлодарский филиал </w:t>
      </w:r>
      <w:r>
        <w:rPr>
          <w:rFonts w:cs="Times New Roman" w:ascii="Times New Roman" w:hAnsi="Times New Roman"/>
          <w:b/>
          <w:i/>
          <w:sz w:val="24"/>
          <w:szCs w:val="24"/>
        </w:rPr>
        <w:t>КМБПЧ</w:t>
      </w:r>
    </w:p>
    <w:p>
      <w:pPr>
        <w:pStyle w:val="Normal"/>
        <w:rPr>
          <w:rFonts w:ascii="Times New Roman" w:hAnsi="Times New Roman" w:cs="Times New Roman"/>
          <w:i/>
          <w:i/>
          <w:sz w:val="24"/>
          <w:szCs w:val="24"/>
        </w:rPr>
      </w:pPr>
      <w:r>
        <w:rPr>
          <w:rFonts w:cs="Times New Roman" w:ascii="Times New Roman" w:hAnsi="Times New Roman"/>
          <w:i/>
          <w:sz w:val="24"/>
          <w:szCs w:val="24"/>
        </w:rPr>
        <w:t>27 января 2024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января 2024 года сотрудник Павлодарского филиала Бюро по правам человека Меруерт Шакирова и участник Национального превентивного механизма по предупреждению пыток по Павлодарской области Алмагуль Ахметова встретились с Рузой Бейсенбай Тегі, которая находилась в Павлодарском областном Центре психического здоровья, с разрешения заместителя руководителя по психиатрической службе Виктории Ефимов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о слов Бейсенбай Тегі, «24 января 2024г. я проходила мимо Народного Банка, который находится в Усольском микрорайоне. Ко мне подошел молодой человек азиаткой внешности и спросил: “Как можно пройти на Майры 29?” Я спросила: почему не разговариваешь на казахском языке? В ответ он сказал, что он с России, и вообще в РК, согласно Закона о языках, наравне с государственным языком официально может употребляться русский язык. Начался словесный конфликт. После чего он вызвал скорую помощь и наряд сотрудников полиции. Как ни странно, службы на вызов отреагировали очень быстро. Я вышла в прямой эфир, чтобы заснять происходящее. В это время медицинские работники скорой медицинской помощи вырвали у меня из рук сотовый телефон и силой поместили в карету скорой помощи. Сообщить сразу родственникам о месте нахождения не удалось, так как сотового телефона не было. Медицинских работников просила вызвать прокуратуру, но на меня не реагирова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 слов Виктории Ефимовой, «Данный пациент поступил по скорой неотложной помощи в 16:30 часов 24 января 2024г. Была агрессивна, раздражительна и выражалась нецензурной бранью. Незамедлительно был создан консилиум из трех врачей-психиатров, которые вынесли решение о имеющихся показаниях для госпитализации. После чего Бейсенбай Тегі была направлена в палату. На учете у психиатра Бейсенбай Тегі не состоит. Также мы сразу в этот же день направили телефонограмму, а 25.01.2024 г. уже официальную информацию в прокуратуру г. Павлодара. 25.01.20224г. приходили правозащитники и узнавали о ее состоянии и мы передали, чтобы они сообщили близким родственникам о местонахождении Бейсенбай Тегі , так как контактных данных сама она сообщить не могла. При описи имеющихся вещей и предметов сотового телефона при ней не бы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алее со слов Бейсенбай Тегі, «Да, я испытала стресс, когда меня силой поместили в карету скорой помощи, я громко кричала. Думаю, на моем месте любой человек повел бы себя так, я не была к такому готова. Когда меня завели в палату, мне хотели сделать укол, я отказывалась, тогда мне привязали руки и ноги к кровати. В таком связанном состоянии я оставалась лежать на кровати примерно (так как у меня не было часов и телефона, поэтому примерно) около 6-8 часов. Я не могла ни спать, ни нормально лежать. После чего поставили укол, а сегодня утром мне сделали систему. После получения этих инъекций у меня ухудшилось самочувствие, пропал аппетит, началось головокружение. Когда я хотела пройти в уборную комнату, то дойдя до уборной я упала и потеряла сознание. Придя в себя, я спросила какие инъекции мне вводили, мне ответили, что это были витамин В и С, но я уверена, что это не витамины. Ранее я никогда себя так плохо не чувствовала. Я считаю, что то, что сейчас со мной произошло – спланированно, потому что скорая помощь приехала очень быстро, и мне показалось, что меня уже здесь ждали, потому что все были готовы, даже консилиу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свою очередь  Ефимова сообщила, «…из лекарственных препаратов ей были введены препараты – витамины В и С, а также раствор натрия хлорида (физраствор). Сегодня была направлена информация в Прокуратуру г.Павлодара о Бейсенбай ТегіР, которая у них находится с «DS: психическое заболевание в связи с опасностью для себя и окружающих». И что также завтра информация будет направлена в суд, который установит дату судебного процесса». Также врач пояснила, что она может находиться в учреждении до 72 часов, и после передачи дела в суд – до вынесения ре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вопрос, как она (Бейсенбай Тегі) может описать на данный момент свое самочувствие, та ответила: «Слабость, головокружение, тяжело есть и даже пить воду, пропал аппетит, сегодня смогла съесть 2-3 ложки еды и все. Дома у меня всегда был хороший аппети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данный момент Бейсенбай Тегі. выписана и ей оказана правовая помощь, предоставлены услуги адвок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м. В Павлодаре Руза Бейсенбай Тегі известна своими требованиями по применению государственного языка. На этой почве у нее возникали конфликты с частными лицами, представителями коммерческих предприятий и государственных учреж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hyperlink r:id="rId16">
        <w:r>
          <w:rPr>
            <w:rStyle w:val="InternetLink"/>
            <w:rFonts w:cs="Times New Roman" w:ascii="Times New Roman" w:hAnsi="Times New Roman"/>
            <w:i/>
            <w:sz w:val="24"/>
            <w:szCs w:val="24"/>
          </w:rPr>
          <w:t>https://bureau.kz/novosti/po-situaczii-s-bejsenbaj-tegi/</w:t>
        </w:r>
      </w:hyperlink>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spublika.kz.media/archives/115366" TargetMode="External"/><Relationship Id="rId4" Type="http://schemas.openxmlformats.org/officeDocument/2006/relationships/hyperlink" Target="https://tengrinews.kz/kazakhstan_news/protivorechat-mentalitetu-abdirov-zamechaniyah-bdipch-adres-524700/" TargetMode="External"/><Relationship Id="rId5" Type="http://schemas.openxmlformats.org/officeDocument/2006/relationships/hyperlink" Target="https://mediazona.ca/news/2024/01/29/kantar" TargetMode="External"/><Relationship Id="rId6" Type="http://schemas.openxmlformats.org/officeDocument/2006/relationships/hyperlink" Target="https://rus.azattyq.org/a/kazakhstan-considers-ban-on-foreign-media-under-pretext-of-national-security/32793343.html" TargetMode="External"/><Relationship Id="rId7" Type="http://schemas.openxmlformats.org/officeDocument/2006/relationships/hyperlink" Target="https://bureau.kz/publ-all/sobstvennaya_informaciya/byl_by_chelovek_da_delo_naidetsya/" TargetMode="External"/><Relationship Id="rId8" Type="http://schemas.openxmlformats.org/officeDocument/2006/relationships/hyperlink" Target="https://bureau.kz/publ-all/sobstvennaya_informaciya/na_net_i_dela_net/" TargetMode="External"/><Relationship Id="rId9" Type="http://schemas.openxmlformats.org/officeDocument/2006/relationships/hyperlink" Target="https://bureau.kz/novosti/sem-let-odin-otvet/" TargetMode="External"/><Relationship Id="rId10" Type="http://schemas.openxmlformats.org/officeDocument/2006/relationships/hyperlink" Target="https://rus.azattyq.org/a/delo-marata-azhimoldaeva-almaty/28354741.html" TargetMode="External"/><Relationship Id="rId11" Type="http://schemas.openxmlformats.org/officeDocument/2006/relationships/hyperlink" Target="https://bureau.kz/novosti/na-grani-otchayaniya/" TargetMode="External"/><Relationship Id="rId12" Type="http://schemas.openxmlformats.org/officeDocument/2006/relationships/hyperlink" Target="https://bureau.kz/novosti/doshel-on-do-oon/" TargetMode="External"/><Relationship Id="rId13" Type="http://schemas.openxmlformats.org/officeDocument/2006/relationships/hyperlink" Target="https://bureau.kz/novosti/po-novym-obstoyatelstvam/" TargetMode="External"/><Relationship Id="rId14" Type="http://schemas.openxmlformats.org/officeDocument/2006/relationships/hyperlink" Target="https://vlast.kz/novosti/58666-okolo-800-rabocih-nefteservisnoj-kompanii-kezbi-vysli-na-zabastovku-v-zanaozene.html" TargetMode="External"/><Relationship Id="rId15" Type="http://schemas.openxmlformats.org/officeDocument/2006/relationships/hyperlink" Target="https://vlast.kz/novosti/58684-bastovavsie-rabocie-nefteservisnoj-kompanii-kezbi-v-zanaozene-vernulis-k-rabote.html" TargetMode="External"/><Relationship Id="rId16" Type="http://schemas.openxmlformats.org/officeDocument/2006/relationships/hyperlink" Target="https://bureau.kz/novosti/po-situaczii-s-bejsenbaj-tegi/"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02:00Z</dcterms:created>
  <dc:creator>Андрей</dc:creator>
  <dc:description/>
  <cp:keywords/>
  <dc:language>en-US</dc:language>
  <cp:lastModifiedBy>Андрей</cp:lastModifiedBy>
  <dcterms:modified xsi:type="dcterms:W3CDTF">2024-01-31T07:39:00Z</dcterms:modified>
  <cp:revision>17</cp:revision>
  <dc:subject/>
  <dc:title/>
</cp:coreProperties>
</file>