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b/>
          <w:i/>
        </w:rPr>
        <w:t>«</w:t>
      </w:r>
      <w:r>
        <w:rPr>
          <w:b/>
          <w:i/>
          <w:lang w:val="en-US"/>
        </w:rPr>
        <w:t>Extra</w:t>
      </w:r>
      <w:r>
        <w:rPr>
          <w:b/>
          <w:i/>
        </w:rPr>
        <w:t>!»</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rPr>
        <w:t xml:space="preserve">* </w:t>
      </w:r>
      <w:hyperlink w:anchor="_\«ТВОЙ_УЧАСТОК_НА">
        <w:r>
          <w:rPr>
            <w:rStyle w:val="InternetLink"/>
            <w:rFonts w:cs="Times New Roman" w:ascii="Times New Roman" w:hAnsi="Times New Roman"/>
            <w:color w:val="0033CC"/>
            <w:sz w:val="24"/>
            <w:szCs w:val="24"/>
            <w:u w:val="none"/>
          </w:rPr>
          <w:t>«Твой участок на краю галактики!»</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2</w:t>
      </w:r>
    </w:p>
    <w:p>
      <w:pPr>
        <w:pStyle w:val="Normal"/>
        <w:rPr>
          <w:rFonts w:ascii="Times New Roman" w:hAnsi="Times New Roman" w:cs="Times New Roman"/>
          <w:i/>
          <w:i/>
          <w:color w:val="0033CC"/>
          <w:sz w:val="24"/>
          <w:szCs w:val="24"/>
        </w:rPr>
      </w:pPr>
      <w:r>
        <w:rPr>
          <w:rFonts w:cs="Times New Roman" w:ascii="Times New Roman" w:hAnsi="Times New Roman"/>
          <w:i/>
          <w:color w:val="0033CC"/>
          <w:sz w:val="24"/>
          <w:szCs w:val="24"/>
        </w:rPr>
      </w:r>
    </w:p>
    <w:p>
      <w:pPr>
        <w:pStyle w:val="Style15"/>
        <w:rPr>
          <w:b/>
          <w:b/>
          <w:i/>
          <w:i/>
        </w:rPr>
      </w:pPr>
      <w:r>
        <w:rPr>
          <w:b/>
          <w:i/>
        </w:rPr>
        <w:t>«Политзаключенные»</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rPr>
        <w:t xml:space="preserve">* </w:t>
      </w:r>
      <w:hyperlink w:anchor="_ЖУРНАЛИСТ_ДУМАН_МУХАМЕТКАРИМ">
        <w:r>
          <w:rPr>
            <w:rStyle w:val="InternetLink"/>
            <w:rFonts w:cs="Times New Roman" w:ascii="Times New Roman" w:hAnsi="Times New Roman"/>
            <w:color w:val="0033CC"/>
            <w:sz w:val="24"/>
            <w:szCs w:val="24"/>
            <w:u w:val="none"/>
          </w:rPr>
          <w:t>Журналист Думан Мухаметкарим пожаловался на пытки</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4</w:t>
      </w:r>
    </w:p>
    <w:p>
      <w:pPr>
        <w:pStyle w:val="Normal"/>
        <w:rPr>
          <w:rFonts w:ascii="Times New Roman" w:hAnsi="Times New Roman" w:cs="Times New Roman"/>
          <w:i/>
          <w:i/>
          <w:color w:val="0033CC"/>
          <w:sz w:val="24"/>
          <w:szCs w:val="24"/>
        </w:rPr>
      </w:pPr>
      <w:r>
        <w:rPr>
          <w:rFonts w:cs="Times New Roman" w:ascii="Times New Roman" w:hAnsi="Times New Roman"/>
          <w:i/>
          <w:color w:val="0033CC"/>
          <w:sz w:val="24"/>
          <w:szCs w:val="24"/>
        </w:rPr>
      </w:r>
    </w:p>
    <w:p>
      <w:pPr>
        <w:pStyle w:val="Style15"/>
        <w:rPr>
          <w:b/>
          <w:b/>
          <w:i/>
          <w:i/>
        </w:rPr>
      </w:pPr>
      <w:r>
        <w:rPr>
          <w:b/>
          <w:i/>
        </w:rPr>
        <w:t>«Право участвовать в управлении своей страной»</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rPr>
        <w:t xml:space="preserve">* </w:t>
      </w:r>
      <w:hyperlink w:anchor="_ДОБУРИЛИСЬ_ДО_ПРИВАТИЗАЦИИ">
        <w:r>
          <w:rPr>
            <w:rStyle w:val="InternetLink"/>
            <w:rFonts w:cs="Times New Roman" w:ascii="Times New Roman" w:hAnsi="Times New Roman"/>
            <w:color w:val="0033CC"/>
            <w:sz w:val="24"/>
            <w:szCs w:val="24"/>
            <w:u w:val="none"/>
          </w:rPr>
          <w:t>Добурились до приватизации 90-х и советских паспортов</w:t>
        </w:r>
      </w:hyperlink>
      <w:r>
        <w:rPr>
          <w:rFonts w:cs="Times New Roman" w:ascii="Times New Roman" w:hAnsi="Times New Roman"/>
          <w:color w:val="0033CC"/>
          <w:sz w:val="24"/>
          <w:szCs w:val="24"/>
        </w:rPr>
        <w:t xml:space="preserve"> </w:t>
      </w:r>
      <w:r>
        <w:rPr>
          <w:rFonts w:cs="Times New Roman" w:ascii="Times New Roman" w:hAnsi="Times New Roman"/>
          <w:i/>
          <w:color w:val="C00000"/>
          <w:sz w:val="24"/>
          <w:szCs w:val="24"/>
        </w:rPr>
        <w:t>(соб.инф.)</w:t>
      </w:r>
    </w:p>
    <w:p>
      <w:pPr>
        <w:pStyle w:val="Style15"/>
        <w:rPr>
          <w:i/>
          <w:i/>
          <w:szCs w:val="24"/>
        </w:rPr>
      </w:pPr>
      <w:r>
        <w:rPr>
          <w:i/>
          <w:szCs w:val="24"/>
        </w:rPr>
        <w:t>Стр.6</w:t>
      </w:r>
    </w:p>
    <w:p>
      <w:pPr>
        <w:pStyle w:val="Style15"/>
        <w:rPr>
          <w:b/>
          <w:b/>
          <w:i/>
          <w:i/>
          <w:szCs w:val="24"/>
        </w:rPr>
      </w:pPr>
      <w:r>
        <w:rPr>
          <w:b/>
          <w:i/>
          <w:szCs w:val="24"/>
        </w:rPr>
      </w:r>
    </w:p>
    <w:p>
      <w:pPr>
        <w:pStyle w:val="Style15"/>
        <w:rPr>
          <w:b/>
          <w:b/>
          <w:i/>
          <w:i/>
        </w:rPr>
      </w:pPr>
      <w:r>
        <w:rPr>
          <w:b/>
          <w:i/>
        </w:rPr>
        <w:t>«Право на свободу мирных собраний»</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rPr>
        <w:t xml:space="preserve">* </w:t>
      </w:r>
      <w:hyperlink w:anchor="_АЛМАТИНЦЕВ_ЗАДЕРЖАЛИ_ЗА">
        <w:r>
          <w:rPr>
            <w:rStyle w:val="InternetLink"/>
            <w:rFonts w:cs="Times New Roman" w:ascii="Times New Roman" w:hAnsi="Times New Roman"/>
            <w:color w:val="0033CC"/>
            <w:sz w:val="24"/>
            <w:szCs w:val="24"/>
            <w:u w:val="none"/>
          </w:rPr>
          <w:t>Алматинцев задержали за футболку «Don't Stop» у консульства РФ</w:t>
        </w:r>
      </w:hyperlink>
    </w:p>
    <w:p>
      <w:pPr>
        <w:pStyle w:val="Normal"/>
        <w:rPr>
          <w:rFonts w:ascii="Times New Roman" w:hAnsi="Times New Roman" w:cs="Times New Roman"/>
          <w:color w:val="0033CC"/>
          <w:sz w:val="24"/>
          <w:szCs w:val="24"/>
        </w:rPr>
      </w:pPr>
      <w:r>
        <w:rPr>
          <w:rFonts w:cs="Times New Roman" w:ascii="Times New Roman" w:hAnsi="Times New Roman"/>
          <w:i/>
          <w:sz w:val="24"/>
          <w:szCs w:val="24"/>
        </w:rPr>
        <w:t>Стр.8</w:t>
      </w:r>
    </w:p>
    <w:p>
      <w:pPr>
        <w:pStyle w:val="Style15"/>
        <w:rPr>
          <w:color w:val="0033CC"/>
          <w:szCs w:val="24"/>
        </w:rPr>
      </w:pPr>
      <w:r>
        <w:rPr>
          <w:color w:val="0033CC"/>
          <w:szCs w:val="24"/>
        </w:rPr>
        <w:t xml:space="preserve">* </w:t>
      </w:r>
      <w:hyperlink w:anchor="_ЧЕГО_БОЯТСЯ_МУЖЧИНЫ">
        <w:r>
          <w:rPr>
            <w:rStyle w:val="InternetLink"/>
            <w:color w:val="0033CC"/>
            <w:szCs w:val="24"/>
            <w:u w:val="none"/>
          </w:rPr>
          <w:t>Чего боятся мужчины</w:t>
        </w:r>
      </w:hyperlink>
      <w:r>
        <w:rPr>
          <w:color w:val="0033CC"/>
          <w:szCs w:val="24"/>
        </w:rPr>
        <w:t xml:space="preserve"> </w:t>
      </w:r>
      <w:r>
        <w:rPr>
          <w:i/>
          <w:color w:val="C00000"/>
          <w:szCs w:val="24"/>
        </w:rPr>
        <w:t>(соб.инф.)</w:t>
      </w:r>
    </w:p>
    <w:p>
      <w:pPr>
        <w:pStyle w:val="Style15"/>
        <w:rPr>
          <w:color w:val="0033CC"/>
          <w:szCs w:val="24"/>
        </w:rPr>
      </w:pPr>
      <w:r>
        <w:rPr>
          <w:i/>
          <w:szCs w:val="24"/>
        </w:rPr>
        <w:t>Стр.9</w:t>
      </w:r>
    </w:p>
    <w:p>
      <w:pPr>
        <w:pStyle w:val="Normal"/>
        <w:rPr>
          <w:rFonts w:ascii="Times New Roman" w:hAnsi="Times New Roman" w:cs="Times New Roman"/>
          <w:color w:val="0033CC"/>
          <w:sz w:val="24"/>
          <w:szCs w:val="24"/>
        </w:rPr>
      </w:pPr>
      <w:r>
        <w:rPr>
          <w:rFonts w:cs="Times New Roman" w:ascii="Times New Roman" w:hAnsi="Times New Roman"/>
          <w:color w:val="0033CC"/>
          <w:sz w:val="24"/>
          <w:szCs w:val="24"/>
        </w:rPr>
        <w:t xml:space="preserve">* </w:t>
      </w:r>
      <w:hyperlink w:anchor="_КАЗАХСТАНЦЫ_ВЫРАЖАЮТ_СОЛИДАРНОСТЬ">
        <w:r>
          <w:rPr>
            <w:rStyle w:val="InternetLink"/>
            <w:rFonts w:cs="Times New Roman" w:ascii="Times New Roman" w:hAnsi="Times New Roman"/>
            <w:color w:val="0033CC"/>
            <w:sz w:val="24"/>
            <w:szCs w:val="24"/>
            <w:u w:val="none"/>
          </w:rPr>
          <w:t>Казахстанцы выражают солидарность с Украиной</w:t>
        </w:r>
      </w:hyperlink>
      <w:r>
        <w:rPr>
          <w:rFonts w:cs="Times New Roman" w:ascii="Times New Roman" w:hAnsi="Times New Roman"/>
          <w:color w:val="0033CC"/>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0</w:t>
      </w:r>
    </w:p>
    <w:p>
      <w:pPr>
        <w:pStyle w:val="Normal"/>
        <w:rPr>
          <w:rFonts w:ascii="Times New Roman" w:hAnsi="Times New Roman" w:cs="Times New Roman"/>
          <w:i/>
          <w:i/>
          <w:color w:val="0033CC"/>
          <w:sz w:val="24"/>
          <w:szCs w:val="24"/>
        </w:rPr>
      </w:pPr>
      <w:r>
        <w:rPr>
          <w:rFonts w:cs="Times New Roman" w:ascii="Times New Roman" w:hAnsi="Times New Roman"/>
          <w:i/>
          <w:color w:val="0033CC"/>
          <w:sz w:val="24"/>
          <w:szCs w:val="24"/>
        </w:rPr>
      </w:r>
    </w:p>
    <w:p>
      <w:pPr>
        <w:pStyle w:val="Style15"/>
        <w:rPr>
          <w:b/>
          <w:b/>
          <w:i/>
          <w:i/>
        </w:rPr>
      </w:pPr>
      <w:r>
        <w:rPr>
          <w:b/>
          <w:i/>
        </w:rPr>
        <w:t>«Права беженцев»</w:t>
      </w:r>
    </w:p>
    <w:p>
      <w:pPr>
        <w:pStyle w:val="Style15"/>
        <w:rPr>
          <w:color w:val="0033CC"/>
          <w:szCs w:val="24"/>
        </w:rPr>
      </w:pPr>
      <w:r>
        <w:rPr>
          <w:color w:val="0033CC"/>
          <w:szCs w:val="24"/>
        </w:rPr>
        <w:t xml:space="preserve">* </w:t>
      </w:r>
      <w:hyperlink w:anchor="_ОБВИНЕНИЕ_КАРАКАЛПАКСКОМУ_ПРАВОЗАЩИ">
        <w:r>
          <w:rPr>
            <w:rStyle w:val="InternetLink"/>
            <w:color w:val="0033CC"/>
            <w:szCs w:val="24"/>
            <w:u w:val="none"/>
          </w:rPr>
          <w:t>Обвинение каракалпакскому правозащитнику Акылбеку Муратову предъявлено за акцию памяти в ноябре 2023 года</w:t>
        </w:r>
      </w:hyperlink>
    </w:p>
    <w:p>
      <w:pPr>
        <w:pStyle w:val="Style15"/>
        <w:rPr>
          <w:i/>
          <w:i/>
          <w:szCs w:val="24"/>
        </w:rPr>
      </w:pPr>
      <w:r>
        <w:rPr>
          <w:i/>
          <w:szCs w:val="24"/>
        </w:rPr>
        <w:t>Стр.11</w:t>
      </w:r>
    </w:p>
    <w:p>
      <w:pPr>
        <w:pStyle w:val="Style15"/>
        <w:rPr>
          <w:i/>
          <w:i/>
          <w:color w:val="0033CC"/>
          <w:szCs w:val="24"/>
        </w:rPr>
      </w:pPr>
      <w:r>
        <w:rPr>
          <w:i/>
          <w:color w:val="0033CC"/>
          <w:szCs w:val="24"/>
        </w:rPr>
      </w:r>
    </w:p>
    <w:p>
      <w:pPr>
        <w:pStyle w:val="Style15"/>
        <w:rPr/>
      </w:pPr>
      <w:r>
        <w:rPr>
          <w:b/>
          <w:i/>
        </w:rPr>
        <w:t>«Права людей с инвалидностью»</w:t>
      </w:r>
    </w:p>
    <w:p>
      <w:pPr>
        <w:pStyle w:val="Style15"/>
        <w:rPr>
          <w:color w:val="0033CC"/>
          <w:szCs w:val="24"/>
        </w:rPr>
      </w:pPr>
      <w:r>
        <w:rPr>
          <w:color w:val="0033CC"/>
          <w:szCs w:val="24"/>
        </w:rPr>
        <w:t xml:space="preserve">* </w:t>
      </w:r>
      <w:hyperlink w:anchor="_ИГРА_НА_ВЫЖИВАНИЕ">
        <w:r>
          <w:rPr>
            <w:rStyle w:val="InternetLink"/>
            <w:color w:val="0033CC"/>
            <w:szCs w:val="24"/>
            <w:u w:val="none"/>
          </w:rPr>
          <w:t>Игра на выживание</w:t>
        </w:r>
      </w:hyperlink>
      <w:r>
        <w:rPr>
          <w:color w:val="0033CC"/>
          <w:szCs w:val="24"/>
        </w:rPr>
        <w:t xml:space="preserve"> </w:t>
      </w:r>
      <w:r>
        <w:rPr>
          <w:i/>
          <w:color w:val="C00000"/>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rPr/>
      </w:pPr>
      <w:r>
        <w:rPr>
          <w:b/>
          <w:i/>
        </w:rPr>
        <w:t>«Право на труд, достойную оплату труда и участие в забастовк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КОМПАНИЯ_WEST_OIL">
        <w:r>
          <w:rPr>
            <w:rStyle w:val="InternetLink"/>
            <w:rFonts w:cs="Times New Roman" w:ascii="Times New Roman" w:hAnsi="Times New Roman"/>
            <w:color w:val="0033CC"/>
            <w:sz w:val="24"/>
            <w:szCs w:val="24"/>
            <w:u w:val="none"/>
          </w:rPr>
          <w:t>Компания West Oil Software уволила 50 бастующих рабочих и обещает продолжить сокращения</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1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i/>
          <w:i/>
          <w:sz w:val="28"/>
          <w:szCs w:val="28"/>
          <w:u w:val="single"/>
        </w:rPr>
      </w:pPr>
      <w:r>
        <w:rPr>
          <w:rFonts w:cs="Times New Roman"/>
          <w:i/>
          <w:sz w:val="28"/>
          <w:szCs w:val="28"/>
          <w:u w:val="single"/>
        </w:rPr>
      </w:r>
    </w:p>
    <w:p>
      <w:pPr>
        <w:pStyle w:val="Style15"/>
        <w:rPr>
          <w:i/>
          <w:i/>
          <w:sz w:val="28"/>
          <w:szCs w:val="28"/>
          <w:u w:val="single"/>
        </w:rPr>
      </w:pPr>
      <w:r>
        <w:rPr>
          <w:i/>
          <w:sz w:val="28"/>
          <w:szCs w:val="28"/>
          <w:u w:val="single"/>
        </w:rPr>
      </w:r>
    </w:p>
    <w:p>
      <w:pPr>
        <w:pStyle w:val="Style15"/>
        <w:rPr/>
      </w:pPr>
      <w:r>
        <w:rPr>
          <w:i/>
          <w:sz w:val="28"/>
          <w:szCs w:val="28"/>
          <w:u w:val="single"/>
        </w:rPr>
        <w:t>«</w:t>
      </w:r>
      <w:r>
        <w:rPr>
          <w:i/>
          <w:sz w:val="28"/>
          <w:szCs w:val="28"/>
          <w:u w:val="single"/>
          <w:lang w:val="en-US"/>
        </w:rPr>
        <w:t>Extra</w:t>
      </w:r>
      <w:r>
        <w:rPr>
          <w:i/>
          <w:sz w:val="28"/>
          <w:szCs w:val="28"/>
          <w:u w:val="single"/>
        </w:rPr>
        <w:t>!»</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szCs w:val="24"/>
        </w:rPr>
      </w:pPr>
      <w:bookmarkStart w:id="0" w:name="_«ТВОЙ_УЧАСТОК_НА"/>
      <w:bookmarkEnd w:id="0"/>
      <w:r>
        <w:rPr>
          <w:szCs w:val="24"/>
        </w:rPr>
        <w:t>«ТВОЙ УЧАСТОК НА КРАЮ ГАЛАКТИКИ!»</w:t>
      </w:r>
    </w:p>
    <w:p>
      <w:pPr>
        <w:pStyle w:val="Normal"/>
        <w:rPr/>
      </w:pPr>
      <w:r>
        <w:rPr>
          <w:rFonts w:cs="Times New Roman" w:ascii="Times New Roman" w:hAnsi="Times New Roman"/>
          <w:b/>
          <w:i/>
          <w:sz w:val="24"/>
          <w:szCs w:val="24"/>
        </w:rPr>
        <w:t>Анастасия ШЕРСТЯНКИНА,</w:t>
      </w:r>
      <w:r>
        <w:rPr>
          <w:rFonts w:cs="Times New Roman" w:ascii="Times New Roman" w:hAnsi="Times New Roman"/>
          <w:i/>
          <w:sz w:val="24"/>
          <w:szCs w:val="24"/>
        </w:rPr>
        <w:t xml:space="preserve"> газета </w:t>
      </w:r>
      <w:r>
        <w:rPr>
          <w:rFonts w:cs="Times New Roman" w:ascii="Times New Roman" w:hAnsi="Times New Roman"/>
          <w:b/>
          <w:i/>
          <w:sz w:val="24"/>
          <w:szCs w:val="24"/>
        </w:rPr>
        <w:t>«Ак Жайык»</w:t>
      </w:r>
      <w:r>
        <w:rPr>
          <w:rFonts w:cs="Times New Roman" w:ascii="Times New Roman" w:hAnsi="Times New Roman"/>
          <w:i/>
          <w:sz w:val="24"/>
          <w:szCs w:val="24"/>
        </w:rPr>
        <w:t xml:space="preserve"> (Атырау)</w:t>
      </w:r>
    </w:p>
    <w:p>
      <w:pPr>
        <w:pStyle w:val="Normal"/>
        <w:rPr>
          <w:rFonts w:ascii="Times New Roman" w:hAnsi="Times New Roman" w:cs="Times New Roman"/>
          <w:i/>
          <w:i/>
          <w:sz w:val="24"/>
          <w:szCs w:val="24"/>
        </w:rPr>
      </w:pPr>
      <w:r>
        <w:rPr>
          <w:rFonts w:cs="Times New Roman" w:ascii="Times New Roman" w:hAnsi="Times New Roman"/>
          <w:i/>
          <w:sz w:val="24"/>
          <w:szCs w:val="24"/>
        </w:rPr>
        <w:t>24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орожанина, попытавшегося совершить самоподжог в городском акимате Атырау из-за нерешенного земельного вопроса, оштрафовали за хулиган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Этот инцидент стал известен только благодаря тому, что атыраусец Нурлан Утарбаев пришел поделиться своей бедой в редакцию «Ак Жайык». В тот день, по словам мужчины, он действительно пришел в акимат совершить суицид, чтобы вся страна обратила внимание на «беспредел, который они творят» (Н. У.), пусть даже и ценой своей жи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ивая пороги государственных учреждений, он уже не первый год надеется получить принадлежащий ему по закону земельный участок. Возможно, в чем-то он и прав, ведь не каждый день посетители акимата обливают себя бензином: обычно такие новости, особенно в государственных учреждениях, попадают в хроники республиканских новостей, но тут, удивительное дело, инцидент был скрыт от взора пресс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каяние полицейски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жде чем начать изучение проблемы визитёра, мы проверили, не состоит ли гражданин на учете в психиатрическом и наркологическом диспансерах. Нет, не состоит. Также выяснилось, что Нурлан уже был героем серии наших давних публикаций, где описывался беспрецедентный случай, где он, обычный гражданин, вступил в открытое противостояние с целым силовым ведомством (см. «Без вины виноватый», «Без вины виноватый-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ротко напомним, в 2016 году решением суда ДВД Атырауской области принесло Нурлану свои извинения, после того как тот доказал, что сотрудник ДПС УВД г. Атырау составил фиктивный протокол якобы за совершенное им административное правонарушение и повесил на него штраф. Подлог был выявлен, инспектор наказан. Но система, защищаясь, попыталась перевернуть всё с ног на голову и на запрос нашей газеты предоставила такой «факт»: «...установлено, что Н. Утарбаев за изменение показаний в отношении сотрудника полиции А. Муратова и подачу встречного заявления об отсутствии претензий стал вымогать у последнего денежные средства на сумму 700 000 тенге». Утарбаев снова обратился в суд и снова доказал, что был оболган полицейскими. И суд обязал ДВД области принести ему извинения со страниц нашей газеты. И ДВД извинилось: «Ответ на запрос редакции газеты был изложен неверно, так как факт вымогательства денег Н. Утарбаевым у полицейского ДПС УВД А. Муратова в ходе судебного разбирательства не подтвердил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общем, дело хоть и прошлое, но показательное, учитывая целеустремленную личность нашего героя, было удивительно, что он-таки решился расстаться с жизн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ереполох в акима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Когда я облил себя и собирался поднести спичку, в акимате началась паника: вызвали полицию – приехало восемь машин с мигалками и толпой полицейских, сорвались с мест сотрудники акимата. Прибежал и аким города Шакир КЕЙКИН, - рассказывает Нурлан. - Он сказал, что вопрос мой будет решен и жечь себя не стоит. Предложили спокойно пойти домой, умыться и прийти в акимат в 16.00 после завершения какого-то совещания. Я так и сделал. Все приехавшие полицейские молча дали мне пройти, проводив меня настороженными взглядами, хотя я ожидал, что меня повезут в наркологию или еще куда-нибудь, чтобы проверить меня на адекватност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В указанное время я вернулся в акимат и отправился в кабинет акима города, где уже сидели двое сотрудников силовых ведомст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Ш. Кейкин повторил, что вопрос будет решен и мне выдадут другой участок в черте города. Я, обрадованный, пожал руку акиму и собирался пойти домой с хорошей новостью для семьи. Однако, когда я вышел из дверей акимата, эти двое служивых подошли ко мне и предложили проехать с ними в городской отдел полиции якобы для написания объяснительной. Там мне выдали протокол и заверили, что подписав его, сразу же смогу уйти. Когда я расписался, мне официально объявили о задержании и водворили в ИВС. Наутро меня осудили по хулиганской статье и оштрафовали на 51 тысячу тенге. Я понял, что меня обманули везде – и в акимате, и в горотделе. Напрасно я надеялся, проведя ночь в кутузке, что будет применена 105 статья УК РК («Доведение до самоубийства»). Наверное, мне нужно было все-таки умереть, чтобы все эти лица были привлечены к ответственности за то, что чуть себя не убил. Но так как я все-таки живой – значит, всего лишь мелкий хулиган.</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т на запрос «АЖ» первого заместителя начальника департамента полиции Абдигани СЕЙДУАЛИЕВА о случившемся в акимате звучит т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1 февраля в 11:45 часов местного времени в акимат города Атырау пришел гражданин Н. Утарбаев, который облил себя бензином и угрожал самоподжогом. Таким образом он выразил свой протестный настрой касательно нерешённого земельного вопроса. По указанным доводам гражданин привлечён к административной ответственности по ч. 1 ст. 434 ("Мелкое хулиганство") Кодекса РК об административных правонарушениях.</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Далее собранный материал передан в специализированный суд по административным правонарушениям города Атырау для принятия процессуального решения. Согласно постановлению вышеуказанного судебного органа, в отношении гражданина Н. Утарбаева применены меры административного взыскания в виде штраф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аво каждого гражданина - пойти лесо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i/>
          <w:sz w:val="24"/>
          <w:szCs w:val="24"/>
        </w:rPr>
        <w:t>- …Все началось с того, что на протяжении долгого времени я пытаюсь получить земельный участок в микрорайоне Оркен-2. Сменяются акимы, меняются времена года, а я все хожу по инстанциям. Из-за бюрократических несостыковок, которые сами же госорганы и создали, меня пинают от ведомства к ведомству, и везде я слышу какие-то невнятные отговорки. Это продолжается уже три года,</w:t>
      </w:r>
      <w:r>
        <w:rPr>
          <w:rFonts w:cs="Times New Roman" w:ascii="Times New Roman" w:hAnsi="Times New Roman"/>
          <w:sz w:val="24"/>
          <w:szCs w:val="24"/>
        </w:rPr>
        <w:t xml:space="preserve"> — говорит Нурл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 толстой папки переписок с различными государственными учреждениями, которые нам были продемонстрированы, выяснилось, что несколько лет назад Н. Утарбаев обратился с заявлением в порядке очередности предоставить ему земельный участок для строительства дома. Этот участок спустя время был выдан по адресу: город Атырау, микрорайон Оркен-2, улица №38, участок №16-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гда дело уже шло к заветному получению акта о владении, выяснилось, что вдоль участка проходит линия водопровода, которая принадлежит «Атырау облысы Су Арнасы». Организация тут же оформила отрицательное заключение о выдаче участка. Это стало серьёзным ударом для всей семьи Нурлана, и еще большим потрясением стало то, что хозяева соседних участков, на которых линия водопровода также имеется, уже получили разрешение на строитель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Согласно пункту 7 статьи 44 Земельного кодекса Республики Казахстан, в случае, когда на территории, выбранной по размещения строительства, расположены коммуникации, подлежащие сносу или переносу… заявителю необходимо предоставить договор с коммунальным государственным учреждением «Атырау облысы Су арнасы» на перенос линии водопровода и после оформления договора земельный участок будет выдан»,</w:t>
      </w:r>
      <w:r>
        <w:rPr>
          <w:rFonts w:cs="Times New Roman" w:ascii="Times New Roman" w:hAnsi="Times New Roman"/>
          <w:sz w:val="24"/>
          <w:szCs w:val="24"/>
        </w:rPr>
        <w:t>  - ответил на запрос «АЖ» заместитель акима города Атырау Серик НСАНБА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залось бы, вот решение: договориться о переносе линии и получить свой участок. Однако не все так просто. Исходя из ответа за подписью директора КГП «Атырау облысы Су Арнасы» Мейрима КАЛАУИ, водопровод по улице №38 в микрорайоне Оркен-2 на балансе учреждения не состоит. А на чьем он состоит - неизвестно, однако то, что он действующий - то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Предприятие не имеет возможности заключить с вами договор на перенос действующего водопровода, проходящего по территории участка,</w:t>
      </w:r>
      <w:r>
        <w:rPr>
          <w:rFonts w:cs="Times New Roman" w:ascii="Times New Roman" w:hAnsi="Times New Roman"/>
          <w:sz w:val="24"/>
          <w:szCs w:val="24"/>
        </w:rPr>
        <w:t xml:space="preserve"> - читает Нурлан одно из ответных писем М. Калауи. - </w:t>
      </w:r>
      <w:r>
        <w:rPr>
          <w:rFonts w:cs="Times New Roman" w:ascii="Times New Roman" w:hAnsi="Times New Roman"/>
          <w:i/>
          <w:sz w:val="24"/>
          <w:szCs w:val="24"/>
        </w:rPr>
        <w:t>В случае несогласия с настоящим решением, в соответствии со статьей вы вправе…»…Идти лесом, вероятно? И как, по-вашему, мне быть? Этот круг – отдел градостроительства – акимат – Су Арнасы – вновь замкнулся. Более того, теперь я еще имею судимость. Меня обманули. Не выдали законно принадлежащую мне землю и не дали другую, обещанную. Я в отчаянии. Честно признаться, я устал не сколько от вороха этих бесполезных бумажных отписок, столько от пренебрежительного отношения к проблеме всех этих начальников и их замов. Один из сотрудников отдела градостроительства, которому я, видимо, особо надоел, на днях с оскорбительной ухмылкой заявил, что мой участок где-то на краю галактики и я могу прямо сейчас отправиться на его поиск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w:t>
      </w:r>
      <w:r>
        <w:rPr>
          <w:rFonts w:cs="Times New Roman" w:ascii="Times New Roman" w:hAnsi="Times New Roman"/>
          <w:i/>
          <w:sz w:val="24"/>
          <w:szCs w:val="24"/>
        </w:rPr>
        <w:t>Я надеюсь, что резонанс этой статьи решит мою проблему,</w:t>
      </w:r>
      <w:r>
        <w:rPr>
          <w:rFonts w:cs="Times New Roman" w:ascii="Times New Roman" w:hAnsi="Times New Roman"/>
          <w:sz w:val="24"/>
          <w:szCs w:val="24"/>
        </w:rPr>
        <w:t xml:space="preserve">   сказал Нурлан, покидая редак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верил, что бензином себя обливать не будет. Пока ч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Сайт газеты </w:t>
      </w:r>
      <w:r>
        <w:rPr>
          <w:rFonts w:cs="Times New Roman" w:ascii="Times New Roman" w:hAnsi="Times New Roman"/>
          <w:b/>
          <w:i/>
          <w:sz w:val="24"/>
          <w:szCs w:val="24"/>
        </w:rPr>
        <w:t>«Ак Жайык»</w:t>
      </w:r>
    </w:p>
    <w:p>
      <w:pPr>
        <w:pStyle w:val="Normal"/>
        <w:jc w:val="right"/>
        <w:rPr>
          <w:rFonts w:ascii="Times New Roman" w:hAnsi="Times New Roman" w:cs="Times New Roman"/>
          <w:i/>
          <w:i/>
          <w:sz w:val="24"/>
          <w:szCs w:val="24"/>
        </w:rPr>
      </w:pPr>
      <w:hyperlink r:id="rId3">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azh</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z</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u</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new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view</w:t>
        </w:r>
        <w:r>
          <w:rPr>
            <w:rStyle w:val="InternetLink"/>
            <w:rFonts w:cs="Times New Roman" w:ascii="Times New Roman" w:hAnsi="Times New Roman"/>
            <w:i/>
            <w:sz w:val="24"/>
            <w:szCs w:val="24"/>
          </w:rPr>
          <w:t>/99145</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i/>
          <w:i/>
          <w:sz w:val="28"/>
          <w:szCs w:val="28"/>
          <w:u w:val="single"/>
        </w:rPr>
      </w:pPr>
      <w:r>
        <w:rPr>
          <w:i/>
          <w:sz w:val="28"/>
          <w:szCs w:val="28"/>
          <w:u w:val="single"/>
        </w:rPr>
        <w:t>«Политзаключенные»</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szCs w:val="24"/>
        </w:rPr>
      </w:pPr>
      <w:bookmarkStart w:id="1" w:name="_ЖУРНАЛИСТ_ДУМАН_МУХАМЕТКАРИМ"/>
      <w:bookmarkEnd w:id="1"/>
      <w:r>
        <w:rPr>
          <w:szCs w:val="24"/>
        </w:rPr>
        <w:t>ЖУРНАЛИСТ ДУМАН МУХАМЕТКАРИМ ПОЖАЛОВАЛСЯ НА ПЫТКИ</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Информационное агентство </w:t>
      </w:r>
      <w:r>
        <w:rPr>
          <w:rFonts w:cs="Times New Roman" w:ascii="Times New Roman" w:hAnsi="Times New Roman"/>
          <w:b/>
          <w:i/>
          <w:sz w:val="24"/>
          <w:szCs w:val="24"/>
        </w:rPr>
        <w:t>КазТАГ</w:t>
      </w:r>
    </w:p>
    <w:p>
      <w:pPr>
        <w:pStyle w:val="Normal"/>
        <w:rPr>
          <w:rFonts w:ascii="Times New Roman" w:hAnsi="Times New Roman" w:cs="Times New Roman"/>
          <w:i/>
          <w:i/>
          <w:sz w:val="24"/>
          <w:szCs w:val="24"/>
        </w:rPr>
      </w:pPr>
      <w:r>
        <w:rPr>
          <w:rFonts w:cs="Times New Roman" w:ascii="Times New Roman" w:hAnsi="Times New Roman"/>
          <w:i/>
          <w:sz w:val="24"/>
          <w:szCs w:val="24"/>
        </w:rPr>
        <w:t>26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урналист Думан Мухаметкарим, которого обвиняют в «участии в запрещенной организации» и «финансировании экстремизма», пожаловался на пытки, сообщает «Вла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Журналист Думан Мухаметкарим, которого обвиняют в «участии в запрещенной организации» и «финансировании экстремизма», пожаловался на жестокое обращение по пути из суда в Конаеве в СИЗО в Талдыкоргане. В знак протеста, а также требуя открытого суда над собой, он нанес себе увечье»,</w:t>
      </w:r>
      <w:r>
        <w:rPr>
          <w:rFonts w:cs="Times New Roman" w:ascii="Times New Roman" w:hAnsi="Times New Roman"/>
          <w:sz w:val="24"/>
          <w:szCs w:val="24"/>
        </w:rPr>
        <w:t xml:space="preserve"> - говорится в сообщении в понедельник со ссылкой на адвоката Галыма Нурпеис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словам адвоката, после суда Мухаметкарима «скрутили, вывели практически волоком и жестко бросили в неутепленный и никак не отапливаемый автоз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Его посадили в этот автозак, пристегнули наручниками к сидушке и с открытым люком повезли из Конаева обратно в Талдыкорган. Во-первых, холодно, во-вторых, задувает. В сидушке находился гвоздь, и чтобы хоть как-то обратить внимание на весь вот этот беспредел, он им начал протыкать себе руку»,</w:t>
      </w:r>
      <w:r>
        <w:rPr>
          <w:rFonts w:cs="Times New Roman" w:ascii="Times New Roman" w:hAnsi="Times New Roman"/>
          <w:sz w:val="24"/>
          <w:szCs w:val="24"/>
        </w:rPr>
        <w:t xml:space="preserve"> - сказал Нурпеи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отмечается, по приезду в Талдыкорган Мухаметкарима поместили в больницу, перевязали и поставили ему необходимые уколы против инфек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xml:space="preserve">«По заявлению журналиста о жестоком обращении началась проверка, и рассмотрение дела приостановлено до 29 февраля для принятия решения по этой проверке», </w:t>
      </w:r>
      <w:r>
        <w:rPr>
          <w:rFonts w:cs="Times New Roman" w:ascii="Times New Roman" w:hAnsi="Times New Roman"/>
          <w:sz w:val="24"/>
          <w:szCs w:val="24"/>
        </w:rPr>
        <w:t>- сказано в сообщ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словам адвоката, кроме жестокого обращения причиной протеста Мухаметкарима стало рассмотрение его дела в закрытом режиме, для чего защита не видит никаких законных оснований, а также отсутствие какой-либо доказательной базы у обви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заявил Нурпеисов, «экспертизы, которые предоставила в суд и готовится предоставить сторона защиты, а также опрос Мухтара Аблязова, за прямой эфир с которым судят Мухаметкарима, полностью опровергают все аргументы обвинения, включая вменяемую статью о финансировании экстремиз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 по словам юриста, реквизиты для сбора на адвокатов Мухтару Аблязову, упомянутые в комментарии к прямому эфиру Мухаметкарима, не могли быть использова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Мухтар Аблязов сказал: эти счета, которые для донатов показывались в комментариях на эфире у Думана, были заблокированы еще до этого. Он также сказал, что поступления от того, что показал Думан в своем эфире, не увеличились и не уменьшились»,</w:t>
      </w:r>
      <w:r>
        <w:rPr>
          <w:rFonts w:cs="Times New Roman" w:ascii="Times New Roman" w:hAnsi="Times New Roman"/>
          <w:sz w:val="24"/>
          <w:szCs w:val="24"/>
        </w:rPr>
        <w:t xml:space="preserve"> - сказал Нурпеи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 также пояснил, что его подзащитный отказался от адвокатов из-за опасений за их безопасность. Защита дважды объявляла отвод судье, в том числе из-за несоблюдения презумпции невиновности. По словам Нурпеисова, когда он начал выдвигать требования, судья напомнил ему о том, что дело рассматривается в закрытом режи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Я ответил судье, что, во-первых, (на тот момент – «Власть») постановление не вступило в законную силу, и я в любом случае молчать не буду. Тогда Думан и сказал, что в целях моей защиты, чтобы у меня, как у адвокатов Айгерим Тлеужановой и Каласа Нурпеисова, не ставили вопрос о лишении лицензии, он принимает решение защиты меня путем отказа от услуг адвокатов на суде первой инстанции»,</w:t>
      </w:r>
      <w:r>
        <w:rPr>
          <w:rFonts w:cs="Times New Roman" w:ascii="Times New Roman" w:hAnsi="Times New Roman"/>
          <w:sz w:val="24"/>
          <w:szCs w:val="24"/>
        </w:rPr>
        <w:t xml:space="preserve"> - пояснил Нурпеи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Мухамедкарим, по данным издания, вновь вернется под защиту адвокатов, если суд переведут в открытый реж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ухаметкарим был арестован после протеста против фальсификации итогов выборов в мажилис в марте 2023 года. Он провел 25 суток ареста после заявления о намерении выйти на митинг в знак несогласия с результатами парламентских выборов. 1 мая Мухаметкарим был снова задержан. Затем был арестован на два месяца по делу о «финансировании экстремизма». 15 июля КазТАГ сообщал, что у журналиста ухудшилось здоровье в СИЗ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февраля в Конаеве начался суд над Мухаметкарим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А </w:t>
      </w:r>
      <w:r>
        <w:rPr>
          <w:rFonts w:cs="Times New Roman" w:ascii="Times New Roman" w:hAnsi="Times New Roman"/>
          <w:b/>
          <w:i/>
          <w:sz w:val="24"/>
          <w:szCs w:val="24"/>
        </w:rPr>
        <w:t>КазТАГ</w:t>
      </w:r>
    </w:p>
    <w:p>
      <w:pPr>
        <w:pStyle w:val="Normal"/>
        <w:jc w:val="right"/>
        <w:rPr>
          <w:rFonts w:ascii="Times New Roman" w:hAnsi="Times New Roman" w:cs="Times New Roman"/>
          <w:i/>
          <w:i/>
          <w:sz w:val="24"/>
          <w:szCs w:val="24"/>
        </w:rPr>
      </w:pPr>
      <w:hyperlink r:id="rId4">
        <w:r>
          <w:rPr>
            <w:rStyle w:val="InternetLink"/>
            <w:rFonts w:cs="Times New Roman" w:ascii="Times New Roman" w:hAnsi="Times New Roman"/>
            <w:i/>
            <w:sz w:val="24"/>
            <w:szCs w:val="24"/>
          </w:rPr>
          <w:t>https://kaztag.kz/ru/news/zhurnalist-duman-mukhametkarim-pozhalovalsya-na-pytki</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аво участвовать в управлении своей страной»</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szCs w:val="24"/>
        </w:rPr>
      </w:pPr>
      <w:bookmarkStart w:id="2" w:name="_ДОБУРИЛИСЬ_ДО_ПРИВАТИЗАЦИИ"/>
      <w:bookmarkEnd w:id="2"/>
      <w:r>
        <w:rPr>
          <w:szCs w:val="24"/>
        </w:rPr>
        <w:t>ДОБУРИЛИСЬ ДО ПРИВАТИЗАЦИИ 90-Х И СОВЕТСКИХ ПАСПОРТОВ</w:t>
      </w:r>
    </w:p>
    <w:p>
      <w:pPr>
        <w:pStyle w:val="Normal"/>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КМБПЧ</w:t>
      </w:r>
    </w:p>
    <w:p>
      <w:pPr>
        <w:pStyle w:val="Normal"/>
        <w:rPr>
          <w:rFonts w:ascii="Times New Roman" w:hAnsi="Times New Roman" w:cs="Times New Roman"/>
          <w:i/>
          <w:i/>
          <w:sz w:val="24"/>
          <w:szCs w:val="24"/>
        </w:rPr>
      </w:pPr>
      <w:r>
        <w:rPr>
          <w:rFonts w:cs="Times New Roman" w:ascii="Times New Roman" w:hAnsi="Times New Roman"/>
          <w:i/>
          <w:sz w:val="24"/>
          <w:szCs w:val="24"/>
        </w:rPr>
        <w:t>27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казное судебное решение по иску бывшего кандидата в депутаты Мажилиса создан прецедент и узаконен правовой механизм, по которому миллионы казахстанцев при заполнении налоговых деклараций рискуют быть обвинены в предоставлении недостоверных данных на основании их паспортных данных советского образц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7 февраля в пресс-центре Бюро по правам человека состоялась пресс-конференция, спикерами которой были экс-кандидат на прошлогодних парламентских выборах Санавар Закирова, юрист и гражданский активист юрист Альнур Ильяшев, юрист и правозащитник Ерлан Калиев, представлявший интересы Закировой при рассмотрении судами поданного ею иска. Предметом пресс-конференции стала завершившаяся недавно судебная тяжба Санавар Закировой по поводу снятия её с предвыборной гонки за две недели до голосования из-за выявленного задним числом «нарушениях» при заполнении декларации о дохода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днако фишка здесь не в этом (такие мотивы для отказа в регистрации оппозиционных кандидатов или снятия с выборов уже зарегистрированных – обычное дело), а в мотивах такого снятия. Выявленное нарушение состояло в том, что при подаче документов на регистрацию Санавар умолчала о наличии у неё нескольких акций ликвидированного много лет назад ОАО «Оркен», оно же бывший инвестиционно-приватизационный фонд «Акцеп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ейчас уже мало кто помнит о существовании таких фондов в годы массовой приватизации 1993-95 годов, но Жетысуский областной избирком в 2023 году отказал Закировой в регистрации кандидатом на основании справки из АО «Центральный депозитарий ценных бумаг», сотрудники которого извлекли из Леты сведения о наличии у Закировой восьми акций давно уже не существующего инвестфонда, общей стоимостью 88 тенге. При этом сотрудники депозитария ссылались на паспортные данные Закировой из её советского паспорта, много лет назад обмененного ею на удостоверения личности гражданина Республики Казахста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навар Закирова подала судебный иск, в котором пыталась оспорить снятие с выборов и особенно «историко-архивные» основания оного. Судебная тяжба длилась почти год, в итоге суд отказал в удовлетворении исковых требований отказал, тем самым узаконив более чем странный мотив снятия кандидата с выборов. Если же брать шире, полагают участники пресс-конференции, то получается, что этим судебным решением создан прецедент и узаконен правовой механизм, по которому сотни тысяч казахстанцев при заполнении налоговых деклараций рискуют быть обвинены в предоставлении недостоверных данных на основании паспортов давно уже несуществующего государства, – возмущаются участники пресс-конферен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Юрист и правозащитник Ерлан Калиев охарактеризовал эту историю как одновременно типичную и уникальную. Типичность этой истории проявилась в стремлении властей не допустить к регистрации независимых кандидатов, а если кого-то из них каким-то чудом допустили, то снять их с предвыборной гонки, не доводя до голосования. Уникальность же этой истории проявилась в выборе мотива для снятия: никогда ранее и ни в каком другом предвыборном кейсе избиркомы в поисках компромата на неугодного властям кандидата не бурили столь глубоко во времени и не добуривались до пресловутых купонов ИПФ времён так называемой массовой приватизации середины 90-х годов прошлого века с привлечением такой далёкой от политики экономической структуры, как Центральный депозитарий ценных бумаг, – констатировал Ерлан Кали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дельной строкой Ерлан калиев высказал недоумение по поводу того, что Центральный депозитарий, как ключевая структура на рынке ценных бумаг Казахстана, запросто оперирует паспортными данными физических лиц, когда-то бывших гражданами государства, прекратившего своё существование 32 года назад. Казахстанское законодательство различает три категории физических лиц по признакам гражданства – это граждане Казахстана, иностранные граждане и лица без гражданства, категории же «граждане СССР» применительно к сегодняшнему дню в законодательстве нет и быть не может, – объясняет юрист и правозащитн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звивая эту его мысль и доводя его ситуацию до логического конца, можно предположить, что в стремлении «отстрелять» неугодного кандидата нашим чиновникам ничего не стоит объявить такого человека не только гражданином СССР, но и подданным Российской империи, Казахского ханства или Золотой орды, а может даже и некоего мифического царства, существовавшего до Всемирного потопа – и ничего что все его документы утонули вместе с тогдашними депозитариями и избиркома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звращаясь от никогда не существовавших или давно не существующих государств к нашему реально существующему государству, выделим из общей канвы рассказа Санавар Закировой и Ерлана Калиева о том, как проходил судебный процесс по их делу, историю с появлением на последнем заседании прокурора Бостандыкского района, до того в процессе не участвовавшего. На вопросы истца и его представителя о правовых основаниях столь позднего ввода прокурора представительница надзорного органа ответила, что она действует в интересах государства. Таковые действия выразились в обращении прокурора к суду с требованием отказать истице Закировой в удовлетворении её иска к АО «Центральный депозитарий ценных бумаг». С этим требованием судья вполне ожидаемо согласился, признав тем самым прямую заинтересованность государства в недопуске к выборам в парламент независимого канди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щё один участник пресс-конференции – юрист и гражданский активист Альнур Ильяшев добавил к делу о восьми допотопных акциях такую пикантную деталь: паспортные данные советского образца, на которые ссылались сотрудники депозитария при указании на якобы имеющиеся у Закировой акции ОАО «Оркен», на самом деле принадлежали не ей, а другому человеку, являющемуся её однофамилицей и полной тёзкой. В связи с этим Ильяшев посоветовал всем индивидуальным предпринимателям срочно проверить имеющиеся в Центральном депозитарии сведения о себе и возможных своих двойниках. Ведь если в случае Санавар Закировой финт с «раздвоением личности» использовали для снятия ее с выборов, то во многих других случаях, не связанных с политикой, но зато завязанных на экономике и финансах, на любого предпринимателя, исправно платящего налоги, могут навесить недоимки его однофамильца и двойного тё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взгляде на такую картину перед взором Санавар Закировой как бывшего кандидата в депутаты Мажилиса открылось новое поле деятельности. Теперь она обращается ко всем своим потенциальным избирателям и в целом к граждански и экономически активным гражданам, кого не оставит равнодушным информация о возможном наличии у них акций времён приватизации 90-х годов, которыми ведают вполне реальные организации вроде Центрального депозитария. Возможность получения по ним спустя много лет какие-то дивиденды или же угроза возложения на тебя долгов неведомого тебе двойника может побудить многих казахстанцев заняться прояснением ситуации, а делать это легче коллективно. На этой почве может возникнуть новое общественное движения, созданием которого готова заняться Санавар Закир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тогда чиновники наверняка схватятся за голову, когда поймут, что избавив себя от одной головной боли в виде наличия в Мажилисе нескольких оппозиционных кандидатов, нажили другую головную боль, гораздо чувствительнее прежн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5">
        <w:r>
          <w:rPr>
            <w:rStyle w:val="InternetLink"/>
            <w:rFonts w:cs="Times New Roman" w:ascii="Times New Roman" w:hAnsi="Times New Roman"/>
            <w:i/>
            <w:sz w:val="24"/>
            <w:szCs w:val="24"/>
          </w:rPr>
          <w:t>https://bureau.kz/novosti/doburilis-do-privatizaczii/</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аво на свободу мирных собраний»</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szCs w:val="24"/>
        </w:rPr>
      </w:pPr>
      <w:bookmarkStart w:id="3" w:name="_АЛМАТИНЦЕВ_ЗАДЕРЖАЛИ_ЗА"/>
      <w:bookmarkEnd w:id="3"/>
      <w:r>
        <w:rPr>
          <w:szCs w:val="24"/>
        </w:rPr>
        <w:t>АЛМАТИНЦЕВ ЗАДЕРЖАЛИ ЗА ФУТБОЛКУ «DON'T STOP» У КОНСУЛЬСТВА РФ</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Youth</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18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Вечером субботы художники Роман Захаров @tovarishzakharov, Леонид Хан @tot.samy.leonid и Анастасия Астраханцева @disasterwoman пришли к консульству РФ, чтобы почтить память Алексея Навального и политических заключенных. Они повесили футболку «Don’t stop» на забор консульства, после их задержала полиция и изъяла телефоны.</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Футболка с надписью не была изначально задумана, в начале мы хотели просто съездить к консульству. Но у нас в художественной студии была такая футболка и перед выходом Леонид захватил её с собой. Мы согласились, что это может быть хорошим посылом — не останавливайтесь, не смотря на смерть жизнь продолжается и нравственные ценности остаются прежними»,</w:t>
      </w:r>
      <w:r>
        <w:rPr>
          <w:rFonts w:cs="Times New Roman" w:ascii="Times New Roman" w:hAnsi="Times New Roman"/>
          <w:sz w:val="24"/>
          <w:szCs w:val="24"/>
        </w:rPr>
        <w:t xml:space="preserve"> — рассказывает Роман Заха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бята сообщают, что с них взяли объяснительную и отпустили спустя три часа после задержания, а официальных обвинений или протокола о задержании не было. Также с их телефонов удалили фотографии, которые они сделали у консульства. В понедельник пройдёт су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Я не был фанатом / последователем Навального, многие вещи, которые он декларировал для меня спорные, но это не отменяет факта, что он был самым известным политзаключенным РФ, выступал против преступного режима и войны с Украиной. В здоровом обществе такого быть не должно»,</w:t>
      </w:r>
      <w:r>
        <w:rPr>
          <w:rFonts w:cs="Times New Roman" w:ascii="Times New Roman" w:hAnsi="Times New Roman"/>
          <w:sz w:val="24"/>
          <w:szCs w:val="24"/>
        </w:rPr>
        <w:t xml:space="preserve"> — дополнил художн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Youth</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jc w:val="right"/>
        <w:rPr>
          <w:rFonts w:ascii="Times New Roman" w:hAnsi="Times New Roman" w:cs="Times New Roman"/>
          <w:i/>
          <w:i/>
          <w:sz w:val="24"/>
          <w:szCs w:val="24"/>
        </w:rPr>
      </w:pPr>
      <w:hyperlink r:id="rId6">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youth</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z</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article</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almatincev</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zaderzhali</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z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futbolku</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dont</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stop</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u</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onsulstv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f</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jXhpcAuT</w:t>
        </w:r>
        <w:r>
          <w:rPr>
            <w:rStyle w:val="InternetLink"/>
            <w:rFonts w:cs="Times New Roman" w:ascii="Times New Roman" w:hAnsi="Times New Roman"/>
            <w:i/>
            <w:sz w:val="24"/>
            <w:szCs w:val="24"/>
          </w:rPr>
          <w:t>7</w:t>
        </w:r>
        <w:r>
          <w:rPr>
            <w:rStyle w:val="InternetLink"/>
            <w:rFonts w:cs="Times New Roman" w:ascii="Times New Roman" w:hAnsi="Times New Roman"/>
            <w:i/>
            <w:sz w:val="24"/>
            <w:szCs w:val="24"/>
            <w:lang w:val="en-US"/>
          </w:rPr>
          <w:t>bxwWKYJatW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rPr>
      </w:pPr>
      <w:r>
        <w:rPr>
          <w:szCs w:val="24"/>
        </w:rPr>
      </w:r>
    </w:p>
    <w:p>
      <w:pPr>
        <w:pStyle w:val="Heading1"/>
        <w:rPr/>
      </w:pPr>
      <w:bookmarkStart w:id="4" w:name="_ЧЕГО_БОЯТСЯ_МУЖЧИНЫ"/>
      <w:bookmarkEnd w:id="4"/>
      <w:r>
        <w:rPr/>
        <w:t>ЧЕГО БОЯТСЯ МУЖЧИНЫ</w:t>
      </w:r>
    </w:p>
    <w:p>
      <w:pPr>
        <w:pStyle w:val="Style15"/>
        <w:rPr>
          <w:i/>
          <w:i/>
          <w:szCs w:val="24"/>
        </w:rPr>
      </w:pPr>
      <w:r>
        <w:rPr>
          <w:i/>
          <w:szCs w:val="24"/>
        </w:rPr>
        <w:t xml:space="preserve">Редакция сайта </w:t>
      </w:r>
      <w:r>
        <w:rPr>
          <w:b/>
          <w:i/>
          <w:szCs w:val="24"/>
          <w:lang w:val="en-US"/>
        </w:rPr>
        <w:t>Bureau</w:t>
      </w:r>
      <w:r>
        <w:rPr>
          <w:b/>
          <w:i/>
          <w:szCs w:val="24"/>
        </w:rPr>
        <w:t>.</w:t>
      </w:r>
      <w:r>
        <w:rPr>
          <w:b/>
          <w:i/>
          <w:szCs w:val="24"/>
          <w:lang w:val="en-US"/>
        </w:rPr>
        <w:t>kz</w:t>
      </w:r>
    </w:p>
    <w:p>
      <w:pPr>
        <w:pStyle w:val="Style15"/>
        <w:rPr>
          <w:i/>
          <w:i/>
          <w:szCs w:val="24"/>
        </w:rPr>
      </w:pPr>
      <w:r>
        <w:rPr>
          <w:i/>
          <w:szCs w:val="24"/>
        </w:rPr>
        <w:t>26 февраля 2024 г.</w:t>
      </w:r>
    </w:p>
    <w:p>
      <w:pPr>
        <w:pStyle w:val="Style15"/>
        <w:rPr>
          <w:rFonts w:eastAsia="Times New Roman"/>
          <w:szCs w:val="24"/>
        </w:rPr>
      </w:pPr>
      <w:r>
        <w:rPr>
          <w:rFonts w:eastAsia="Times New Roman"/>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 Алматы продолжается кампания за право проведения массового мирного собрания 8 марта. Сразу два санкционированных одиночных пикета в эти выходные, организованные фем-активистками, прошли в южной столиц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вая акция состоялась на улице Панфилова - одном из самых оживленных пешеходных бульваров мегаполиса. Фем-активистка Арина Осиновская развернула плакат: «Почему акимат боится женщин и хочет их раздел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Я вышла на очередной пикет, потому что нам до сих пор не согласовали марш и митинги на 8 марта. В прошлом году мы добились согласования за неделю до праздника. Год назад у нас здесь же была череда пикетов и нам после этого согласовали митинг. В этом году нам приходится гораздо больше проводить акций протеста, потому что у нас много отказов на 8, 9 и 10 марта. Нам отказывают якобы из-за того, что мы угроза общественной безопасности,</w:t>
      </w:r>
      <w:r>
        <w:rPr>
          <w:rFonts w:cs="Times New Roman" w:ascii="Times New Roman" w:hAnsi="Times New Roman"/>
          <w:sz w:val="24"/>
          <w:szCs w:val="24"/>
        </w:rPr>
        <w:t xml:space="preserve"> - рассказала о перипетиях Осиновск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араллельно с этим в сквере имени Махатмы Ганди прошел другой согласованный одиночный пикет. Здесь журналистка Алуа Нурашева также требовала от акимата выдать разрешение на проведение мирного собрание 8-го мар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вушка держала плакат с надписью «#Маршболсын» на фоне комментариев активисток на тематику бытового наси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одобные пикеты систематически </w:t>
      </w:r>
      <w:hyperlink r:id="rId7">
        <w:r>
          <w:rPr>
            <w:rStyle w:val="InternetLink"/>
            <w:rFonts w:cs="Times New Roman" w:ascii="Times New Roman" w:hAnsi="Times New Roman"/>
            <w:b/>
            <w:sz w:val="24"/>
            <w:szCs w:val="24"/>
          </w:rPr>
          <w:t>проходят</w:t>
        </w:r>
      </w:hyperlink>
      <w:r>
        <w:rPr>
          <w:rFonts w:cs="Times New Roman" w:ascii="Times New Roman" w:hAnsi="Times New Roman"/>
          <w:sz w:val="24"/>
          <w:szCs w:val="24"/>
        </w:rPr>
        <w:t xml:space="preserve"> с начала февраля, после того, как городские власти отказались санкционировать «женский марш» на 8 марта. При этом, противостояние между акиматом и гражданскими активистами </w:t>
      </w:r>
      <w:hyperlink r:id="rId8">
        <w:r>
          <w:rPr>
            <w:rStyle w:val="InternetLink"/>
            <w:rFonts w:cs="Times New Roman" w:ascii="Times New Roman" w:hAnsi="Times New Roman"/>
            <w:b/>
            <w:sz w:val="24"/>
            <w:szCs w:val="24"/>
          </w:rPr>
          <w:t>обостряется</w:t>
        </w:r>
      </w:hyperlink>
      <w:r>
        <w:rPr>
          <w:rFonts w:cs="Times New Roman" w:ascii="Times New Roman" w:hAnsi="Times New Roman"/>
          <w:sz w:val="24"/>
          <w:szCs w:val="24"/>
        </w:rPr>
        <w:t xml:space="preserve"> ежегодно накануне международного дня солидарности женщ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hyperlink r:id="rId9">
        <w:r>
          <w:rPr>
            <w:rStyle w:val="InternetLink"/>
            <w:rFonts w:cs="Times New Roman" w:ascii="Times New Roman" w:hAnsi="Times New Roman"/>
            <w:sz w:val="24"/>
            <w:szCs w:val="24"/>
          </w:rPr>
          <w:t>https://bureau.kz/novosti/chego-boyatsya-muzhchiny/</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5" w:name="_КАЗАХСТАНЦЫ_ВЫРАЖАЮТ_СОЛИДАРНОСТЬ"/>
      <w:bookmarkEnd w:id="5"/>
      <w:r>
        <w:rPr/>
        <w:t>КАЗАХСТАНЦЫ ВЫРАЖАЮТ СОЛИДАРНОСТЬ С УКРАИНОЙ</w:t>
      </w:r>
    </w:p>
    <w:p>
      <w:pPr>
        <w:pStyle w:val="Style15"/>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5"/>
        <w:rPr>
          <w:i/>
          <w:i/>
          <w:szCs w:val="24"/>
        </w:rPr>
      </w:pPr>
      <w:r>
        <w:rPr>
          <w:i/>
          <w:szCs w:val="24"/>
        </w:rPr>
        <w:t>26 февраля 2024 г.</w:t>
      </w:r>
    </w:p>
    <w:p>
      <w:pPr>
        <w:pStyle w:val="Style15"/>
        <w:rPr>
          <w:i/>
          <w:i/>
          <w:szCs w:val="24"/>
        </w:rPr>
      </w:pPr>
      <w:r>
        <w:rPr>
          <w:i/>
          <w:szCs w:val="24"/>
        </w:rPr>
      </w:r>
    </w:p>
    <w:p>
      <w:pPr>
        <w:pStyle w:val="Style15"/>
        <w:rPr>
          <w:szCs w:val="24"/>
        </w:rPr>
      </w:pPr>
      <w:r>
        <w:rPr>
          <w:szCs w:val="24"/>
        </w:rPr>
        <w:t>Десятилетний юбилей победы Майдана и вторую годовщину со дня начала полномасштабной российско-украинской войны отметили в Алматы возложением цветов к памятнику Тарасу Шевченко и зажиганием поминальных свечей в память о жертвах этой войны.</w:t>
      </w:r>
    </w:p>
    <w:p>
      <w:pPr>
        <w:pStyle w:val="Style15"/>
        <w:rPr>
          <w:color w:val="050505"/>
          <w:szCs w:val="24"/>
          <w:shd w:fill="FFFFFF" w:val="clear"/>
        </w:rPr>
      </w:pPr>
      <w:r>
        <w:rPr>
          <w:color w:val="050505"/>
          <w:szCs w:val="24"/>
          <w:shd w:fill="FFFFFF" w:val="clear"/>
        </w:rPr>
      </w:r>
    </w:p>
    <w:p>
      <w:pPr>
        <w:pStyle w:val="Style15"/>
        <w:rPr>
          <w:color w:val="050505"/>
          <w:szCs w:val="24"/>
          <w:shd w:fill="FFFFFF" w:val="clear"/>
        </w:rPr>
      </w:pPr>
      <w:r>
        <w:rPr>
          <w:color w:val="050505"/>
          <w:szCs w:val="24"/>
          <w:shd w:fill="FFFFFF" w:val="clear"/>
        </w:rPr>
        <w:t>Прошедшая неделя была богата годовщинами знаковых событий 2014 и 2022 годов: десять лет назад 22 февраля в Киеве победила Революция Достоинства, а два года назад 24 февраля началось полномасштабное российское военное вторжение в Украину. Развязанная путинским режимом война стала самой кровавой в европейской истории после 1945 года, и она продолжается до сих пор, а завершится ли на третьем году, предсказать никто не берётся.</w:t>
      </w:r>
    </w:p>
    <w:p>
      <w:pPr>
        <w:pStyle w:val="Style15"/>
        <w:rPr>
          <w:color w:val="050505"/>
          <w:szCs w:val="24"/>
          <w:shd w:fill="FFFFFF" w:val="clear"/>
        </w:rPr>
      </w:pPr>
      <w:r>
        <w:rPr>
          <w:color w:val="050505"/>
          <w:szCs w:val="24"/>
          <w:shd w:fill="FFFFFF" w:val="clear"/>
        </w:rPr>
      </w:r>
    </w:p>
    <w:p>
      <w:pPr>
        <w:pStyle w:val="Style15"/>
        <w:rPr>
          <w:color w:val="050505"/>
          <w:szCs w:val="24"/>
          <w:shd w:fill="FFFFFF" w:val="clear"/>
        </w:rPr>
      </w:pPr>
      <w:r>
        <w:rPr>
          <w:color w:val="050505"/>
          <w:szCs w:val="24"/>
          <w:shd w:fill="FFFFFF" w:val="clear"/>
        </w:rPr>
        <w:t>Все два года этой войны казахстанцы, солидарные с Украиной и желающие ей победы, не раз выражали свою солидарность публичными акциями. На прошедшей неделе такая акция состоялась в субботу 24 февраля в Алматы у памятника Тарасу Шевченко на пересечении улицы Шевченко и проспекта Достык, название которого, в переводе с казахского означающее дружбу народов, идеально дополняло шевченковскую тему с казахстанскими (мангышлакскими) коннотациями биографии великого украинского поэта.</w:t>
      </w:r>
    </w:p>
    <w:p>
      <w:pPr>
        <w:pStyle w:val="Style15"/>
        <w:rPr>
          <w:color w:val="050505"/>
          <w:szCs w:val="24"/>
          <w:shd w:fill="FFFFFF" w:val="clear"/>
        </w:rPr>
      </w:pPr>
      <w:r>
        <w:rPr>
          <w:color w:val="050505"/>
          <w:szCs w:val="24"/>
          <w:shd w:fill="FFFFFF" w:val="clear"/>
        </w:rPr>
      </w:r>
    </w:p>
    <w:p>
      <w:pPr>
        <w:pStyle w:val="Style15"/>
        <w:rPr>
          <w:color w:val="050505"/>
          <w:szCs w:val="24"/>
          <w:shd w:fill="FFFFFF" w:val="clear"/>
        </w:rPr>
      </w:pPr>
      <w:r>
        <w:rPr>
          <w:color w:val="050505"/>
          <w:szCs w:val="24"/>
          <w:shd w:fill="FFFFFF" w:val="clear"/>
        </w:rPr>
        <w:t xml:space="preserve">Приходившие к месту проведение акции алматинцы приносили букеты цветов и возлагали их к памятнику Шевченко, зажигали поминальные свечи в память о жертвах этой войны, приносили связки голубых и жёлтых шаров, символизирующих украинского и казахстанского флагов, а затем развернули сами эти флаги и выстроились с ними перед памятником лицом к проспекту, демонстрируя тем самым солидарность с борьбой украинцев за свободу, независимость и территориальную целостность своей родины. </w:t>
      </w:r>
    </w:p>
    <w:p>
      <w:pPr>
        <w:pStyle w:val="Style15"/>
        <w:rPr>
          <w:color w:val="050505"/>
          <w:szCs w:val="24"/>
          <w:shd w:fill="FFFFFF" w:val="clear"/>
        </w:rPr>
      </w:pPr>
      <w:r>
        <w:rPr>
          <w:color w:val="050505"/>
          <w:szCs w:val="24"/>
          <w:shd w:fill="FFFFFF" w:val="clear"/>
        </w:rPr>
      </w:r>
    </w:p>
    <w:p>
      <w:pPr>
        <w:pStyle w:val="Style15"/>
        <w:rPr>
          <w:color w:val="050505"/>
          <w:szCs w:val="24"/>
          <w:shd w:fill="FFFFFF" w:val="clear"/>
        </w:rPr>
      </w:pPr>
      <w:r>
        <w:rPr>
          <w:color w:val="050505"/>
          <w:szCs w:val="24"/>
          <w:shd w:fill="FFFFFF" w:val="clear"/>
        </w:rPr>
        <w:t>Собрание у памятника Шевченко не было митингом - на него не подавалось уведомления в акимат, не было трибуны, с которой произносились бы речи, обращённые ко всем присутствующим, не было выступлений в митинговом формате. Люди говорили только друг с другом или с репортерами и блогерами, отвечая на их вопросы. Говорили о двух годовщинах, вспоминая как давнюю зиму 2013-14 годов, увенчавшуюся победой Майдана, так и недавнюю зиму 2021-22 годов, на протяжении которой российские войска всё время стягивались к границам Украины, но наблюдавшие за этими приготовлениями до последнего часа не могли поверить на то, что Путин решится на вторжение. Когда же это всё-таки произошло, едва ли кто-нибудь мог ожидать, что война будет столь долгой и кровопролитной. При этом собравшиеся выражали надежду на неминуемую военную победу Украины, поддерживаемой всем цивилизованным миром.</w:t>
      </w:r>
    </w:p>
    <w:p>
      <w:pPr>
        <w:pStyle w:val="Style15"/>
        <w:rPr>
          <w:color w:val="050505"/>
          <w:szCs w:val="24"/>
          <w:shd w:fill="FFFFFF" w:val="clear"/>
        </w:rPr>
      </w:pPr>
      <w:r>
        <w:rPr>
          <w:color w:val="050505"/>
          <w:szCs w:val="24"/>
          <w:shd w:fill="FFFFFF" w:val="clear"/>
        </w:rPr>
      </w:r>
    </w:p>
    <w:p>
      <w:pPr>
        <w:pStyle w:val="Style15"/>
        <w:rPr>
          <w:color w:val="050505"/>
          <w:szCs w:val="24"/>
          <w:shd w:fill="FFFFFF" w:val="clear"/>
        </w:rPr>
      </w:pPr>
      <w:r>
        <w:rPr>
          <w:color w:val="050505"/>
          <w:szCs w:val="24"/>
          <w:shd w:fill="FFFFFF" w:val="clear"/>
        </w:rPr>
        <w:t>А ещё собравшиеся вспоминали о том, как проходил и какой резонанс имел митинг в поддержку Украины, прошедший в Алматы 6 марта позапрошлого года. Один из организаторов того митинга, гражданский активист Марат Турымбетов, вспомнил о том, с каким трудом удалось согласовать с властями Алматы его проведение. В течение же следующих лет Турымбетов и другие активисты много раз подавали в акимат уведомления о проведении новых акций солидарности с Украиной, но городские власти так и не согласовали ни одну из них.</w:t>
      </w:r>
    </w:p>
    <w:p>
      <w:pPr>
        <w:pStyle w:val="Style15"/>
        <w:rPr>
          <w:color w:val="050505"/>
          <w:szCs w:val="24"/>
          <w:shd w:fill="FFFFFF" w:val="clear"/>
        </w:rPr>
      </w:pPr>
      <w:r>
        <w:rPr>
          <w:color w:val="050505"/>
          <w:szCs w:val="24"/>
          <w:shd w:fill="FFFFFF" w:val="clear"/>
        </w:rPr>
      </w:r>
    </w:p>
    <w:p>
      <w:pPr>
        <w:pStyle w:val="Style15"/>
        <w:rPr/>
      </w:pPr>
      <w:r>
        <w:rPr>
          <w:color w:val="050505"/>
          <w:szCs w:val="24"/>
          <w:shd w:fill="FFFFFF" w:val="clear"/>
        </w:rPr>
        <w:t xml:space="preserve">Активистка общественного штаба помощи Украине Ангелина Котенко рассказала о том, как за день до сегодняшней акции к ней домой пришли </w:t>
      </w:r>
      <w:r>
        <w:rPr>
          <w:szCs w:val="24"/>
        </w:rPr>
        <w:t>домой пришли участковый полицейский и сотрудник Медеуского районного управления полиции, потребовавшие от неё проехать с ними в управление для дачи объяснений по поводу публикации на Фейсбуке её поста о завтрашней встрече у памятника Шевченко. При этом гости из органов не смогли предъявить Ангелине повестки, на основании которой она должна с ними ехать, а после её отказа выполнять незаконные требования ограничились взятием объяснительной на дому и настоятельными советами не ходить на якобы незаконную акцию.</w:t>
      </w:r>
    </w:p>
    <w:p>
      <w:pPr>
        <w:pStyle w:val="Style15"/>
        <w:rPr>
          <w:szCs w:val="24"/>
        </w:rPr>
      </w:pPr>
      <w:r>
        <w:rPr>
          <w:szCs w:val="24"/>
        </w:rPr>
      </w:r>
    </w:p>
    <w:p>
      <w:pPr>
        <w:pStyle w:val="Style15"/>
        <w:rPr>
          <w:szCs w:val="24"/>
        </w:rPr>
      </w:pPr>
      <w:r>
        <w:rPr>
          <w:szCs w:val="24"/>
        </w:rPr>
        <w:t>Этот сюжет имел продолжение уже после того, как люди стали собираться у памятника Шевченко. Спустя некоторое время к ним обратилась некая женщина в чёрной куртке и с медицинской маской на лице, представившаяся как «Рита из акимата». Она предупредила собравшихся об административной ответственности за участие в несанкционированном митинге и потребовала разойтись, после чего удалилась сама.</w:t>
      </w:r>
    </w:p>
    <w:p>
      <w:pPr>
        <w:pStyle w:val="Style15"/>
        <w:rPr>
          <w:szCs w:val="24"/>
        </w:rPr>
      </w:pPr>
      <w:r>
        <w:rPr>
          <w:szCs w:val="24"/>
        </w:rPr>
      </w:r>
    </w:p>
    <w:p>
      <w:pPr>
        <w:pStyle w:val="Style15"/>
        <w:rPr>
          <w:szCs w:val="24"/>
        </w:rPr>
      </w:pPr>
      <w:r>
        <w:rPr>
          <w:szCs w:val="24"/>
        </w:rPr>
        <w:t>Справедливости ради отметим, что акиматовское предупреждение не было подкреплено какими-либо полицейскими мерами, да и в целом вокруг места сбора людей не было видно признаков полицейского усиления. Это выглядело полным контрастом по сравнению с недавней ситуацией вокруг здания генерального консульства России, куда неравнодушные алматинцы также приносили цветы и зажигали свечи в память о российском оппозиционере Алексея Навальном, активно выступавшем против войны с Украиной и умершем (многие считают – убитом) в заполярной тюрьме на четвёртом году пребывания за решёткой при отвешенном ему судом 19-летнем сроке заключения.</w:t>
      </w:r>
    </w:p>
    <w:p>
      <w:pPr>
        <w:pStyle w:val="Style15"/>
        <w:rPr>
          <w:szCs w:val="24"/>
        </w:rPr>
      </w:pPr>
      <w:r>
        <w:rPr>
          <w:szCs w:val="24"/>
        </w:rPr>
      </w:r>
    </w:p>
    <w:p>
      <w:pPr>
        <w:pStyle w:val="Style15"/>
        <w:rPr>
          <w:szCs w:val="24"/>
        </w:rPr>
      </w:pPr>
      <w:r>
        <w:rPr>
          <w:szCs w:val="24"/>
        </w:rPr>
        <w:t xml:space="preserve">Субботнее же собрание у памятника Шевченко завершилось хоровым исполнением гимнов Украины и Казахстана, здравицами в адрес народы Украины и её армии, пожеланиями им скорейшей победы над страной-агрессором. Общим пожеланием было встретить третью годовщину начала этой войны уже не военной обстановке, а в мирное время, когда Украина в своих международно признанных границах сможет начать восстановление всего разрушенного войной, а Россия избавится наконец от своего агрессивного и репрессивного режима и перестанет представлять угрозу окружающим странам.    </w:t>
      </w:r>
    </w:p>
    <w:p>
      <w:pPr>
        <w:pStyle w:val="Style15"/>
        <w:rPr>
          <w:szCs w:val="24"/>
        </w:rPr>
      </w:pPr>
      <w:r>
        <w:rPr>
          <w:szCs w:val="24"/>
        </w:rPr>
      </w:r>
    </w:p>
    <w:p>
      <w:pPr>
        <w:pStyle w:val="Style15"/>
        <w:jc w:val="right"/>
        <w:rPr>
          <w:i/>
          <w:i/>
          <w:szCs w:val="24"/>
        </w:rPr>
      </w:pPr>
      <w:hyperlink r:id="rId10">
        <w:r>
          <w:rPr>
            <w:rStyle w:val="InternetLink"/>
            <w:i/>
            <w:szCs w:val="24"/>
          </w:rPr>
          <w:t>https://bureau.kz/novosti/kazahstanczy-vyrazhayut-solidarnost-s-ukrainoj/</w:t>
        </w:r>
      </w:hyperlink>
    </w:p>
    <w:p>
      <w:pPr>
        <w:pStyle w:val="Style15"/>
        <w:rPr>
          <w:i/>
          <w:i/>
          <w:szCs w:val="24"/>
        </w:rPr>
      </w:pPr>
      <w:r>
        <w:rPr>
          <w:i/>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lang w:val="en-US"/>
        </w:rPr>
      </w:pPr>
      <w:r>
        <w:rPr>
          <w:szCs w:val="24"/>
          <w:lang w:val="en-US"/>
        </w:rPr>
      </w:r>
    </w:p>
    <w:p>
      <w:pPr>
        <w:pStyle w:val="Style15"/>
        <w:rPr>
          <w:i/>
          <w:i/>
          <w:sz w:val="28"/>
          <w:szCs w:val="28"/>
          <w:u w:val="single"/>
        </w:rPr>
      </w:pPr>
      <w:r>
        <w:rPr>
          <w:i/>
          <w:sz w:val="28"/>
          <w:szCs w:val="28"/>
          <w:u w:val="single"/>
        </w:rPr>
        <w:t>«Права беженцев»</w:t>
      </w:r>
    </w:p>
    <w:p>
      <w:pPr>
        <w:pStyle w:val="Style15"/>
        <w:rPr>
          <w:i/>
          <w:i/>
          <w:sz w:val="28"/>
          <w:szCs w:val="24"/>
          <w:u w:val="single"/>
        </w:rPr>
      </w:pPr>
      <w:r>
        <w:rPr>
          <w:i/>
          <w:sz w:val="28"/>
          <w:szCs w:val="24"/>
          <w:u w:val="single"/>
        </w:rPr>
      </w:r>
    </w:p>
    <w:p>
      <w:pPr>
        <w:pStyle w:val="Heading1"/>
        <w:rPr>
          <w:szCs w:val="24"/>
        </w:rPr>
      </w:pPr>
      <w:bookmarkStart w:id="6" w:name="_ОБВИНЕНИЕ_КАРАКАЛПАКСКОМУ_ПРАВОЗАЩИ"/>
      <w:bookmarkEnd w:id="6"/>
      <w:r>
        <w:rPr>
          <w:szCs w:val="24"/>
        </w:rPr>
        <w:t>ОБВИНЕНИЕ КАРАКАЛПАКСКОМУ ПРАВОЗАЩИТНИКУ АКЫЛБЕКУ МУРАТОВУ ПРЕДЪЯВЛЕНО ЗА АКЦИЮ ПАМЯТИ В НОЯБРЕ 2023 ГОДА</w:t>
      </w:r>
    </w:p>
    <w:p>
      <w:pPr>
        <w:pStyle w:val="Style15"/>
        <w:rPr>
          <w:i/>
          <w:i/>
          <w:szCs w:val="24"/>
        </w:rPr>
      </w:pPr>
      <w:r>
        <w:rPr>
          <w:b/>
          <w:i/>
          <w:szCs w:val="24"/>
        </w:rPr>
        <w:t>Акбота УЗБЕКБАЙ,</w:t>
      </w:r>
      <w:r>
        <w:rPr>
          <w:i/>
          <w:szCs w:val="24"/>
        </w:rPr>
        <w:t xml:space="preserve"> интернет-издание </w:t>
      </w:r>
      <w:r>
        <w:rPr>
          <w:b/>
          <w:i/>
          <w:szCs w:val="24"/>
          <w:lang w:val="en-US"/>
        </w:rPr>
        <w:t>V</w:t>
      </w:r>
      <w:r>
        <w:rPr>
          <w:b/>
          <w:i/>
          <w:szCs w:val="24"/>
        </w:rPr>
        <w:t>ласть</w:t>
      </w:r>
    </w:p>
    <w:p>
      <w:pPr>
        <w:pStyle w:val="Style15"/>
        <w:rPr>
          <w:i/>
          <w:i/>
          <w:szCs w:val="24"/>
        </w:rPr>
      </w:pPr>
      <w:r>
        <w:rPr>
          <w:i/>
          <w:szCs w:val="24"/>
        </w:rPr>
        <w:t xml:space="preserve">23 февраля 2024 г. </w:t>
      </w:r>
    </w:p>
    <w:p>
      <w:pPr>
        <w:pStyle w:val="Style15"/>
        <w:rPr>
          <w:i/>
          <w:i/>
          <w:szCs w:val="24"/>
        </w:rPr>
      </w:pPr>
      <w:r>
        <w:rPr>
          <w:i/>
          <w:szCs w:val="24"/>
        </w:rPr>
      </w:r>
    </w:p>
    <w:p>
      <w:pPr>
        <w:pStyle w:val="Style15"/>
        <w:rPr>
          <w:szCs w:val="24"/>
        </w:rPr>
      </w:pPr>
      <w:r>
        <w:rPr>
          <w:szCs w:val="24"/>
        </w:rPr>
        <w:t>Обвинение каракалпакскому правозащитнику Акылбеку Муратову по «публичным призывам к массовым беспорядкам и насилию» было предъявлено за акцию памяти в честь 500 дней с событий, произошедших в июле 2022 года в Нукусе, а обвинение по «изготовлении или демонстрации материалов, содержащих угрозу общественной безопасности» - за публикацию видео с выступления активиста Кошкарбая Торемуратова на конференции ОБСЕ в октябре 2023 года, сообщила Власти сестра правозащитника Фариза Нарбекова, ссылаясь на адвоката.</w:t>
      </w:r>
    </w:p>
    <w:p>
      <w:pPr>
        <w:pStyle w:val="Style15"/>
        <w:rPr>
          <w:szCs w:val="24"/>
        </w:rPr>
      </w:pPr>
      <w:r>
        <w:rPr>
          <w:szCs w:val="24"/>
        </w:rPr>
      </w:r>
    </w:p>
    <w:p>
      <w:pPr>
        <w:pStyle w:val="Style15"/>
        <w:rPr>
          <w:szCs w:val="24"/>
        </w:rPr>
      </w:pPr>
      <w:r>
        <w:rPr>
          <w:szCs w:val="24"/>
        </w:rPr>
        <w:t>По словам Нарбековой, 20 февраля адвокат посетила его в СИЗО Алматы. Муратов рассказал, что он добивался участия своего адвоката во время суда 17 февраля, однако к заседанию подключили только госзащитника.</w:t>
      </w:r>
    </w:p>
    <w:p>
      <w:pPr>
        <w:pStyle w:val="Style15"/>
        <w:rPr>
          <w:szCs w:val="24"/>
        </w:rPr>
      </w:pPr>
      <w:r>
        <w:rPr>
          <w:szCs w:val="24"/>
        </w:rPr>
      </w:r>
    </w:p>
    <w:p>
      <w:pPr>
        <w:pStyle w:val="Style15"/>
        <w:rPr>
          <w:szCs w:val="24"/>
        </w:rPr>
      </w:pPr>
      <w:r>
        <w:rPr>
          <w:szCs w:val="24"/>
        </w:rPr>
        <w:t>Адвокат сообщила, что обвинение Муратову предъявлено за акцию памяти, которая прошла 13 ноября 2023 года: каракалпакские активисты просили выключить свет на 16 минут - столько лет тюрьмы дали правозащитнику Даулетмурату Тажимуратову.</w:t>
      </w:r>
    </w:p>
    <w:p>
      <w:pPr>
        <w:pStyle w:val="Style15"/>
        <w:rPr>
          <w:szCs w:val="24"/>
        </w:rPr>
      </w:pPr>
      <w:r>
        <w:rPr>
          <w:szCs w:val="24"/>
        </w:rPr>
      </w:r>
    </w:p>
    <w:p>
      <w:pPr>
        <w:pStyle w:val="Style15"/>
        <w:rPr>
          <w:szCs w:val="24"/>
        </w:rPr>
      </w:pPr>
      <w:r>
        <w:rPr>
          <w:szCs w:val="24"/>
        </w:rPr>
        <w:t>Акылбеку Муратову, ранее задержанному в Алматы по запросу Узбекистана, вменяют публичные призывы к массовым беспорядкам и насилию (статья 244 часть 2 Уголовного кодекса Узбекистана) и изготовление или демонстрацию материалов, содержащих угрозу общественной безопасности (статья 244-1 часть 3 Уголовного кодекса Узбекистана).</w:t>
      </w:r>
    </w:p>
    <w:p>
      <w:pPr>
        <w:pStyle w:val="Style15"/>
        <w:rPr>
          <w:szCs w:val="24"/>
        </w:rPr>
      </w:pPr>
      <w:r>
        <w:rPr>
          <w:szCs w:val="24"/>
        </w:rPr>
      </w:r>
    </w:p>
    <w:p>
      <w:pPr>
        <w:pStyle w:val="Style15"/>
        <w:rPr>
          <w:szCs w:val="24"/>
        </w:rPr>
      </w:pPr>
      <w:r>
        <w:rPr>
          <w:szCs w:val="24"/>
        </w:rPr>
        <w:t>17 февраля вечером суд в Алматы арестовал Муратова на 40 суток.</w:t>
      </w:r>
    </w:p>
    <w:p>
      <w:pPr>
        <w:pStyle w:val="Style15"/>
        <w:rPr>
          <w:szCs w:val="24"/>
        </w:rPr>
      </w:pPr>
      <w:r>
        <w:rPr>
          <w:szCs w:val="24"/>
        </w:rPr>
      </w:r>
    </w:p>
    <w:p>
      <w:pPr>
        <w:pStyle w:val="Style15"/>
        <w:rPr>
          <w:szCs w:val="24"/>
        </w:rPr>
      </w:pPr>
      <w:r>
        <w:rPr>
          <w:szCs w:val="24"/>
        </w:rPr>
        <w:t>Правозащитник Акылбек Муратов стал одним из ведущих активистов каракалпакской диаспоры в Казахстане после протестов в его родном Каракалпакстане и многочисленных задержаний активистов диаспоры в нашей стране по запросу Узбекистана. Пятеро из них провели под арестом в Казахстане год, но не были экстрадированы, поскольку запросили политическое убежище.</w:t>
      </w:r>
    </w:p>
    <w:p>
      <w:pPr>
        <w:pStyle w:val="Style15"/>
        <w:rPr>
          <w:szCs w:val="24"/>
        </w:rPr>
      </w:pPr>
      <w:r>
        <w:rPr>
          <w:szCs w:val="24"/>
        </w:rPr>
      </w:r>
    </w:p>
    <w:p>
      <w:pPr>
        <w:pStyle w:val="Style15"/>
        <w:rPr>
          <w:szCs w:val="24"/>
        </w:rPr>
      </w:pPr>
      <w:r>
        <w:rPr>
          <w:szCs w:val="24"/>
        </w:rPr>
        <w:t>Муратов живет в Казахстане более десяти лет, но по-прежнему является гражданином Узбекистана.</w:t>
      </w:r>
    </w:p>
    <w:p>
      <w:pPr>
        <w:pStyle w:val="Style15"/>
        <w:jc w:val="right"/>
        <w:rPr>
          <w:i/>
          <w:i/>
          <w:szCs w:val="24"/>
        </w:rPr>
      </w:pPr>
      <w:r>
        <w:rPr>
          <w:i/>
          <w:szCs w:val="24"/>
        </w:rPr>
      </w:r>
    </w:p>
    <w:p>
      <w:pPr>
        <w:pStyle w:val="Style15"/>
        <w:jc w:val="right"/>
        <w:rPr>
          <w:i/>
          <w:i/>
          <w:szCs w:val="24"/>
        </w:rPr>
      </w:pPr>
      <w:r>
        <w:rPr>
          <w:i/>
          <w:szCs w:val="24"/>
        </w:rPr>
        <w:t>ИСТОЧНИК:</w:t>
      </w:r>
    </w:p>
    <w:p>
      <w:pPr>
        <w:pStyle w:val="Style15"/>
        <w:jc w:val="right"/>
        <w:rPr>
          <w:i/>
          <w:i/>
          <w:szCs w:val="24"/>
        </w:rPr>
      </w:pPr>
      <w:r>
        <w:rPr>
          <w:i/>
          <w:szCs w:val="24"/>
        </w:rPr>
        <w:t xml:space="preserve">Интернет-издание </w:t>
      </w:r>
      <w:r>
        <w:rPr>
          <w:b/>
          <w:i/>
          <w:szCs w:val="24"/>
          <w:lang w:val="en-US"/>
        </w:rPr>
        <w:t>V</w:t>
      </w:r>
      <w:r>
        <w:rPr>
          <w:b/>
          <w:i/>
          <w:szCs w:val="24"/>
        </w:rPr>
        <w:t>ласть</w:t>
      </w:r>
    </w:p>
    <w:p>
      <w:pPr>
        <w:pStyle w:val="Style15"/>
        <w:jc w:val="right"/>
        <w:rPr>
          <w:i/>
          <w:i/>
          <w:szCs w:val="24"/>
        </w:rPr>
      </w:pPr>
      <w:hyperlink r:id="rId11">
        <w:r>
          <w:rPr>
            <w:rStyle w:val="InternetLink"/>
            <w:i/>
            <w:szCs w:val="24"/>
          </w:rPr>
          <w:t>https://vlast.kz/novosti/59047-obvinenie-karakalpakskomu-pravozasitniku-akylbeku-muratovu-predavleno-za-akciu-pamati-v-noabre-2023-goda.html</w:t>
        </w:r>
      </w:hyperlink>
    </w:p>
    <w:p>
      <w:pPr>
        <w:pStyle w:val="Style15"/>
        <w:rPr>
          <w:i/>
          <w:i/>
          <w:szCs w:val="24"/>
        </w:rPr>
      </w:pPr>
      <w:r>
        <w:rPr>
          <w:i/>
          <w:szCs w:val="24"/>
        </w:rPr>
      </w:r>
    </w:p>
    <w:p>
      <w:pPr>
        <w:pStyle w:val="Style15"/>
        <w:jc w:val="center"/>
        <w:rPr>
          <w:szCs w:val="24"/>
          <w:lang w:val="en-US"/>
        </w:rPr>
      </w:pPr>
      <w:r>
        <w:rPr>
          <w:szCs w:val="24"/>
          <w:lang w:val="en-US"/>
        </w:rPr>
        <w:t>* * *</w:t>
      </w:r>
    </w:p>
    <w:p>
      <w:pPr>
        <w:pStyle w:val="Style15"/>
        <w:rPr>
          <w:szCs w:val="24"/>
          <w:lang w:val="en-US"/>
        </w:rPr>
      </w:pPr>
      <w:r>
        <w:rPr>
          <w:szCs w:val="24"/>
          <w:lang w:val="en-US"/>
        </w:rPr>
      </w:r>
    </w:p>
    <w:p>
      <w:pPr>
        <w:pStyle w:val="Style15"/>
        <w:rPr>
          <w:szCs w:val="24"/>
          <w:lang w:val="en-US"/>
        </w:rPr>
      </w:pPr>
      <w:r>
        <w:rPr>
          <w:szCs w:val="24"/>
          <w:lang w:val="en-US"/>
        </w:rPr>
      </w:r>
    </w:p>
    <w:p>
      <w:pPr>
        <w:pStyle w:val="Style15"/>
        <w:rPr>
          <w:i/>
          <w:i/>
          <w:sz w:val="28"/>
          <w:szCs w:val="28"/>
          <w:u w:val="single"/>
        </w:rPr>
      </w:pPr>
      <w:r>
        <w:rPr>
          <w:i/>
          <w:sz w:val="28"/>
          <w:szCs w:val="28"/>
          <w:u w:val="single"/>
        </w:rPr>
        <w:t>«Права людей с инвалидностью»</w:t>
      </w:r>
    </w:p>
    <w:p>
      <w:pPr>
        <w:pStyle w:val="Style15"/>
        <w:rPr>
          <w:i/>
          <w:i/>
          <w:sz w:val="28"/>
          <w:szCs w:val="24"/>
          <w:u w:val="single"/>
        </w:rPr>
      </w:pPr>
      <w:r>
        <w:rPr>
          <w:i/>
          <w:sz w:val="28"/>
          <w:szCs w:val="24"/>
          <w:u w:val="single"/>
        </w:rPr>
      </w:r>
    </w:p>
    <w:p>
      <w:pPr>
        <w:pStyle w:val="Heading1"/>
        <w:rPr/>
      </w:pPr>
      <w:bookmarkStart w:id="7" w:name="_ИГРА_НА_ВЫЖИВАНИЕ"/>
      <w:bookmarkEnd w:id="7"/>
      <w:r>
        <w:rPr/>
        <w:t>ИГРА НА ВЫЖИВАНИЕ</w:t>
      </w:r>
    </w:p>
    <w:p>
      <w:pPr>
        <w:pStyle w:val="Style15"/>
        <w:rPr>
          <w:i/>
          <w:i/>
          <w:szCs w:val="24"/>
        </w:rPr>
      </w:pPr>
      <w:r>
        <w:rPr>
          <w:b/>
          <w:i/>
          <w:szCs w:val="24"/>
        </w:rPr>
        <w:t>Андрей ГРИШИН,</w:t>
      </w:r>
      <w:r>
        <w:rPr>
          <w:i/>
          <w:szCs w:val="24"/>
        </w:rPr>
        <w:t xml:space="preserve"> журналист </w:t>
      </w:r>
      <w:r>
        <w:rPr>
          <w:b/>
          <w:i/>
          <w:szCs w:val="24"/>
          <w:lang w:val="en-US"/>
        </w:rPr>
        <w:t>Bureau</w:t>
      </w:r>
      <w:r>
        <w:rPr>
          <w:b/>
          <w:i/>
          <w:szCs w:val="24"/>
        </w:rPr>
        <w:t>.</w:t>
      </w:r>
      <w:r>
        <w:rPr>
          <w:b/>
          <w:i/>
          <w:szCs w:val="24"/>
          <w:lang w:val="en-US"/>
        </w:rPr>
        <w:t>kz</w:t>
      </w:r>
    </w:p>
    <w:p>
      <w:pPr>
        <w:pStyle w:val="Style15"/>
        <w:rPr>
          <w:i/>
          <w:i/>
          <w:szCs w:val="24"/>
        </w:rPr>
      </w:pPr>
      <w:r>
        <w:rPr>
          <w:i/>
          <w:szCs w:val="24"/>
          <w:lang w:val="en-US"/>
        </w:rPr>
        <w:t xml:space="preserve">23 </w:t>
      </w:r>
      <w:r>
        <w:rPr>
          <w:i/>
          <w:szCs w:val="24"/>
        </w:rPr>
        <w:t>февраля 2024 г.</w:t>
      </w:r>
    </w:p>
    <w:p>
      <w:pPr>
        <w:pStyle w:val="Style15"/>
        <w:rPr>
          <w:i/>
          <w:i/>
          <w:szCs w:val="24"/>
        </w:rPr>
      </w:pPr>
      <w:r>
        <w:rPr>
          <w:i/>
          <w:szCs w:val="24"/>
        </w:rPr>
      </w:r>
    </w:p>
    <w:p>
      <w:pPr>
        <w:pStyle w:val="Style15"/>
        <w:rPr/>
      </w:pPr>
      <w:r>
        <w:rPr>
          <w:szCs w:val="24"/>
        </w:rPr>
        <w:t>В Алматы маленькая семья, состоящая из двух человек с инвалидностью, по всем фронтам проигрывает войну областному Департаменту уголовно-исполнительной системы, твердо намеренному выселить их из некогда заброшенных помещений вместе с приютом для животных. Суды встали на сторону тюремщиков, одно из помещений сгорело ночью при странных обстоятельствах, теперь ДУИС намерен обрезать электричество.</w:t>
      </w:r>
    </w:p>
    <w:p>
      <w:pPr>
        <w:pStyle w:val="Style15"/>
        <w:rPr>
          <w:szCs w:val="24"/>
        </w:rPr>
      </w:pPr>
      <w:r>
        <w:rPr>
          <w:szCs w:val="24"/>
        </w:rPr>
      </w:r>
    </w:p>
    <w:p>
      <w:pPr>
        <w:pStyle w:val="Style15"/>
        <w:rPr/>
      </w:pPr>
      <w:r>
        <w:rPr>
          <w:szCs w:val="24"/>
        </w:rPr>
        <w:t>21 февраля апелляционная коллегия Городского суда Алматы, в лице председательствующего судьи Эльмиры Исаевой, оставила в силе решение Турксибского районного суда о выселении семьи Симоненко «из нежилых помещений» в нижней части города. Хотя, что значит, нежилых?</w:t>
      </w:r>
    </w:p>
    <w:p>
      <w:pPr>
        <w:pStyle w:val="Style15"/>
        <w:rPr>
          <w:szCs w:val="24"/>
        </w:rPr>
      </w:pPr>
      <w:r>
        <w:rPr>
          <w:szCs w:val="24"/>
        </w:rPr>
      </w:r>
    </w:p>
    <w:p>
      <w:pPr>
        <w:pStyle w:val="Style15"/>
        <w:rPr>
          <w:szCs w:val="24"/>
        </w:rPr>
      </w:pPr>
      <w:r>
        <w:rPr>
          <w:szCs w:val="24"/>
        </w:rPr>
        <w:t>Если вкратце, попробуем охватить эту длительную грустную историю взаимоотношения «человек – государство», и получаем следующее.</w:t>
      </w:r>
    </w:p>
    <w:p>
      <w:pPr>
        <w:pStyle w:val="Style15"/>
        <w:rPr>
          <w:szCs w:val="24"/>
        </w:rPr>
      </w:pPr>
      <w:r>
        <w:rPr>
          <w:szCs w:val="24"/>
        </w:rPr>
      </w:r>
    </w:p>
    <w:p>
      <w:pPr>
        <w:pStyle w:val="Style15"/>
        <w:rPr/>
      </w:pPr>
      <w:r>
        <w:rPr>
          <w:szCs w:val="24"/>
        </w:rPr>
        <w:t>В 2000 году учитель музыки и завуч в школе, Ирина Симоненко, в одиночку воспитывающая сына с диагнозом ДЦП, решила кардинально поменять судьбу, поскольку сыну, которому было уже 19,5 лет</w:t>
      </w:r>
      <w:r>
        <w:rPr>
          <w:i/>
          <w:szCs w:val="24"/>
        </w:rPr>
        <w:t xml:space="preserve">, </w:t>
      </w:r>
      <w:r>
        <w:rPr>
          <w:szCs w:val="24"/>
        </w:rPr>
        <w:t>требовалось вовлечение в нормальную жизнь. Заброшенный бесхозяйный участок с развалинами бывшего радиоцентра в непрестижном районе был передан семье в возмездную аренду на один год вместе с заверениями чиновников о всесторонней помощи. На тот момент усилиями Симоненко в 1999 г. создан благотворительный фонд «Орал» (в 2004 году появился семейный детский дом «Жана Алем»).</w:t>
      </w:r>
    </w:p>
    <w:p>
      <w:pPr>
        <w:pStyle w:val="Style15"/>
        <w:rPr>
          <w:szCs w:val="24"/>
        </w:rPr>
      </w:pPr>
      <w:r>
        <w:rPr>
          <w:szCs w:val="24"/>
        </w:rPr>
      </w:r>
    </w:p>
    <w:p>
      <w:pPr>
        <w:pStyle w:val="Style15"/>
        <w:rPr>
          <w:szCs w:val="24"/>
        </w:rPr>
      </w:pPr>
      <w:r>
        <w:rPr>
          <w:szCs w:val="24"/>
        </w:rPr>
        <w:t xml:space="preserve">На нем мать с сыном, как смогли восстановив помещения, стали принимать тех, кто оказался в трудной жизненной ситуации - женщин, подвергнувшихся домашнему насилию, выпускников детских домов-интернатов, беспризорников, беженцев… Всего через стены приюта прошло порядка четырех тысяч человек. Помимо них пристанище обрели более пяти сотен бездомных собак и кошек. </w:t>
      </w:r>
    </w:p>
    <w:p>
      <w:pPr>
        <w:pStyle w:val="Style15"/>
        <w:rPr>
          <w:szCs w:val="24"/>
        </w:rPr>
      </w:pPr>
      <w:r>
        <w:rPr>
          <w:szCs w:val="24"/>
        </w:rPr>
      </w:r>
    </w:p>
    <w:p>
      <w:pPr>
        <w:pStyle w:val="Style15"/>
        <w:rPr/>
      </w:pPr>
      <w:r>
        <w:rPr>
          <w:szCs w:val="24"/>
        </w:rPr>
        <w:t>С 2000 года Ирина Симоненко пришлось заниматься не только ремонтом полуразрушенных нежилых зданий «заброшки», но и восстанавливать документы на пустующие помещения и земельный участок и в 2001 году смогли получить техпаспорт на помещения. В 2004 году в южной столице у многих «проснулся» интерес к пустующим помещениям, и земельным участкам, начались проверки СЭС, прокуратуры, чиновники попытались через суд заставить Симоненко с ее фондом «убраться» с территории бывшего радиоцентра.</w:t>
      </w:r>
    </w:p>
    <w:p>
      <w:pPr>
        <w:pStyle w:val="Style15"/>
        <w:rPr>
          <w:szCs w:val="24"/>
        </w:rPr>
      </w:pPr>
      <w:r>
        <w:rPr>
          <w:szCs w:val="24"/>
        </w:rPr>
      </w:r>
    </w:p>
    <w:p>
      <w:pPr>
        <w:pStyle w:val="Style15"/>
        <w:rPr>
          <w:szCs w:val="24"/>
        </w:rPr>
      </w:pPr>
      <w:r>
        <w:rPr>
          <w:szCs w:val="24"/>
        </w:rPr>
        <w:t xml:space="preserve">В 2004 году «заброшка» была передана семье в безвозмездное пользование на 10 лет. После судебных разбирательств проверяющие из СЭС «наградили» Симоненко длинным списком предписаний, вынудив для продолжения благотворительной деятельности восстановить инфраструктуру за свой счет. Пришлось продать квартиру и выполнить требования контролеров. Однако, когда оказалось, что участок вполне пригоден для жилья и многого другого, алматинские чиновники «попросили» мать и сына Симоненко освободить территорию. Тогда Ирине Симоненко пришлось вынужденно остановить деятельность фонда и заняться обороной, благо идти им было некуда и не на что. Годы сопротивления сделали из женщины матерого юриста-правозащитника, так как приходилось выдерживать постоянные судебные и внесудебные атаки. </w:t>
      </w:r>
    </w:p>
    <w:p>
      <w:pPr>
        <w:pStyle w:val="Style15"/>
        <w:rPr>
          <w:szCs w:val="24"/>
        </w:rPr>
      </w:pPr>
      <w:r>
        <w:rPr>
          <w:szCs w:val="24"/>
        </w:rPr>
      </w:r>
    </w:p>
    <w:p>
      <w:pPr>
        <w:pStyle w:val="Style15"/>
        <w:rPr>
          <w:szCs w:val="24"/>
        </w:rPr>
      </w:pPr>
      <w:r>
        <w:rPr>
          <w:szCs w:val="24"/>
        </w:rPr>
        <w:t>В 2017 внезапно выясняется, что участок находится в собственности ее фонда «Орал». На что высказал свое «фе» Алматинский департамент госимущества, подавший иск и на «Орал», и на городской департамент юстиции. Ревнители государственного блага требовали признать право собственности за фондом незаконным. Своего людям в галстуках удалось добиться только к 2021 году: запись в реестре «подтерли» и начался новый этап – теперь с «законным» требованием выселения семьи.</w:t>
      </w:r>
    </w:p>
    <w:p>
      <w:pPr>
        <w:pStyle w:val="Style15"/>
        <w:rPr>
          <w:szCs w:val="24"/>
        </w:rPr>
      </w:pPr>
      <w:r>
        <w:rPr>
          <w:szCs w:val="24"/>
        </w:rPr>
      </w:r>
    </w:p>
    <w:p>
      <w:pPr>
        <w:pStyle w:val="Style15"/>
        <w:rPr/>
      </w:pPr>
      <w:r>
        <w:rPr>
          <w:szCs w:val="24"/>
        </w:rPr>
        <w:t xml:space="preserve">Еще в 2014 году параллельно с судами Ирине Симоненко удалось добиться встречи с Каримом Масимовым в его бытность премьер-министром РК. Тогда же он дал поручение акимату Алматы обеспечить Тимофея Симоненко, как лицо с инвалидностью, положенными 10 сотками земли. И тут акиматовские сотрудники, несмотря на положительное заключение земельной комиссии, в лучших своих традициях наплевали на указание начальства. А теперь уже и сам Масимов находится за решеткой. </w:t>
      </w:r>
    </w:p>
    <w:p>
      <w:pPr>
        <w:pStyle w:val="Style15"/>
        <w:rPr>
          <w:szCs w:val="24"/>
        </w:rPr>
      </w:pPr>
      <w:r>
        <w:rPr>
          <w:szCs w:val="24"/>
        </w:rPr>
      </w:r>
    </w:p>
    <w:p>
      <w:pPr>
        <w:pStyle w:val="Style15"/>
        <w:rPr/>
      </w:pPr>
      <w:r>
        <w:rPr>
          <w:szCs w:val="24"/>
        </w:rPr>
        <w:t xml:space="preserve">Кроме того работа Ирины Симоненко была оценена крупной волонтерской организацией из США - </w:t>
      </w:r>
      <w:hyperlink r:id="rId12">
        <w:r>
          <w:rPr>
            <w:rStyle w:val="InternetLink"/>
            <w:b/>
            <w:szCs w:val="24"/>
          </w:rPr>
          <w:t>Global Goodwill Ambassadors Foundation</w:t>
        </w:r>
      </w:hyperlink>
      <w:r>
        <w:rPr>
          <w:szCs w:val="24"/>
        </w:rPr>
        <w:t xml:space="preserve">, работающей над осуществлением поставленных целей устойчивого развития ООН по всему миру, наделив ее званием посла доброй воли в Казахстане. </w:t>
      </w:r>
    </w:p>
    <w:p>
      <w:pPr>
        <w:pStyle w:val="Style15"/>
        <w:rPr>
          <w:szCs w:val="24"/>
        </w:rPr>
      </w:pPr>
      <w:r>
        <w:rPr>
          <w:szCs w:val="24"/>
        </w:rPr>
      </w:r>
    </w:p>
    <w:p>
      <w:pPr>
        <w:pStyle w:val="Style15"/>
        <w:rPr>
          <w:szCs w:val="24"/>
        </w:rPr>
      </w:pPr>
      <w:r>
        <w:rPr>
          <w:szCs w:val="24"/>
        </w:rPr>
        <w:t>Однако к тому моменту фонд «Орал» был вынужден закрыть свою деятельность на территории спорного объекта, так как на него навешали пеню в пользу государства, якобы за неисполнение решения суда «об освобождении фондом занимаемого помещения, в сумме «всего то» более 4 125 000 тенге (!!!). Зато решился вопрос с помещениями – из жилых, подсобных и служебных они «плавно», без акта обследования, документально перешли в разряд нежилых, несмотря на проживающих там двух человек. И стало быть требование чиновников на выселение лиц с инвалидностью из нежилых помещений для судов становится главным основанием на вынесение решений о выселении уязвимых граждан.</w:t>
      </w:r>
    </w:p>
    <w:p>
      <w:pPr>
        <w:pStyle w:val="Style15"/>
        <w:rPr>
          <w:rFonts w:eastAsia="Times New Roman"/>
          <w:szCs w:val="24"/>
        </w:rPr>
      </w:pPr>
      <w:r>
        <w:rPr>
          <w:rFonts w:eastAsia="Times New Roman"/>
          <w:szCs w:val="24"/>
        </w:rPr>
        <w:t xml:space="preserve"> </w:t>
      </w:r>
    </w:p>
    <w:p>
      <w:pPr>
        <w:pStyle w:val="Style15"/>
        <w:rPr/>
      </w:pPr>
      <w:r>
        <w:rPr>
          <w:szCs w:val="24"/>
        </w:rPr>
        <w:t xml:space="preserve">(подробней </w:t>
      </w:r>
      <w:hyperlink r:id="rId13">
        <w:r>
          <w:rPr>
            <w:rStyle w:val="InternetLink"/>
            <w:b/>
            <w:szCs w:val="24"/>
          </w:rPr>
          <w:t>«Добро – удел слабых»</w:t>
        </w:r>
      </w:hyperlink>
      <w:r>
        <w:rPr>
          <w:szCs w:val="24"/>
        </w:rPr>
        <w:t xml:space="preserve">, </w:t>
      </w:r>
      <w:hyperlink r:id="rId14">
        <w:r>
          <w:rPr>
            <w:rStyle w:val="InternetLink"/>
            <w:b/>
            <w:szCs w:val="24"/>
          </w:rPr>
          <w:t>«Око правосудия»</w:t>
        </w:r>
      </w:hyperlink>
      <w:r>
        <w:rPr>
          <w:b/>
          <w:szCs w:val="24"/>
        </w:rPr>
        <w:t xml:space="preserve">, </w:t>
      </w:r>
      <w:hyperlink r:id="rId15">
        <w:r>
          <w:rPr>
            <w:rStyle w:val="InternetLink"/>
            <w:b/>
            <w:szCs w:val="24"/>
          </w:rPr>
          <w:t>«В шаге от пропасти»</w:t>
        </w:r>
      </w:hyperlink>
      <w:r>
        <w:rPr>
          <w:szCs w:val="24"/>
        </w:rPr>
        <w:t xml:space="preserve">) </w:t>
      </w:r>
    </w:p>
    <w:p>
      <w:pPr>
        <w:pStyle w:val="Style15"/>
        <w:rPr>
          <w:szCs w:val="24"/>
        </w:rPr>
      </w:pPr>
      <w:r>
        <w:rPr>
          <w:szCs w:val="24"/>
        </w:rPr>
      </w:r>
    </w:p>
    <w:p>
      <w:pPr>
        <w:pStyle w:val="Style15"/>
        <w:rPr>
          <w:szCs w:val="24"/>
        </w:rPr>
      </w:pPr>
      <w:r>
        <w:rPr>
          <w:szCs w:val="24"/>
        </w:rPr>
        <w:t>Завершающей фазой скрытой от мира драмы стала передача спорного участка Департаменту уголовно-исполнительной системы (ДУИС). Видимо, здраво рассудив, что ведомство, систематически оказывающееся в эпицентре скандалов, меньше всего будет заботиться о своей карме. Так оно и вышло.</w:t>
      </w:r>
    </w:p>
    <w:p>
      <w:pPr>
        <w:pStyle w:val="Style15"/>
        <w:rPr>
          <w:szCs w:val="24"/>
        </w:rPr>
      </w:pPr>
      <w:r>
        <w:rPr>
          <w:szCs w:val="24"/>
        </w:rPr>
      </w:r>
    </w:p>
    <w:p>
      <w:pPr>
        <w:pStyle w:val="Style15"/>
        <w:rPr>
          <w:szCs w:val="24"/>
        </w:rPr>
      </w:pPr>
      <w:r>
        <w:rPr>
          <w:szCs w:val="24"/>
        </w:rPr>
        <w:t xml:space="preserve">12 апреля 2023 года территория с помещениями бывшего радиоцентра были переданы Департаментом государственного имущества региональному ДУИС, через месяц он был зарегистрирован в Министерстве юстиции за новым собственником.   </w:t>
      </w:r>
    </w:p>
    <w:p>
      <w:pPr>
        <w:pStyle w:val="Style15"/>
        <w:rPr>
          <w:szCs w:val="24"/>
        </w:rPr>
      </w:pPr>
      <w:r>
        <w:rPr>
          <w:szCs w:val="24"/>
        </w:rPr>
      </w:r>
    </w:p>
    <w:p>
      <w:pPr>
        <w:pStyle w:val="Style15"/>
        <w:rPr>
          <w:szCs w:val="24"/>
        </w:rPr>
      </w:pPr>
      <w:r>
        <w:rPr>
          <w:szCs w:val="24"/>
        </w:rPr>
        <w:t>В ночь на 19 февраля, когда уже апелляционный процесс по жалобе Симоненко на решение Турксибского райсуда подходил к своему завершению произошло ЧП.</w:t>
      </w:r>
    </w:p>
    <w:p>
      <w:pPr>
        <w:pStyle w:val="Style15"/>
        <w:rPr>
          <w:szCs w:val="24"/>
        </w:rPr>
      </w:pPr>
      <w:r>
        <w:rPr>
          <w:szCs w:val="24"/>
        </w:rPr>
      </w:r>
    </w:p>
    <w:p>
      <w:pPr>
        <w:pStyle w:val="Style15"/>
        <w:rPr/>
      </w:pPr>
      <w:r>
        <w:rPr>
          <w:i/>
          <w:szCs w:val="24"/>
        </w:rPr>
        <w:t>- Сегодня ночью, около 4-х часов утра, неизвестные проникли на нашу территорию, и подожгли банно-прачечный комплекс. Рискуя жизнью, мой сын спасал от огня домашних собачек. Мы вызвали ЧС, пожарная бригада из четырех машин и 12 человек в течение трех часов тушили пожар,</w:t>
      </w:r>
      <w:r>
        <w:rPr>
          <w:szCs w:val="24"/>
        </w:rPr>
        <w:t xml:space="preserve"> - сообщила Ирина Симоненко и предлагает задуматься: кому это выгодно на данном этапе?</w:t>
      </w:r>
    </w:p>
    <w:p>
      <w:pPr>
        <w:pStyle w:val="Style15"/>
        <w:rPr>
          <w:szCs w:val="24"/>
        </w:rPr>
      </w:pPr>
      <w:r>
        <w:rPr>
          <w:szCs w:val="24"/>
        </w:rPr>
      </w:r>
    </w:p>
    <w:p>
      <w:pPr>
        <w:pStyle w:val="Style15"/>
        <w:rPr>
          <w:szCs w:val="24"/>
        </w:rPr>
      </w:pPr>
      <w:r>
        <w:rPr>
          <w:szCs w:val="24"/>
        </w:rPr>
        <w:t xml:space="preserve">Тем более, что посланники ДУИС уже на правах хозяев наведывались на участок бывшего радиоцентра. Суровая дама в погонах, увидев собак и кошек, пообещала вызвать отлов. </w:t>
      </w:r>
    </w:p>
    <w:p>
      <w:pPr>
        <w:pStyle w:val="Style15"/>
        <w:rPr>
          <w:szCs w:val="24"/>
        </w:rPr>
      </w:pPr>
      <w:r>
        <w:rPr>
          <w:szCs w:val="24"/>
        </w:rPr>
      </w:r>
    </w:p>
    <w:p>
      <w:pPr>
        <w:pStyle w:val="Style15"/>
        <w:rPr/>
      </w:pPr>
      <w:r>
        <w:rPr>
          <w:i/>
          <w:szCs w:val="24"/>
        </w:rPr>
        <w:t>- Им недостаточно того, что они судят нас, инвалидов, и принудительно выселяют на улицу, вместе с животными нашего приюта-пансионата, без предоставления другого жилого помещения. Теперь они решили уничтожить нас физически, сжечь наше единственное жилище, и захватить земельный участок,</w:t>
      </w:r>
      <w:r>
        <w:rPr>
          <w:szCs w:val="24"/>
        </w:rPr>
        <w:t xml:space="preserve"> - рассуждает Ирина, не уточняя, кого она имела в виду под словом «им».</w:t>
      </w:r>
    </w:p>
    <w:p>
      <w:pPr>
        <w:pStyle w:val="Style15"/>
        <w:rPr>
          <w:szCs w:val="24"/>
        </w:rPr>
      </w:pPr>
      <w:r>
        <w:rPr>
          <w:szCs w:val="24"/>
        </w:rPr>
      </w:r>
    </w:p>
    <w:p>
      <w:pPr>
        <w:pStyle w:val="Style15"/>
        <w:rPr>
          <w:szCs w:val="24"/>
        </w:rPr>
      </w:pPr>
      <w:r>
        <w:rPr>
          <w:szCs w:val="24"/>
        </w:rPr>
        <w:t xml:space="preserve">На судебном слушании судья предложила Симоненко обратиться в Управление развития коммунальной инфраструктуры города Алматы за внеочередным получением льготного жилья. К тому же буквально неделю назад женщине присвоили инвалидность в связи с болезнью Паркинсона. </w:t>
      </w:r>
    </w:p>
    <w:p>
      <w:pPr>
        <w:pStyle w:val="Style15"/>
        <w:rPr>
          <w:szCs w:val="24"/>
        </w:rPr>
      </w:pPr>
      <w:r>
        <w:rPr>
          <w:szCs w:val="24"/>
        </w:rPr>
      </w:r>
    </w:p>
    <w:p>
      <w:pPr>
        <w:pStyle w:val="Style15"/>
        <w:rPr>
          <w:szCs w:val="24"/>
        </w:rPr>
      </w:pPr>
      <w:r>
        <w:rPr>
          <w:szCs w:val="24"/>
        </w:rPr>
        <w:t>Что ж, обратилась. Заявление так и висит, ответа не последовало. Зато поступил звонок из ДУИС с обещанием начать процедуру лишения участка и жилого помещения доступа к электричеству.</w:t>
      </w:r>
    </w:p>
    <w:p>
      <w:pPr>
        <w:pStyle w:val="Style15"/>
        <w:rPr>
          <w:szCs w:val="24"/>
        </w:rPr>
      </w:pPr>
      <w:r>
        <w:rPr>
          <w:szCs w:val="24"/>
        </w:rPr>
      </w:r>
    </w:p>
    <w:p>
      <w:pPr>
        <w:pStyle w:val="Style15"/>
        <w:rPr/>
      </w:pPr>
      <w:r>
        <w:rPr>
          <w:szCs w:val="24"/>
        </w:rPr>
        <w:t xml:space="preserve">Почему ДУИС так уцепился за этот участок, пока неизвестно. Сегодня мы послали туда официальный запрос. Хотя, по неподтвержденной информации вроде как есть намерение построить там детскую колонию. Это при том, что ныне действующая колония практически </w:t>
      </w:r>
      <w:hyperlink r:id="rId16">
        <w:r>
          <w:rPr>
            <w:rStyle w:val="InternetLink"/>
            <w:b/>
            <w:szCs w:val="24"/>
          </w:rPr>
          <w:t>пустует</w:t>
        </w:r>
      </w:hyperlink>
      <w:r>
        <w:rPr>
          <w:szCs w:val="24"/>
        </w:rPr>
        <w:t xml:space="preserve"> и все идет к дальнейшему снижению постояльцев. Но, как известно, в такого рода делах интересы могут быть совсем иными. Посмотрим. </w:t>
      </w:r>
    </w:p>
    <w:p>
      <w:pPr>
        <w:pStyle w:val="Style15"/>
        <w:rPr>
          <w:szCs w:val="24"/>
        </w:rPr>
      </w:pPr>
      <w:r>
        <w:rPr>
          <w:szCs w:val="24"/>
        </w:rPr>
      </w:r>
    </w:p>
    <w:p>
      <w:pPr>
        <w:pStyle w:val="Style15"/>
        <w:rPr>
          <w:szCs w:val="24"/>
        </w:rPr>
      </w:pPr>
      <w:r>
        <w:rPr>
          <w:szCs w:val="24"/>
        </w:rPr>
        <w:t xml:space="preserve">Ирина и Тимофей Симоненко готовятся к последнему и решительному бою – подаче жалобы в Верховный суд. Вместе с тем в марте этого года Казахстану предстоит отчитываться в ООН по выполнению Конвенции о правах инвалидов. По традиции будут рассказывать о счастливой и зажиточной жизни уязвимых казахстанцев… Только случай Симоненко может несколько подпортить отчет.  </w:t>
      </w:r>
    </w:p>
    <w:p>
      <w:pPr>
        <w:pStyle w:val="Style15"/>
        <w:rPr>
          <w:szCs w:val="24"/>
        </w:rPr>
      </w:pPr>
      <w:r>
        <w:rPr>
          <w:szCs w:val="24"/>
        </w:rPr>
      </w:r>
    </w:p>
    <w:p>
      <w:pPr>
        <w:pStyle w:val="Style15"/>
        <w:jc w:val="right"/>
        <w:rPr>
          <w:szCs w:val="24"/>
        </w:rPr>
      </w:pPr>
      <w:hyperlink r:id="rId17">
        <w:r>
          <w:rPr>
            <w:rStyle w:val="InternetLink"/>
            <w:szCs w:val="24"/>
          </w:rPr>
          <w:t>https://bureau.kz/novosti/igra-na-vyzhivanie/</w:t>
        </w:r>
      </w:hyperlink>
    </w:p>
    <w:p>
      <w:pPr>
        <w:pStyle w:val="Style15"/>
        <w:rPr>
          <w:szCs w:val="24"/>
        </w:rPr>
      </w:pPr>
      <w:r>
        <w:rPr>
          <w:szCs w:val="24"/>
        </w:rPr>
      </w:r>
    </w:p>
    <w:p>
      <w:pPr>
        <w:pStyle w:val="Style15"/>
        <w:jc w:val="center"/>
        <w:rPr>
          <w:szCs w:val="24"/>
        </w:rPr>
      </w:pPr>
      <w:r>
        <w:rPr>
          <w:szCs w:val="24"/>
        </w:rPr>
        <w:t>* * *</w:t>
      </w:r>
    </w:p>
    <w:p>
      <w:pPr>
        <w:pStyle w:val="Style15"/>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аво на труд, достойную оплату труда и участие в забастовке»</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8" w:name="_КОМПАНИЯ_WEST_OIL"/>
      <w:bookmarkEnd w:id="8"/>
      <w:r>
        <w:rPr/>
        <w:t>КОМПАНИЯ WEST OIL SOFTWARE УВОЛИЛА 50 БАСТУЮЩИХ РАБОЧИХ И ОБЕЩАЕТ ПРОДОЛЖИТЬ СОКРАЩЕНИЯ</w:t>
      </w:r>
    </w:p>
    <w:p>
      <w:pPr>
        <w:pStyle w:val="Normal"/>
        <w:rPr>
          <w:rFonts w:ascii="Times New Roman" w:hAnsi="Times New Roman" w:cs="Times New Roman"/>
          <w:i/>
          <w:i/>
          <w:sz w:val="24"/>
          <w:szCs w:val="24"/>
        </w:rPr>
      </w:pPr>
      <w:r>
        <w:rPr>
          <w:rFonts w:cs="Times New Roman" w:ascii="Times New Roman" w:hAnsi="Times New Roman"/>
          <w:b/>
          <w:i/>
          <w:sz w:val="24"/>
          <w:szCs w:val="24"/>
        </w:rPr>
        <w:t>Бейімбет МОЛДАҒАЛИ,</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V</w:t>
      </w:r>
      <w:r>
        <w:rPr>
          <w:rFonts w:cs="Times New Roman" w:ascii="Times New Roman" w:hAnsi="Times New Roman"/>
          <w:b/>
          <w:i/>
          <w:sz w:val="24"/>
          <w:szCs w:val="24"/>
        </w:rPr>
        <w:t>ласть</w:t>
      </w:r>
    </w:p>
    <w:p>
      <w:pPr>
        <w:pStyle w:val="Normal"/>
        <w:rPr>
          <w:rFonts w:ascii="Times New Roman" w:hAnsi="Times New Roman" w:cs="Times New Roman"/>
          <w:i/>
          <w:i/>
          <w:sz w:val="24"/>
          <w:szCs w:val="24"/>
        </w:rPr>
      </w:pPr>
      <w:r>
        <w:rPr>
          <w:rFonts w:cs="Times New Roman" w:ascii="Times New Roman" w:hAnsi="Times New Roman"/>
          <w:i/>
          <w:sz w:val="24"/>
          <w:szCs w:val="24"/>
        </w:rPr>
        <w:t>27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мпания West Oil Software, чьи рабочие бастуют два с половиной месяца, уволила еще 50 сотрудников. Она намерена «планово» увольнять и других рабочих в случае продолжения забастовки. Нефтяники готовы отстаивать свои права даже после сокращения, сообщил Власти один из рабочих на условиях аноним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появившиеся вакантные места мы проведем набор из числа граждан, стоящих в очереди на трудоустройство. При этом набор будет проходить в соответствии с квалификационными требованиями на вакантные должности», – говорится в сообщении компа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West Oil Software заявили, что у уволенных рабочих «есть шанс вернуться на работу посредством согласительной комиссии» до набора новых сотрудников. В связи с этим компания призвала участников забастовки вернуться на рабочие ме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мы определимся с полным списком новых кандидатов на трудоустройство, трудовые договора будут расторгнуты и с другими работниками, не пожелавшими прекратить незаконную забастовку», — также указывается в сообщ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бочие в ответ заявили, что продолжат забастовку и «уже привыкли» к увольнениям. Вместе с тем они отметили, что на них усиливается информационное давление. В одном из материалов мангистауских СМИ говорится о том, что забастовки организуют активисты, которые вводят рабочих в заблуждение и действуют в интересах «каких-то с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все провокация государства. Также было и в 2011 году [c нефтяниками из Жанаозена]. Нас хотят показать жадными и плохими, что мы пытаемся организовать что-то [противозаконное]. Из моих прямых эфиров делаются нарезки, а слова из них вырываются из контекста», – сообщил рабоч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V</w:t>
      </w:r>
      <w:r>
        <w:rPr>
          <w:rFonts w:cs="Times New Roman" w:ascii="Times New Roman" w:hAnsi="Times New Roman"/>
          <w:b/>
          <w:i/>
          <w:sz w:val="24"/>
          <w:szCs w:val="24"/>
        </w:rPr>
        <w:t>ласть</w:t>
      </w:r>
    </w:p>
    <w:p>
      <w:pPr>
        <w:pStyle w:val="Normal"/>
        <w:jc w:val="right"/>
        <w:rPr>
          <w:rFonts w:ascii="Times New Roman" w:hAnsi="Times New Roman" w:cs="Times New Roman"/>
          <w:i/>
          <w:i/>
          <w:sz w:val="24"/>
          <w:szCs w:val="24"/>
        </w:rPr>
      </w:pPr>
      <w:hyperlink r:id="rId18">
        <w:r>
          <w:rPr>
            <w:rStyle w:val="InternetLink"/>
            <w:rFonts w:cs="Times New Roman" w:ascii="Times New Roman" w:hAnsi="Times New Roman"/>
            <w:i/>
            <w:sz w:val="24"/>
            <w:szCs w:val="24"/>
          </w:rPr>
          <w:t>https://vlast.kz/novosti/59110-kompania-west-oil-software-uvolila-50-bastuusih-rabocih-i-obesaet-prodolzit-sokrasenia.htm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 # #</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zh.kz/ru/news/view/99145" TargetMode="External"/><Relationship Id="rId4" Type="http://schemas.openxmlformats.org/officeDocument/2006/relationships/hyperlink" Target="https://kaztag.kz/ru/news/zhurnalist-duman-mukhametkarim-pozhalovalsya-na-pytki" TargetMode="External"/><Relationship Id="rId5" Type="http://schemas.openxmlformats.org/officeDocument/2006/relationships/hyperlink" Target="https://bureau.kz/novosti/doburilis-do-privatizaczii/" TargetMode="External"/><Relationship Id="rId6" Type="http://schemas.openxmlformats.org/officeDocument/2006/relationships/hyperlink" Target="https://youth.kz/article/almatincev-zaderzhali-za-futbolku-dont-stop-u-konsulstva-rf-jXhpcAuT7bxwWKYJatWL" TargetMode="External"/><Relationship Id="rId7" Type="http://schemas.openxmlformats.org/officeDocument/2006/relationships/hyperlink" Target="https://bureau.kz/novosti/na-golubom-glazu/" TargetMode="External"/><Relationship Id="rId8" Type="http://schemas.openxmlformats.org/officeDocument/2006/relationships/hyperlink" Target="https://bureau.kz/novosti/vsegda-cherez-odno-mesto/" TargetMode="External"/><Relationship Id="rId9" Type="http://schemas.openxmlformats.org/officeDocument/2006/relationships/hyperlink" Target="https://bureau.kz/novosti/chego-boyatsya-muzhchiny/" TargetMode="External"/><Relationship Id="rId10" Type="http://schemas.openxmlformats.org/officeDocument/2006/relationships/hyperlink" Target="https://bureau.kz/novosti/kazahstanczy-vyrazhayut-solidarnost-s-ukrainoj/" TargetMode="External"/><Relationship Id="rId11" Type="http://schemas.openxmlformats.org/officeDocument/2006/relationships/hyperlink" Target="https://vlast.kz/novosti/59047-obvinenie-karakalpakskomu-pravozasitniku-akylbeku-muratovu-predavleno-za-akciu-pamati-v-noabre-2023-goda.html" TargetMode="External"/><Relationship Id="rId12" Type="http://schemas.openxmlformats.org/officeDocument/2006/relationships/hyperlink" Target="https://www.globalgoodwillambassadors.org/" TargetMode="External"/><Relationship Id="rId13" Type="http://schemas.openxmlformats.org/officeDocument/2006/relationships/hyperlink" Target="https://bureau.kz/novosti/akimat-vyselyaet-blagotvoritelnyj-fond/" TargetMode="External"/><Relationship Id="rId14" Type="http://schemas.openxmlformats.org/officeDocument/2006/relationships/hyperlink" Target="https://bureau.kz/novosti/oko-pravosudiya/" TargetMode="External"/><Relationship Id="rId15" Type="http://schemas.openxmlformats.org/officeDocument/2006/relationships/hyperlink" Target="https://bureau.kz/novosti/v-shage-ot-propasti/" TargetMode="External"/><Relationship Id="rId16" Type="http://schemas.openxmlformats.org/officeDocument/2006/relationships/hyperlink" Target="https://tengrinews.kz/article/ne-dumal-zakladyival-edinstvennoy-detskoy-kolonii-rezko-2151/" TargetMode="External"/><Relationship Id="rId17" Type="http://schemas.openxmlformats.org/officeDocument/2006/relationships/hyperlink" Target="https://bureau.kz/novosti/igra-na-vyzhivanie/" TargetMode="External"/><Relationship Id="rId18" Type="http://schemas.openxmlformats.org/officeDocument/2006/relationships/hyperlink" Target="https://vlast.kz/novosti/59110-kompania-west-oil-software-uvolila-50-bastuusih-rabocih-i-obesaet-prodolzit-sokrasenia.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02:00Z</dcterms:created>
  <dc:creator>Андрей</dc:creator>
  <dc:description/>
  <cp:keywords/>
  <dc:language>en-US</dc:language>
  <cp:lastModifiedBy>Андрей</cp:lastModifiedBy>
  <dcterms:modified xsi:type="dcterms:W3CDTF">2024-02-28T09:28:00Z</dcterms:modified>
  <cp:revision>21</cp:revision>
  <dc:subject/>
  <dc:title/>
</cp:coreProperties>
</file>