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6201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2875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9"/>
        <w:rPr>
          <w:b/>
          <w:b/>
          <w:i/>
          <w:i/>
        </w:rPr>
      </w:pPr>
      <w:r>
        <w:rPr>
          <w:b/>
          <w:i/>
        </w:rPr>
        <w:t>«Последствия трагических событий января 2022 года»</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КТО-ТО_ДОЛЖЕН_БЫТЬ">
        <w:r>
          <w:rPr>
            <w:rStyle w:val="InternetLink"/>
            <w:rFonts w:cs="Times New Roman" w:ascii="Times New Roman" w:hAnsi="Times New Roman"/>
            <w:color w:val="0000FF"/>
            <w:sz w:val="24"/>
            <w:szCs w:val="24"/>
            <w:u w:val="none"/>
          </w:rPr>
          <w:t>Кто-то должен быть крайним</w:t>
        </w:r>
      </w:hyperlink>
      <w:r>
        <w:rPr>
          <w:rFonts w:cs="Times New Roman" w:ascii="Times New Roman" w:hAnsi="Times New Roman"/>
          <w:color w:val="0000FF"/>
          <w:sz w:val="24"/>
          <w:szCs w:val="24"/>
        </w:rPr>
        <w:t xml:space="preserve"> </w:t>
      </w:r>
      <w:r>
        <w:rPr>
          <w:rFonts w:cs="Times New Roman" w:ascii="Times New Roman" w:hAnsi="Times New Roman"/>
          <w:i/>
          <w:color w:val="C00000"/>
          <w:sz w:val="24"/>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2</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АБИШ_ПОДСТАВИЛ_МЕНЯ">
        <w:r>
          <w:rPr>
            <w:rStyle w:val="InternetLink"/>
            <w:rFonts w:cs="Times New Roman" w:ascii="Times New Roman" w:hAnsi="Times New Roman"/>
            <w:color w:val="0000FF"/>
            <w:sz w:val="24"/>
            <w:szCs w:val="24"/>
            <w:u w:val="none"/>
          </w:rPr>
          <w:t>«Абиш подставил меня и других ребят». Полковник КНБ Искаков рассказал свою версию событий во время Кантара</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2</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9"/>
        <w:rPr>
          <w:b/>
          <w:b/>
          <w:i/>
          <w:i/>
        </w:rPr>
      </w:pPr>
      <w:r>
        <w:rPr>
          <w:b/>
          <w:i/>
        </w:rPr>
        <w:t>«Прогресс?»</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В_КАЗАХСТАНЕ_ПРЕДСТАВИТЕЛЯМ">
        <w:r>
          <w:rPr>
            <w:rStyle w:val="InternetLink"/>
            <w:rFonts w:cs="Times New Roman" w:ascii="Times New Roman" w:hAnsi="Times New Roman"/>
            <w:color w:val="0000FF"/>
            <w:sz w:val="24"/>
            <w:szCs w:val="24"/>
            <w:u w:val="none"/>
          </w:rPr>
          <w:t>В Казахстане представителям ЛГБТ+ не дадут усыновлять сирот. Закон копирует российские практики преследования меньшинств</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5</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9"/>
        <w:rPr>
          <w:b/>
          <w:b/>
          <w:i/>
          <w:i/>
        </w:rPr>
      </w:pPr>
      <w:r>
        <w:rPr>
          <w:b/>
          <w:i/>
        </w:rPr>
        <w:t>«Политзаключенные»</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HUMAN_RIGHTS_WATCH">
        <w:r>
          <w:rPr>
            <w:rStyle w:val="InternetLink"/>
            <w:rFonts w:cs="Times New Roman" w:ascii="Times New Roman" w:hAnsi="Times New Roman"/>
            <w:color w:val="0000FF"/>
            <w:sz w:val="24"/>
            <w:szCs w:val="24"/>
            <w:u w:val="none"/>
          </w:rPr>
          <w:t>Human Rights Watch требует от властей Казахстана прекратить необоснованное дело против Думана Мухаммедкарима</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6</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9"/>
        <w:rPr>
          <w:b/>
          <w:b/>
          <w:i/>
          <w:i/>
        </w:rPr>
      </w:pPr>
      <w:r>
        <w:rPr>
          <w:b/>
          <w:i/>
        </w:rPr>
        <w:t>«Положение правозащитников, гражданских активистов, профсоюзных деятелей и блогеров»</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БРАТ_ЗА_БРАТА-3:">
        <w:r>
          <w:rPr>
            <w:rStyle w:val="InternetLink"/>
            <w:rFonts w:cs="Times New Roman" w:ascii="Times New Roman" w:hAnsi="Times New Roman"/>
            <w:color w:val="0000FF"/>
            <w:sz w:val="24"/>
            <w:szCs w:val="24"/>
            <w:u w:val="none"/>
          </w:rPr>
          <w:t>Брат за брата-3: мемуарист отправлен на досиживание</w:t>
        </w:r>
      </w:hyperlink>
      <w:r>
        <w:rPr>
          <w:rFonts w:cs="Times New Roman" w:ascii="Times New Roman" w:hAnsi="Times New Roman"/>
          <w:color w:val="0000FF"/>
          <w:sz w:val="24"/>
          <w:szCs w:val="24"/>
        </w:rPr>
        <w:t xml:space="preserve"> </w:t>
      </w:r>
      <w:r>
        <w:rPr>
          <w:rFonts w:cs="Times New Roman" w:ascii="Times New Roman" w:hAnsi="Times New Roman"/>
          <w:i/>
          <w:color w:val="C00000"/>
          <w:sz w:val="24"/>
          <w:szCs w:val="24"/>
        </w:rPr>
        <w:t>(соб.инф.)</w:t>
      </w:r>
    </w:p>
    <w:p>
      <w:pPr>
        <w:pStyle w:val="Normal"/>
        <w:rPr>
          <w:rFonts w:ascii="Times New Roman" w:hAnsi="Times New Roman" w:cs="Times New Roman"/>
          <w:color w:val="0000FF"/>
          <w:sz w:val="24"/>
          <w:szCs w:val="24"/>
        </w:rPr>
      </w:pPr>
      <w:r>
        <w:rPr>
          <w:rFonts w:cs="Times New Roman" w:ascii="Times New Roman" w:hAnsi="Times New Roman"/>
          <w:i/>
          <w:sz w:val="24"/>
          <w:szCs w:val="24"/>
        </w:rPr>
        <w:t>Стр.8</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БЫВШИЙ_ШАХТЁР-АКТИВИСТ_ИЗ">
        <w:r>
          <w:rPr>
            <w:rStyle w:val="InternetLink"/>
            <w:rFonts w:cs="Times New Roman" w:ascii="Times New Roman" w:hAnsi="Times New Roman"/>
            <w:color w:val="0000FF"/>
            <w:sz w:val="24"/>
            <w:szCs w:val="24"/>
            <w:u w:val="none"/>
          </w:rPr>
          <w:t>Бывший шахтёр-активист из Сатпаева, критикующий власти, сообщил о проведённом у него обыске</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10</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9"/>
        <w:rPr/>
      </w:pPr>
      <w:r>
        <w:rPr>
          <w:b/>
          <w:i/>
        </w:rPr>
        <w:t>«Право на свободу объединения и на профессиональные союзы»</w:t>
      </w:r>
    </w:p>
    <w:p>
      <w:pPr>
        <w:pStyle w:val="Style19"/>
        <w:rPr>
          <w:color w:val="0000FF"/>
        </w:rPr>
      </w:pPr>
      <w:r>
        <w:rPr>
          <w:color w:val="0000FF"/>
          <w:szCs w:val="24"/>
        </w:rPr>
        <w:t xml:space="preserve">* </w:t>
      </w:r>
      <w:hyperlink w:anchor="_ТО_ЛИ_ЕЩЁ">
        <w:r>
          <w:rPr>
            <w:rStyle w:val="InternetLink"/>
            <w:color w:val="0000FF"/>
            <w:u w:val="none"/>
          </w:rPr>
          <w:t>То ли ещё будет</w:t>
        </w:r>
      </w:hyperlink>
      <w:r>
        <w:rPr>
          <w:color w:val="0000FF"/>
        </w:rPr>
        <w:t xml:space="preserve"> </w:t>
      </w:r>
      <w:r>
        <w:rPr>
          <w:i/>
          <w:color w:val="C00000"/>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12</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Style19"/>
        <w:rPr>
          <w:b/>
          <w:b/>
          <w:i/>
          <w:i/>
        </w:rPr>
      </w:pPr>
      <w:r>
        <w:rPr>
          <w:b/>
          <w:i/>
        </w:rPr>
        <w:t>«Право на свободу мирных собраний»</w:t>
      </w:r>
    </w:p>
    <w:p>
      <w:pPr>
        <w:pStyle w:val="Style19"/>
        <w:rPr>
          <w:color w:val="0000FF"/>
        </w:rPr>
      </w:pPr>
      <w:r>
        <w:rPr>
          <w:color w:val="0000FF"/>
          <w:szCs w:val="24"/>
        </w:rPr>
        <w:t xml:space="preserve">* </w:t>
      </w:r>
      <w:hyperlink w:anchor="_ВСЕГДА_ЧЕРЕЗ_ОДНО">
        <w:r>
          <w:rPr>
            <w:rStyle w:val="InternetLink"/>
            <w:color w:val="0000FF"/>
            <w:u w:val="none"/>
          </w:rPr>
          <w:t>Всегда через одно место</w:t>
        </w:r>
      </w:hyperlink>
      <w:r>
        <w:rPr>
          <w:color w:val="0000FF"/>
        </w:rPr>
        <w:t xml:space="preserve"> </w:t>
      </w:r>
      <w:r>
        <w:rPr>
          <w:i/>
          <w:color w:val="C00000"/>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13</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В_КАРАГАНДЕ_СРАЗУ">
        <w:r>
          <w:rPr>
            <w:rStyle w:val="InternetLink"/>
            <w:rFonts w:cs="Times New Roman" w:ascii="Times New Roman" w:hAnsi="Times New Roman"/>
            <w:color w:val="0000FF"/>
            <w:sz w:val="24"/>
            <w:szCs w:val="24"/>
            <w:u w:val="none"/>
          </w:rPr>
          <w:t>В Караганде сразу восьми жителям отказали в пикетах за переименование проспекта Назарбаева</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15</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i/>
          <w:i/>
          <w:sz w:val="28"/>
          <w:szCs w:val="28"/>
          <w:u w:val="single"/>
        </w:rPr>
      </w:pPr>
      <w:r>
        <w:rPr>
          <w:rFonts w:cs="Times New Roman"/>
          <w:i/>
          <w:sz w:val="28"/>
          <w:szCs w:val="28"/>
          <w:u w:val="single"/>
        </w:rPr>
      </w:r>
    </w:p>
    <w:p>
      <w:pPr>
        <w:pStyle w:val="Style19"/>
        <w:rPr>
          <w:i/>
          <w:i/>
          <w:sz w:val="28"/>
          <w:szCs w:val="28"/>
          <w:u w:val="single"/>
        </w:rPr>
      </w:pPr>
      <w:r>
        <w:rPr>
          <w:i/>
          <w:sz w:val="28"/>
          <w:szCs w:val="28"/>
          <w:u w:val="single"/>
        </w:rPr>
        <w:t>«Последствия трагических событий января 2022 года»</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0" w:name="_КТО-ТО_ДОЛЖЕН_БЫТЬ"/>
      <w:bookmarkEnd w:id="0"/>
      <w:r>
        <w:rPr/>
        <w:t>КТО-ТО ДОЛЖЕН БЫТЬ КРАЙНИМ</w:t>
      </w:r>
    </w:p>
    <w:p>
      <w:pPr>
        <w:pStyle w:val="Normal"/>
        <w:rPr/>
      </w:pPr>
      <w:r>
        <w:rPr>
          <w:rFonts w:cs="Times New Roman" w:ascii="Times New Roman" w:hAnsi="Times New Roman"/>
          <w:i/>
          <w:sz w:val="24"/>
          <w:szCs w:val="24"/>
        </w:rPr>
        <w:t xml:space="preserve">Редакция </w:t>
      </w:r>
      <w:r>
        <w:rPr>
          <w:rFonts w:cs="Times New Roman" w:ascii="Times New Roman" w:hAnsi="Times New Roman"/>
          <w:b/>
          <w:i/>
          <w:sz w:val="24"/>
          <w:szCs w:val="24"/>
          <w:lang w:val="en-US"/>
        </w:rPr>
        <w:t>Bureau</w:t>
      </w:r>
      <w:r>
        <w:rPr>
          <w:rFonts w:cs="Times New Roman" w:ascii="Times New Roman" w:hAnsi="Times New Roman"/>
          <w:b/>
          <w:i/>
          <w:sz w:val="24"/>
          <w:szCs w:val="24"/>
        </w:rPr>
        <w:t>.</w:t>
      </w:r>
      <w:r>
        <w:rPr>
          <w:rFonts w:cs="Times New Roman" w:ascii="Times New Roman" w:hAnsi="Times New Roman"/>
          <w:b/>
          <w:i/>
          <w:sz w:val="24"/>
          <w:szCs w:val="24"/>
          <w:lang w:val="en-US"/>
        </w:rPr>
        <w:t>kz</w:t>
      </w:r>
      <w:r>
        <w:rPr>
          <w:rFonts w:cs="Times New Roman" w:ascii="Times New Roman" w:hAnsi="Times New Roman"/>
          <w:i/>
          <w:sz w:val="24"/>
          <w:szCs w:val="24"/>
        </w:rPr>
        <w:t xml:space="preserve"> (по информации </w:t>
      </w:r>
      <w:r>
        <w:rPr>
          <w:rFonts w:cs="Times New Roman" w:ascii="Times New Roman" w:hAnsi="Times New Roman"/>
          <w:b/>
          <w:i/>
          <w:sz w:val="24"/>
          <w:szCs w:val="24"/>
        </w:rPr>
        <w:t>Актюбинского филиала КМБПЧ</w:t>
      </w:r>
      <w:r>
        <w:rPr>
          <w:rFonts w:cs="Times New Roman" w:ascii="Times New Roman" w:hAnsi="Times New Roman"/>
          <w:i/>
          <w:sz w:val="24"/>
          <w:szCs w:val="24"/>
        </w:rPr>
        <w:t>)</w:t>
      </w:r>
    </w:p>
    <w:p>
      <w:pPr>
        <w:pStyle w:val="Normal"/>
        <w:rPr>
          <w:rFonts w:ascii="Times New Roman" w:hAnsi="Times New Roman" w:cs="Times New Roman"/>
          <w:i/>
          <w:i/>
          <w:sz w:val="24"/>
          <w:szCs w:val="24"/>
        </w:rPr>
      </w:pPr>
      <w:r>
        <w:rPr>
          <w:rFonts w:cs="Times New Roman" w:ascii="Times New Roman" w:hAnsi="Times New Roman"/>
          <w:i/>
          <w:sz w:val="24"/>
          <w:szCs w:val="24"/>
        </w:rPr>
        <w:t>6 феврал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5 февраля 2024 года состоялось рассмотрение Верховным судом кассационной жалобы осужденного на 15 лет лишения свободы актюбинского участника Январских протестов 2022 года Нурсултана Иса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3-летний житель Актюбинской области был осужден на 15 лет почти ровно года назад по обвинению в «участии в массовых беспорядках» и «посягательстве на жизнь сотрудников правоохранительных орган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ервое обвинение базировалось на его нахождении на городской площади вместе с несколькими тысячами других собравшихся. «Посягательством» следствие посчитало, что, когда он попытался покинуть площадь на своем авто после начавшийся стрельбы, пуля попала ему в лобовое стекло, вследствие чего он случайно наехал на полицейский кордон. Никто из стражей порядка практически не пострадал. В то же время после задержания молодого мужчину подвергли остервенелым пыткам, как и сотен других его соотечественников, ставшими жертвами безнаказанных садистов в форме. Ему выбили несколько зубов и сломали ребра, из-за избиения по голове у Нурсултан получил сотрясение мозга. Все делалось, чтобы он признал себя виновным во всем, что ему вменяли полицейск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и один из истязателей к ответственности за свое преступление привлечен не бы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ходе всего судебного рассмотрения все три судьи одинаково не обращали внимания на выступление адвоката Азамата Сагал и не задали ни одного вопроса. Помимо проведения доказательств о неправомерной квалификации деяний Исаева защита предоставила копию судебной коллегии по уголовным делам ВС РК по рассмотрению протеста Генеральной прокуратуры по аналогичному делу. В том случае суд все квалифицировал вер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сужденный, его родные и адвокат надеялись, что судебная коллегия по крайней мере поменяют тяжелую статью «посягательств на жизнь» на менее тяжкую.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ако, в отношении Нурсултана все уже, видимо, было предрешено загодя. Приговор в 15 лет оставлен в силе, поскольку в Верховном суде не нашли (скорее, и не искали) оснований для пересмотра его дела в кассационном поряд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3">
        <w:r>
          <w:rPr>
            <w:rStyle w:val="InternetLink"/>
            <w:rFonts w:cs="Times New Roman" w:ascii="Times New Roman" w:hAnsi="Times New Roman"/>
            <w:i/>
            <w:sz w:val="24"/>
            <w:szCs w:val="24"/>
          </w:rPr>
          <w:t>https://bureau.kz/novosti/kto-to-dolzhen-byt-krajnim/</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 w:name="_«АБИШ_ПОДСТАВИЛ_МЕНЯ"/>
      <w:bookmarkEnd w:id="1"/>
      <w:r>
        <w:rPr/>
        <w:t>«АБИШ ПОДСТАВИЛ МЕНЯ И ДРУГИХ РЕБЯТ». ПОЛКОВНИК КНБ ИСКАКОВ РАССКАЗАЛ СВОЮ ВЕРСИЮ СОБЫТИЙ ВО ВРЕМЯ КАНТАРА</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Интернет-портал </w:t>
      </w:r>
      <w:r>
        <w:rPr>
          <w:rFonts w:cs="Times New Roman" w:ascii="Times New Roman" w:hAnsi="Times New Roman"/>
          <w:b/>
          <w:i/>
          <w:sz w:val="24"/>
          <w:szCs w:val="24"/>
        </w:rPr>
        <w:t>«Республика»</w:t>
      </w:r>
    </w:p>
    <w:p>
      <w:pPr>
        <w:pStyle w:val="Normal"/>
        <w:rPr>
          <w:rFonts w:ascii="Times New Roman" w:hAnsi="Times New Roman" w:cs="Times New Roman"/>
          <w:i/>
          <w:i/>
          <w:sz w:val="24"/>
          <w:szCs w:val="24"/>
        </w:rPr>
      </w:pPr>
      <w:r>
        <w:rPr>
          <w:rFonts w:cs="Times New Roman" w:ascii="Times New Roman" w:hAnsi="Times New Roman"/>
          <w:i/>
          <w:sz w:val="24"/>
          <w:szCs w:val="24"/>
        </w:rPr>
        <w:t>8 феврал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сайте «Новой газеты» опубликовано открытое письмо бывшего руководителя 5-го Департамента Комитета национальной безопасности Казахстана (КНБ) Руслана Искакова, которого обвиняют в организации массовых беспорядков в Казахстане в январе 2022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двокат Салимжан Мусин в разговоре с журналистом Данияром Молдабековым подтвердил подлинность этого докумен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лковник КНБ Руслан Искаков в письме, написанном 31 января 2004 года, рассказывает свою версию событий во время Канта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ы выбрали из него самые интересные момен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словам Искакова, КНБшники предупреждали Токаева, что повышение цен на газ повлечет социальный всплеск, но «сигналы были проигнорированы». Причина перерастания протеста в массовый была, считает он, в том, что под руководством президента правительство и министерство нефти и газа «выжимали» Тимура Кулибаева, контролировавшего сферы нефти и газ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игравшись переделом сфер влияния в экономике, они затронули социально болезненную и уязвимую область. В итоге повышение цен на сжиженный газ наряду с накопившимися социальными проблемами стало последней каплей для всех. По сути, протесты были спровоцированы правительством и профильным министерством, подотчетным и согласовывавшим свои действия с президентом, который возглавил страну еще в 2019-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 разворачивались события он описывает та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тот период я неотлучно был на работе, координировал работу по линии, взаимодействовал с региональными 5-ми подразделениями КНБ, МВД, прокурорами и т.д. Руководство КНБ вело себя сдержанно и уверенно, так как ранее информировало администрацию президента и его самого о возможных протестах. На заседании государственной комиссии бывший заместитель председателя КНБ Д. Ергожин предлагал снизить стоимость газа до первоначальной, но его не поддержали правительственные чиновники, пояснив, что тем самым государство покажет свою слаб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же 4 января протесты перекинулись на другие части страны, где приобрели форму агрессивного мятежа. После разрастания конфликта на западе в эпицентр была откомандирована группа во главе с заместителем председателя КНБ Н. Билисбековым. От моего департамента вылетели мой заместитель и один из руководителей среднего звена. Но это была борьба с последствиями, а не с причиной протестов. Причиной же была неадекватная реакция президента и правительства, отсутствие своевременных решений по стабилизации ситуации, нежелание договориться с митингующими, то есть с наро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огда 5 января начались беспорядки уже в Алматы, центральным аппаратом КНБ, по словам Искакова, руководил Самат Абиш, который отдал приказ обратиться за помощью к Арману Джумагельдиеву (Дикому Арман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 5 января около половины территории страны охвачено беспорядками, в отдельных регионах введено чрезвычайное положение, начались массовые нападения на полицейских и военнослужащих, захвачен аэропорт, атакован акимат Алматы. В КНБ и других правоохранительных органах творился хаос и пан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римера: в тот день проведена эвакуация ДКНБ по г. Алматы, при том что их здание не захватывалось. Глава ДКНБ Н. Мажилов сбежал в Астан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еративное руководство центральным аппаратом в тот момент было возложено на первого заместителя КНБ С. Абиша. Будучи племянником Назарбаева, он сконцентрировал в своих руках весь массив информации, циркулировавшей в КНБ. На протяжении пяти лет я исполнял его приказы, поскольку им курировалась работа 5-го департамента КНБ, а затем так называемые спецпроекты.  В тот день, 5 января 2022 года, Абиш в присутствии Д. Ергожина по спецсвязи отдал следующий приказ: обратиться за помощью к Арману Джумагельдиев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Я был убежден в том, что свой приказ Абиш согласовал на самом верху, то есть с главой государства. Позже, когда началось расследование, а по факту — охота на ведьм, Абиш смалодушничал, струсил, отказавшись от своего же приказа. Факт остается фактом — он подставил меня, Джумагельдиева и других ребя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каков так характеризует Дикого Арм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рман — узнаваемый в республике человек, обладает харизмой и авторитетом. Его попросил спасти полицейских, блокированных в акимате Алматы, и попытаться стабилизировать ситуацию на площади Республики перед акиматом г. Алматы. В тот момент на площади скопилось около 20 тысяч митингующих, по дезинформации министра МВД Тургумбаева, названных «боевиками», напавшими на Алматы извне. Фактически же это были жители города и близлежащих населенных пунктов, но никак не «террористы из Афганистана и Сир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менно по моей просьбе и во исполнение приказа Абиша Арман Джумагельдиев вышел на площадь Республики, увел значительную часть протестующих к памятнику Независимости. Он сделал все, что мог, при этом пострадал сам: на него напали те, кто хотел разрастания конфликта, крови и хаос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сли верить Искакову, то о несуществующих боевиках президенту доложил именно бывший министр внутренних дел Тургумба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верен, о несуществующих «афганских» и «сирийских» боевиках президенту доложил бывший министр внутренних дел Тургумбаев. Он должен был в числе первых понести наказание за системные провалы в обеспечении правопорядка и общественной безопас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олее того, по его словам, Дикий Арман и экс-глава МВД Ерлан Тургумбаев постоянно контактировали – якобы все предыдущие приезды Джумагельдиева в Казахстан согласовывались с МВ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все его приезды в Казахстан из Турции в 2017–2022 гг. согласовывались с руководством МВД во избежание подброса оружия и наркотиков. Свой крайний приезд Джумагельдиев обговорил лично с Тургумбаевым, и доказательством тому является переписка между ними перед 17 декабря 2021 года в сотовом телефоне (в ходе следствия по прямому указанию Тургумбаева сотрудники полиции, входившие в следственно-оперативную группу, заблокировали сотовый телефон Джумагельдиева, чтобы скрыть СМС-сооб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тересный момент: задержание Джумагельдиева, по словам Искакова, произошло по указанию из-за рубеж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вонок поступил на телефон председателю КНБ К. Масимову из России вечером 5 января. Звонивший также проинформировал, что принято решение о вводе войск ОДКБ в Казахстан. Оно принималось политическим руководством России до заседания Совбеза Р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завершение письма Руслан Искаков пиш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головное дело против нас, без сомнения, политическое. В основе первопричин — борьба элит за власть в стране. Никогда прежде не было столько жертв, как при той январской мясорубке. Власть, отдавшая приказ стрелять в народ, под видом несуществующих боевиков-террористов перекладывает ответственность за свои преступления на меня и других ребя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честный и беспристрастный суд в отношении него полковник КНБ не вери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Интернет-портал </w:t>
      </w:r>
      <w:r>
        <w:rPr>
          <w:rFonts w:cs="Times New Roman" w:ascii="Times New Roman" w:hAnsi="Times New Roman"/>
          <w:b/>
          <w:i/>
          <w:sz w:val="24"/>
          <w:szCs w:val="24"/>
        </w:rPr>
        <w:t>«Республика»</w:t>
      </w:r>
    </w:p>
    <w:p>
      <w:pPr>
        <w:pStyle w:val="Normal"/>
        <w:jc w:val="right"/>
        <w:rPr>
          <w:rFonts w:ascii="Times New Roman" w:hAnsi="Times New Roman" w:cs="Times New Roman"/>
          <w:i/>
          <w:i/>
          <w:sz w:val="24"/>
          <w:szCs w:val="24"/>
        </w:rPr>
      </w:pPr>
      <w:hyperlink r:id="rId4">
        <w:r>
          <w:rPr>
            <w:rStyle w:val="InternetLink"/>
            <w:rFonts w:cs="Times New Roman" w:ascii="Times New Roman" w:hAnsi="Times New Roman"/>
            <w:i/>
            <w:sz w:val="24"/>
            <w:szCs w:val="24"/>
            <w:lang w:val="en-US"/>
          </w:rPr>
          <w:t>https</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respublika</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kz</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media</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archives</w:t>
        </w:r>
        <w:r>
          <w:rPr>
            <w:rStyle w:val="InternetLink"/>
            <w:rFonts w:cs="Times New Roman" w:ascii="Times New Roman" w:hAnsi="Times New Roman"/>
            <w:i/>
            <w:sz w:val="24"/>
            <w:szCs w:val="24"/>
          </w:rPr>
          <w:t>/116114</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rPr>
          <w:i/>
          <w:i/>
          <w:sz w:val="28"/>
          <w:szCs w:val="28"/>
          <w:u w:val="single"/>
        </w:rPr>
      </w:pPr>
      <w:r>
        <w:rPr>
          <w:i/>
          <w:sz w:val="28"/>
          <w:szCs w:val="28"/>
          <w:u w:val="single"/>
        </w:rPr>
        <w:t>«Прогресс?»</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2" w:name="_В_КАЗАХСТАНЕ_ПРЕДСТАВИТЕЛЯМ"/>
      <w:bookmarkEnd w:id="2"/>
      <w:r>
        <w:rPr/>
        <w:t>В КАЗАХСТАНЕ ПРЕДСТАВИТЕЛЯМ ЛГБТ+ НЕ ДАДУТ УСЫНОВЛЯТЬ СИРОТ. ЗАКОН КОПИРУЕТ РОССИЙСКИЕ ПРАКТИКИ ПРЕСЛЕДОВАНИЯ МЕНЬШИНСТВ</w:t>
      </w:r>
    </w:p>
    <w:p>
      <w:pPr>
        <w:pStyle w:val="Normal"/>
        <w:rPr>
          <w:rFonts w:ascii="Times New Roman" w:hAnsi="Times New Roman" w:cs="Times New Roman"/>
          <w:i/>
          <w:i/>
          <w:sz w:val="24"/>
          <w:szCs w:val="24"/>
        </w:rPr>
      </w:pPr>
      <w:r>
        <w:rPr>
          <w:rFonts w:cs="Times New Roman" w:ascii="Times New Roman" w:hAnsi="Times New Roman"/>
          <w:b/>
          <w:i/>
          <w:sz w:val="24"/>
          <w:szCs w:val="24"/>
        </w:rPr>
        <w:t>Тимур ЕРМАШЕВ</w:t>
      </w:r>
      <w:r>
        <w:rPr>
          <w:rFonts w:cs="Times New Roman" w:ascii="Times New Roman" w:hAnsi="Times New Roman"/>
          <w:sz w:val="24"/>
          <w:szCs w:val="24"/>
        </w:rPr>
        <w:t>,</w:t>
      </w:r>
      <w:r>
        <w:rPr>
          <w:rFonts w:cs="Times New Roman" w:ascii="Times New Roman" w:hAnsi="Times New Roman"/>
          <w:i/>
          <w:sz w:val="24"/>
          <w:szCs w:val="24"/>
        </w:rPr>
        <w:t xml:space="preserve"> новостной канал </w:t>
      </w:r>
      <w:r>
        <w:rPr>
          <w:rFonts w:cs="Times New Roman" w:ascii="Times New Roman" w:hAnsi="Times New Roman"/>
          <w:b/>
          <w:i/>
          <w:sz w:val="24"/>
          <w:szCs w:val="24"/>
        </w:rPr>
        <w:t>«Настоящее время»</w:t>
      </w:r>
    </w:p>
    <w:p>
      <w:pPr>
        <w:pStyle w:val="Normal"/>
        <w:rPr>
          <w:rFonts w:ascii="Times New Roman" w:hAnsi="Times New Roman" w:cs="Times New Roman"/>
          <w:i/>
          <w:i/>
          <w:sz w:val="24"/>
          <w:szCs w:val="24"/>
        </w:rPr>
      </w:pPr>
      <w:r>
        <w:rPr>
          <w:rFonts w:cs="Times New Roman" w:ascii="Times New Roman" w:hAnsi="Times New Roman"/>
          <w:i/>
          <w:sz w:val="24"/>
          <w:szCs w:val="24"/>
        </w:rPr>
        <w:t>6 феврал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ласти Казахстана копируют российский опыт ущемления прав представителей ЛГБТ+: согласно новым законам, им не просто не дадут усыновлять сирот, но даже не разрешат становиться их наставниками. Такие заявления сделала замминистра просвещения Казахстана Наталья Жумадильдаева: по ее словам, именно сексуальная ориентация будет иметь ключевое значение при принятии решения об усыновлении детей-сиро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У нас эти же нормы распространяются и на усыновление, и есть механизмы, которые не допускают, что к ребенку либо в качестве наставника, либо в качестве усыновителя может быть определен такой человек»</w:t>
      </w:r>
      <w:r>
        <w:rPr>
          <w:rFonts w:cs="Times New Roman" w:ascii="Times New Roman" w:hAnsi="Times New Roman"/>
          <w:sz w:val="24"/>
          <w:szCs w:val="24"/>
        </w:rPr>
        <w:t>, – заявила Жумадильда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вопрос, каким образом органы опеки намерены определять сексуальную ориентацию потенциального опекуна, замминистра заявила, что для этого будет проводиться некий психологический тес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Каким образом его определить, я уже проговорила ранее. У нас психотест есть большой специальный. Он уже действует. Уже 280 человек по этому тесту из 4100 выбрали только 280 человек»</w:t>
      </w:r>
      <w:r>
        <w:rPr>
          <w:rFonts w:cs="Times New Roman" w:ascii="Times New Roman" w:hAnsi="Times New Roman"/>
          <w:sz w:val="24"/>
          <w:szCs w:val="24"/>
        </w:rPr>
        <w:t>, – заявила чиновн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лава общественного фонда «Ұлағатты жанұя» Марианна Гурина поддерживает действия властей в части ужесточения условий усыновления. По ее словам, однополые пары не должны принимать на себя роль родителей, а дети не должны считать нормой нетрадиционную сексуальную ориент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 этом общественница подчеркнула, что не считает свои взгляды гомофобией.</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Когда эти люди берут ребенка, то он учится не по словам, которые ему говорят, а глядя на примеры. И очень бы не хотелось, чтобы наша жизнь в конечном итоге закончилась. Чтобы дети, которые живут в этих семьях, не повторяли судьбу своих названных пап и мам. К чему это приведет мир?»</w:t>
      </w:r>
      <w:r>
        <w:rPr>
          <w:rFonts w:cs="Times New Roman" w:ascii="Times New Roman" w:hAnsi="Times New Roman"/>
          <w:sz w:val="24"/>
          <w:szCs w:val="24"/>
        </w:rPr>
        <w:t xml:space="preserve"> – объясняет свою позицию Марианна Гур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захстанские правозащитники с этой точкой зрения не согласны и считают, что власти страны решили действовать по российскому образцу в области преследования меньшинст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Соосновательница движения «Феминита» и ЛГБТ-активистка Гульзада Сержан подчеркивает, что считает большой глупостью утверждение, что сексуальная ориентация может быть приобретена под воздействием окружения. Она считает, что Казахстан копирует российский опыт так называемой борьбы за традиционные ценности под влиянием Кремля и понемногу разворачивают кампанию по демонизации ЛГБТ-люд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Политика Кремля по защите традиционных ценностей на самом деле направлена на ущемление прав человека. Сейчас, когда все маски слетели, это становится очевидным</w:t>
      </w:r>
      <w:r>
        <w:rPr>
          <w:rFonts w:cs="Times New Roman" w:ascii="Times New Roman" w:hAnsi="Times New Roman"/>
          <w:sz w:val="24"/>
          <w:szCs w:val="24"/>
        </w:rPr>
        <w:t xml:space="preserve">, – подчеркивает Сержан. – </w:t>
      </w:r>
      <w:r>
        <w:rPr>
          <w:rFonts w:cs="Times New Roman" w:ascii="Times New Roman" w:hAnsi="Times New Roman"/>
          <w:i/>
          <w:sz w:val="24"/>
          <w:szCs w:val="24"/>
        </w:rPr>
        <w:t>Мне кажется, в действиях наших властей нет злого умысла. Но они под влиянием российской пропаганды считают, что представители ЛГБТ-сообщества вызывают раздражение у большей части населения. Поэтому они и принимают такие законы. Что касается запрета на усыновление, то лично я не наблюдаю большого запроса на это»</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данным все того же Министерства просвещения, на сегодня в Казахстане насчитывается свыше 22 тысяч детей-сирот или детей, оставшихся без попечения родителей. В республике функционируют 116 организаций для таких детей. Но в ведомстве отмечают, что с каждым годом необходимость в детских домах снижается: за последние десять лет 114 специализированных интернатов закрылись за ненадобность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Новостной канал </w:t>
      </w:r>
      <w:r>
        <w:rPr>
          <w:rFonts w:cs="Times New Roman" w:ascii="Times New Roman" w:hAnsi="Times New Roman"/>
          <w:b/>
          <w:i/>
          <w:sz w:val="24"/>
          <w:szCs w:val="24"/>
        </w:rPr>
        <w:t>«Настоящее время»</w:t>
      </w:r>
    </w:p>
    <w:p>
      <w:pPr>
        <w:pStyle w:val="Normal"/>
        <w:jc w:val="right"/>
        <w:rPr>
          <w:rFonts w:ascii="Times New Roman" w:hAnsi="Times New Roman" w:cs="Times New Roman"/>
          <w:i/>
          <w:i/>
          <w:sz w:val="24"/>
          <w:szCs w:val="24"/>
        </w:rPr>
      </w:pPr>
      <w:hyperlink r:id="rId5">
        <w:r>
          <w:rPr>
            <w:rStyle w:val="InternetLink"/>
            <w:rFonts w:cs="Times New Roman" w:ascii="Times New Roman" w:hAnsi="Times New Roman"/>
            <w:i/>
            <w:sz w:val="24"/>
            <w:szCs w:val="24"/>
          </w:rPr>
          <w:t>https://www.currenttime.tv/a/v-kazahstane-predstavitelyam-lgbt-ne-dadut-usynovlyat-sirot-zakon-kopiruet-rossiyskie-praktiki-presledovaniya-menshinstv/32805872.html</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rPr>
          <w:i/>
          <w:i/>
          <w:sz w:val="28"/>
          <w:szCs w:val="28"/>
          <w:u w:val="single"/>
        </w:rPr>
      </w:pPr>
      <w:r>
        <w:rPr>
          <w:i/>
          <w:sz w:val="28"/>
          <w:szCs w:val="28"/>
          <w:u w:val="single"/>
        </w:rPr>
        <w:t>«Политзаключенные»</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3" w:name="_HUMAN_RIGHTS_WATCH"/>
      <w:bookmarkEnd w:id="3"/>
      <w:r>
        <w:rPr/>
        <w:t>HUMAN RIGHTS WATCH ТРЕБУЕТ ОТ ВЛАСТЕЙ КАЗАХСТАНА ПРЕКРАТИТЬ НЕОБОСНОВАННОЕ ДЕЛО ПРОТИВ ДУМАНА МУХАММЕДКАРИМА</w:t>
      </w:r>
    </w:p>
    <w:p>
      <w:pPr>
        <w:pStyle w:val="Normal"/>
        <w:rPr>
          <w:rFonts w:ascii="Times New Roman" w:hAnsi="Times New Roman" w:cs="Times New Roman"/>
          <w:i/>
          <w:i/>
          <w:sz w:val="24"/>
          <w:szCs w:val="24"/>
        </w:rPr>
      </w:pPr>
      <w:r>
        <w:rPr>
          <w:rFonts w:cs="Times New Roman" w:ascii="Times New Roman" w:hAnsi="Times New Roman"/>
          <w:b/>
          <w:i/>
          <w:sz w:val="24"/>
          <w:szCs w:val="24"/>
        </w:rPr>
        <w:t>Ирина ГУМЫРКИНА</w:t>
      </w:r>
      <w:r>
        <w:rPr>
          <w:rFonts w:cs="Times New Roman" w:ascii="Times New Roman" w:hAnsi="Times New Roman"/>
          <w:i/>
          <w:sz w:val="24"/>
          <w:szCs w:val="24"/>
        </w:rPr>
        <w:t xml:space="preserve">, интернет-издание </w:t>
      </w:r>
      <w:r>
        <w:rPr>
          <w:rFonts w:cs="Times New Roman" w:ascii="Times New Roman" w:hAnsi="Times New Roman"/>
          <w:b/>
          <w:i/>
          <w:sz w:val="24"/>
          <w:szCs w:val="24"/>
          <w:lang w:val="en-US"/>
        </w:rPr>
        <w:t>V</w:t>
      </w:r>
      <w:r>
        <w:rPr>
          <w:rFonts w:cs="Times New Roman" w:ascii="Times New Roman" w:hAnsi="Times New Roman"/>
          <w:b/>
          <w:i/>
          <w:sz w:val="24"/>
          <w:szCs w:val="24"/>
        </w:rPr>
        <w:t>ласть</w:t>
      </w:r>
    </w:p>
    <w:p>
      <w:pPr>
        <w:pStyle w:val="Normal"/>
        <w:rPr>
          <w:rFonts w:ascii="Times New Roman" w:hAnsi="Times New Roman" w:cs="Times New Roman"/>
          <w:i/>
          <w:i/>
          <w:sz w:val="24"/>
          <w:szCs w:val="24"/>
        </w:rPr>
      </w:pPr>
      <w:r>
        <w:rPr>
          <w:rFonts w:cs="Times New Roman" w:ascii="Times New Roman" w:hAnsi="Times New Roman"/>
          <w:i/>
          <w:sz w:val="24"/>
          <w:szCs w:val="24"/>
        </w:rPr>
        <w:t>8 феврал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февраля журналист и активист Думан Мухаммедкарим предстанет перед судом по обвинениям в «финансировании экстремистской деятельности» и «участии в деятельности запрещенной экстремистской организации». Международная правозащитная организация Human Rights Watch призвала прекратить необоснованное дело против него, заявив, что власти в Казахстане ужесточают преследования критиков правительства по аналогичным обвинениям. Мухаммедкариму грозит до девяти лет лишения своб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Власти Казахстана пытаются заткнуть рот независимому журналисту, который неоднократно критиковал власть и пытался реализовать свое право на мирные собрания»,</w:t>
      </w:r>
      <w:r>
        <w:rPr>
          <w:rFonts w:cs="Times New Roman" w:ascii="Times New Roman" w:hAnsi="Times New Roman"/>
          <w:sz w:val="24"/>
          <w:szCs w:val="24"/>
        </w:rPr>
        <w:t xml:space="preserve"> - заявила старший исследователь по Центральной Азии в Human Rights Watch Мира Риттман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на призвала сузить понятие экстремизма в уголовном законодательстве «и положить конец пагубному злоупотреблению этими обвинениями против критиков правитель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Human Rights Watch напоминают, что обвинения, предъявленные Мухаммедкариму, основаны на видеоинтервью с беглым банкиром Мухтаром Аблязовым, главой оппозиционного движения «Демократический выбор Казахстана» (ДВК), которое признано в Казахстане судом экстремистским. В проведенной по заказу государства психолого-филологической экспертизе интервью было установлено, что некоторые слова Мухаммедкарима «пропагандируют экстремистские идеи и взгляды» и «демонстрируют признаки участия в деятельности экстремистской организации ДВК». Однако также делается вывод, что Аблязов и Мухаммедкарим говорили о том, что «политические перемены должны осуществляться мирным путем» и что «представленный для анализа материал не содержит призывов организовать митинг и захват власти силой». Выводы были изложены в обвинительном заключении, копия которого имеется у HR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ласти также утверждают, что Мухаммедкарим «финансировал экстремистскую деятельность», разместив в комментарии под видео информацию, связанную с призывом Аблязова о пожертвованиях, очевидно, для покрытия его судебных издержек. HRW отмечает, что в обвинительном заключении также упоминаются два других видеоролика, снятых Мухаммедкаримом 29 и 30 апреля 2023 года о предстоящем митинге 1 мая. Государственная экспертиза установила, что слова журналиста «содержат признаки пропаганды экстремистских идей и взгляд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двокат Галым Нурпиесов рассказал HRW, что в своих видеороликах Мухаммедкарим «говорил о политических событиях в Казахстане, и вс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правозащитной организации считают, что Думан Мухаммедкарим стал вторым критиком правительства, представшим перед судом по чрезмерным обвинениям в экстремизме за последние месяцы. 30 ноября 2023 года суд Астаны приговорил Марата Жыланбаева, главу незарегистрированной партии «Алга, Казахстан!», к 7 годам лишения свободы по тому же сфабрикованному обвинению. В январе этого года апелляционной инстанцией приговор был оставлен в сил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Human Rights Watch отметили, что в период с 2018 по 2022 год власти преследовали и привлекли к ответственности десятки критиков правительства «по расплывчатым и чрезмерно широким уголовным обвинениям, связанным с преступлением “экстремизма”», а это нарушает права на свободу выражения мнений, ассоциаций и справедливое судебное разбирательст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 xml:space="preserve">«И Думан Мухаммедкарим, и Марат Жыланбаев уже неоправданно провели много дней за решеткой. Оба должны быть немедленно освобождены», </w:t>
      </w:r>
      <w:r>
        <w:rPr>
          <w:rFonts w:cs="Times New Roman" w:ascii="Times New Roman" w:hAnsi="Times New Roman"/>
          <w:sz w:val="24"/>
          <w:szCs w:val="24"/>
        </w:rPr>
        <w:t>- заявила Риттман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умана Мухаметкарима арестовали в июне 2023 года. Срок его заключения неоднократно продлевали. Журналиста подозревают в участии в экстремистской организации (часть 2 статьи 405 Уголовного кодекса) и финансировании экстремизма (часть 1 статьи 258 Уголовного кодекс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 прошлый год Думана Мухаметкарима арестовывали несколько раз — за «нарушение порядка проведения мирного собрания» из-за протестов против результатов парламентских выборов и за «скрытые призывы» участвовать в митингах. 22 июня он должен был быть освобожден после очередных 25 суток ареста, однако этого не произошло. Его задержали на 48 часов по делу о «финансировании экстремизма», по которому он проходил подозреваемым. В тот же день его арестовали на два месяца по делу об участии в запрещенной экстремистской орган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V</w:t>
      </w:r>
      <w:r>
        <w:rPr>
          <w:rFonts w:cs="Times New Roman" w:ascii="Times New Roman" w:hAnsi="Times New Roman"/>
          <w:b/>
          <w:i/>
          <w:sz w:val="24"/>
          <w:szCs w:val="24"/>
        </w:rPr>
        <w:t>ласть</w:t>
      </w:r>
    </w:p>
    <w:p>
      <w:pPr>
        <w:pStyle w:val="Normal"/>
        <w:jc w:val="right"/>
        <w:rPr/>
      </w:pPr>
      <w:hyperlink r:id="rId6">
        <w:r>
          <w:rPr>
            <w:rStyle w:val="InternetLink"/>
            <w:rFonts w:cs="Times New Roman" w:ascii="Times New Roman" w:hAnsi="Times New Roman"/>
            <w:i/>
            <w:sz w:val="24"/>
            <w:szCs w:val="24"/>
          </w:rPr>
          <w:t>https://vlast.kz/novosti/58842-human-rights-watch-trebuet-ot-vlastej-kazahstana-prekratit-neobosnovannoe-delo-protiv-dumana-muhammedkarima.html</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4" w:name="_БРАТ_ЗА_БРАТА-3%3A"/>
      <w:bookmarkEnd w:id="4"/>
      <w:r>
        <w:rPr/>
        <w:t xml:space="preserve">БРАТ ЗА БРАТА-3: МЕМУАРИСТ ОТПРАВЛЕН НА ДОСИЖИВАНИЕ </w:t>
      </w:r>
    </w:p>
    <w:p>
      <w:pPr>
        <w:pStyle w:val="Normal"/>
        <w:rPr>
          <w:rFonts w:ascii="Times New Roman" w:hAnsi="Times New Roman" w:cs="Times New Roman"/>
          <w:i/>
          <w:i/>
          <w:sz w:val="24"/>
          <w:szCs w:val="24"/>
        </w:rPr>
      </w:pPr>
      <w:r>
        <w:rPr>
          <w:rFonts w:cs="Times New Roman" w:ascii="Times New Roman" w:hAnsi="Times New Roman"/>
          <w:b/>
          <w:i/>
          <w:sz w:val="24"/>
          <w:szCs w:val="24"/>
        </w:rPr>
        <w:t>Андрей СВИРИДОВ</w:t>
      </w:r>
      <w:r>
        <w:rPr>
          <w:rFonts w:cs="Times New Roman" w:ascii="Times New Roman" w:hAnsi="Times New Roman"/>
          <w:i/>
          <w:sz w:val="24"/>
          <w:szCs w:val="24"/>
        </w:rPr>
        <w:t xml:space="preserve">, журналист-обозреватель </w:t>
      </w:r>
      <w:r>
        <w:rPr>
          <w:rFonts w:cs="Times New Roman" w:ascii="Times New Roman" w:hAnsi="Times New Roman"/>
          <w:b/>
          <w:i/>
          <w:sz w:val="24"/>
          <w:szCs w:val="24"/>
        </w:rPr>
        <w:t>КМБПЧ</w:t>
      </w:r>
    </w:p>
    <w:p>
      <w:pPr>
        <w:pStyle w:val="Normal"/>
        <w:rPr>
          <w:rFonts w:ascii="Times New Roman" w:hAnsi="Times New Roman" w:cs="Times New Roman"/>
          <w:i/>
          <w:i/>
          <w:sz w:val="24"/>
          <w:szCs w:val="24"/>
        </w:rPr>
      </w:pPr>
      <w:r>
        <w:rPr>
          <w:rFonts w:cs="Times New Roman" w:ascii="Times New Roman" w:hAnsi="Times New Roman"/>
          <w:i/>
          <w:sz w:val="24"/>
          <w:szCs w:val="24"/>
        </w:rPr>
        <w:t>7 феврал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Занявшая весь январь и продолжившаяся на старте февраля история судебного преследования петропавловского гражданского активиста и блогера Вадима Курамшина за ФБ-пост с воспоминаниями о пребывании в колонии строгого режима на Жаман сопке получила новое продол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Эта история началась сразу после Нового года, когда Вадим Курамшин узнал о кончине Валихана Байтасова – бывшего начальника колонии строгого режима ЕС 164/4, известной также по названию местности Жаман сопка и расформированной в 2021 году после многолетней критики правозащитниками царивших в ней порядков. Отбывавший в ней срок с 2013-го по 2016 годы политзаключенный Курамшин неоднократно подавал жалобы на действия Байтасова, о чём и вспомнил спустя годы в своём памятном ФБ-пост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 этот пост на мемуариста написал заявление в полицию брат покойного. Как он нем пишет Вадим Курамшин в своем </w:t>
      </w:r>
      <w:hyperlink r:id="rId7">
        <w:r>
          <w:rPr>
            <w:rStyle w:val="InternetLink"/>
            <w:rFonts w:cs="Times New Roman" w:ascii="Times New Roman" w:hAnsi="Times New Roman"/>
            <w:b/>
            <w:sz w:val="24"/>
            <w:szCs w:val="24"/>
          </w:rPr>
          <w:t>посте</w:t>
        </w:r>
      </w:hyperlink>
      <w:r>
        <w:rPr>
          <w:rFonts w:cs="Times New Roman" w:ascii="Times New Roman" w:hAnsi="Times New Roman"/>
          <w:sz w:val="24"/>
          <w:szCs w:val="24"/>
        </w:rPr>
        <w:t>: «Попробуйте догадаться в кассе какова государственного учреждения он получал деньги в виде зарплаты многие годы, вплоть до 2016 года? У своего родного брата в ТОЙ САМОЙ ЧУДОВИЩНОЙ КОЛОНИИ Жамана. В должности, не пыльной, программиста. Там же работала и жена почившего начальника колонии Байтасова. А теперь давайте припомним как растолковывает подобные факты антикоррупционное законодательство Республики Казахст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Откликнувшись на требование заявителя, полицейские задержали Курамшина и составили на него протокол об административном правонарушении по статье о «распространении недостоверной информации», а днём позже межрайонный административный суд назначил Курамшину наказание в виде 20 суток ареста. Задержание и осуждение произошли соответственно 16 и 17 января, а мы рассказали об этом на нашем сайте в публикации </w:t>
      </w:r>
      <w:hyperlink r:id="rId8">
        <w:r>
          <w:rPr>
            <w:rStyle w:val="InternetLink"/>
            <w:rFonts w:cs="Times New Roman" w:ascii="Times New Roman" w:hAnsi="Times New Roman"/>
            <w:b/>
            <w:sz w:val="24"/>
            <w:szCs w:val="24"/>
          </w:rPr>
          <w:t>«Брат за брата: мемуарный ФБ-пост как повод для отправки в спецприёмник»</w:t>
        </w:r>
      </w:hyperlink>
      <w:r>
        <w:rPr>
          <w:rFonts w:cs="Times New Roman" w:ascii="Times New Roman" w:hAnsi="Times New Roman"/>
          <w:b/>
          <w:sz w:val="24"/>
          <w:szCs w:val="24"/>
        </w:rPr>
        <w:t xml:space="preserve"> </w:t>
      </w:r>
      <w:r>
        <w:rPr>
          <w:rFonts w:cs="Times New Roman" w:ascii="Times New Roman" w:hAnsi="Times New Roman"/>
          <w:sz w:val="24"/>
          <w:szCs w:val="24"/>
        </w:rPr>
        <w:t>от 18.01.20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Находясь в спецприёмнике для административно арестованных, осужденный подал апелляционную жалобу в областной суд СКО, который 26 января вынес решение о приостановлении исполнения наказания, в результате чего Курамшин вышел на свободу после отсиженных десяти суток, то есть ровно на середине арестного срока. Судебное же рассмотрение его апелляционной жалобы началось 1 феврал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Главным аргументом заявителя и полиции стало письмо из областного департамента уголовно-исполнительной системы, в котором утверждалось, что за годы своего пребывания в колонии Курамшин ни разу не жаловался на условия содержания, а значит его надгробное слово Байтасову является распространением недостоверной информации. В ответ на это Курамшин представил суду копии своих тогдашних жалоб на покойного ныне Байтасова и целый ряд публикаций об этом в СМИ. После этого здравствующий Байтасов скорректировал свою позицию в том направлении, что дескать память его брата оскорбляет не сам пост Курамшина, а резкие комментарии к этому посту со стороны пользователей соцсете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После этого в деле наметился некий компромисс: Курамшин обещал удалить указанные Байтасовым комменты, Байтасов обещал отозвать своё заявление, а рассматривающий дело судья апелляционной коллегии Муканов заявил, что будет очень рад прекратить его в связи с примирением сторон. Вообще-то эта судебная процедура – из гражданского производства, а не из административного, но, наверное, судья имел в виду частичное удовлетворение апелляционной жалобы Курамшина: постановление нижестоящего суда о его аресте осталось бы в силе, но 20-дневный срок сокращался бы до фактически отбытого 10-дневного. Об этой судебной коллизии мы рассказывали на нашем сайте в публикации </w:t>
      </w:r>
      <w:hyperlink r:id="rId9">
        <w:r>
          <w:rPr>
            <w:rStyle w:val="InternetLink"/>
            <w:rFonts w:cs="Times New Roman" w:ascii="Times New Roman" w:hAnsi="Times New Roman"/>
            <w:b/>
            <w:sz w:val="24"/>
            <w:szCs w:val="24"/>
          </w:rPr>
          <w:t>«Брат за брата-2: новый поворот в “деле мемуариста”»</w:t>
        </w:r>
      </w:hyperlink>
      <w:r>
        <w:rPr>
          <w:rFonts w:cs="Times New Roman" w:ascii="Times New Roman" w:hAnsi="Times New Roman"/>
          <w:sz w:val="24"/>
          <w:szCs w:val="24"/>
        </w:rPr>
        <w:t xml:space="preserve"> от 2.02.20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И вот 6 февраля состоялось второе и последнее судебное заседание по этому делу. В ходе которого Вадим Курамшин сообщил суду о выполнении им своего обещания: злобные комменты со своей страницы удалил, даже записал видеообращение к комментаторам, где пристыдил их за резкость по отношению к покойному Байтасову, оговорив при этом, что от своих воспоминаний о нём отрекаться не собирается и в распространении недостоверной информации виновным себя не признаёт. Тогда как брат покойного Байтасова мало того что не выполнил своего обещания отозвать исходное заявление на Курамшина, но ещё и выдвинул новые к нему претензии. Теперь он отвергал достоверность лагерных воспоминаний Курамшина тем, что публикации о его истязаниях публиковались в якобы оппозиционных СМИ (!!!), а не в правительственных, а поэтому являются заведомо недостоверным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ильный аргумент, ничего не скажешь! Сколько судебных исков к оппозиционным или считающимся таковыми журналистам и СМИ подавали за последние три десятилетия обиженные на их публикации чиновники и просто доброхоты-лоялисты, но никогда ещё (во всяком случае на моей памяти) никто из них не проводил такого прямо отождествления понятий «оппозиционные СМИ» и «недостоверная информация». Конечно, можно принять как допущение, что в оппозиционной среде считается аксиоматичным, что государственные и провластные медиа производят сплошное враньё (во всяком случае на политические темы), однако тогда следовало бы ожидать выдвижения данного аргумента в каком-либо судебном иске к авторам гнобительных текстов, в которых оппозиционеров и правозащитников обвиняют во всех сметных грехах, однако такого до сих пор тоже не случалось.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ам Вадим Курамшин так рассказал об этом в своём предпоследнем посте из зала суда: «Весь этот бред судья выслушивал, не ограничивая Байтасова по времени, меня же он неоднократно останавливал с замечанием «говорите конкретно». При этом моё выступление с конкретными документальными доказательствами прокурор и судья полностью игнорировали». Далее Курамшин сообщил о выступлении прокурора, в котором тот выдвинул требование оставить постановление административного суда об аресте Курамшина на двадцать суток без изменений, после чего судья удалился в совещательную комна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Спустя некоторое время на Фейсбук-странице Вадима Курамшина появился его последний пост из зала суда, в котором сообщалось об оглашении решения апелляционной коллегии областного суда: жалобу Курамшина на постановление нижестоящего суда об административном аресте на 20 суток оставить без удовлетворения, само постановление без изменений. В порядке исполнения этого решения полицейские снова задержали Вадима для отправки его в спецприёмник досиживать вторую половину срока. Если подсчитать по дням, то получится, что свои 20 суток ему предстоит отсидеть тремя равными промежутками: первые 10 дней – под арестом, вторые 10 дней – на свободе и третьи 10 дней – снова под аресто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 нашим законодателям теперь впору вводить в процессуальные кодексы новый термин: по аналогии с существующим формулой «отправить дело на доследование» ввести формулу «отправить подсудимого на досижи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10">
        <w:r>
          <w:rPr>
            <w:rStyle w:val="InternetLink"/>
            <w:rFonts w:cs="Times New Roman" w:ascii="Times New Roman" w:hAnsi="Times New Roman"/>
            <w:i/>
            <w:sz w:val="24"/>
            <w:szCs w:val="24"/>
          </w:rPr>
          <w:t>https://bureau.kz/novosti/brat-za-brata-3/</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5" w:name="_БЫВШИЙ_ШАХТЁР-АКТИВИСТ_ИЗ"/>
      <w:bookmarkEnd w:id="5"/>
      <w:r>
        <w:rPr/>
        <w:t>БЫВШИЙ ШАХТЁР-АКТИВИСТ ИЗ САТПАЕВА, КРИТИКУЮЩИЙ ВЛАСТИ, СООБЩИЛ О ПРОВЕДЁННОМ У НЕГО ОБЫСКЕ</w:t>
      </w:r>
    </w:p>
    <w:p>
      <w:pPr>
        <w:pStyle w:val="Normal"/>
        <w:rPr>
          <w:rFonts w:ascii="Times New Roman" w:hAnsi="Times New Roman" w:cs="Times New Roman"/>
          <w:i/>
          <w:i/>
          <w:sz w:val="24"/>
          <w:szCs w:val="24"/>
        </w:rPr>
      </w:pPr>
      <w:r>
        <w:rPr>
          <w:rFonts w:cs="Times New Roman" w:ascii="Times New Roman" w:hAnsi="Times New Roman"/>
          <w:b/>
          <w:i/>
          <w:sz w:val="24"/>
          <w:szCs w:val="24"/>
        </w:rPr>
        <w:t>Елена ВЕБЕР</w:t>
      </w:r>
      <w:r>
        <w:rPr>
          <w:rFonts w:cs="Times New Roman" w:ascii="Times New Roman" w:hAnsi="Times New Roman"/>
          <w:i/>
          <w:sz w:val="24"/>
          <w:szCs w:val="24"/>
        </w:rPr>
        <w:t xml:space="preserve">, радио </w:t>
      </w:r>
      <w:r>
        <w:rPr>
          <w:rFonts w:cs="Times New Roman" w:ascii="Times New Roman" w:hAnsi="Times New Roman"/>
          <w:b/>
          <w:i/>
          <w:sz w:val="24"/>
          <w:szCs w:val="24"/>
        </w:rPr>
        <w:t>«Азаттык»</w:t>
      </w:r>
    </w:p>
    <w:p>
      <w:pPr>
        <w:pStyle w:val="Normal"/>
        <w:rPr>
          <w:rFonts w:ascii="Times New Roman" w:hAnsi="Times New Roman" w:cs="Times New Roman"/>
          <w:i/>
          <w:i/>
          <w:sz w:val="24"/>
          <w:szCs w:val="24"/>
        </w:rPr>
      </w:pPr>
      <w:r>
        <w:rPr>
          <w:rFonts w:cs="Times New Roman" w:ascii="Times New Roman" w:hAnsi="Times New Roman"/>
          <w:i/>
          <w:sz w:val="24"/>
          <w:szCs w:val="24"/>
        </w:rPr>
        <w:t>8 феврал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городе Сатпаев Улытауской области бывший шахтёр и гражданский активист Буркутбай Насырханов — в июле 2021 года он был осуждён к полутора годам ограничения свободы по обвинению в «участии» в деятельности запрещенной организации, которое он отверг, — сообщил Азаттыку о проведенном у него дома обыс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ыск проводился 7 февраля на основании постановления следственного судьи суда города Сатпаев. У Насырханова изъяли мобильный телефон, а также ноутбук. В постановлении говорилось о необходимости изъятия сотового телефона, суд это санкциониров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водом для обыска стал рапорт полицейского, где сообщается, что Насырханов в социальной сети Facebook «опубликовал негативные видео в отношении государственной власти и руководства ТОО "Корпорация Казахмы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сырханов проходит по делу о «неисполнении приговора суда» (часть 1 статьи 430 Уголовного кодекса Казахстана) как «свидетель, имеющий право на защиту». Само досудебное расследование, по официальным данным, было начато в августе прошлого года. Речь идет об основном приговоре активисту по обвинению в «экстремизме» от 2021 года, который уже истек, но предусматривал трехлетний запрет на занятие общественно-политической деятельностью, в том числе на выступления в социальных сетя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ктивист опасается, что дело изначально носит обвинительный уклон и что ему, возможно, грозит срок. Наказание по 430-й статье предусматривает ограничение или лишение свободы на срок до трех лет, либо привлечение к общественным работ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нее Насырханов выражал несогласие с тем, что его обвиняют в «экстремизме», считая, что его преследуют за критику власти и за его попытки организовать общественно-политическое движение в поддержку шахтёров и инвалидов производ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е приговора по решению властей Буркутбаю Насырханову были заморожены операции с деньгами. В декабре 2022 года он подал в суд, требуя разблокировать его банковский счет. В суде он заявил, что из-за заблокированных банковских операций, имея официальную работу, не может получить даже свою зарплату. Суд тогда отказал в требовании истца, не усмотрев «каких-либо противоречий норм действующего законодательства с международными конвенциями, ратифицированными республик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авозащитники заявляли, что Казахстан вышел за рамки международных стандартов, которые разработаны именно по финансовым ограничениям, поскольку статья, по которой был осужден Насырханов и другие жители, критиковавшие властей, относится к экстремистским правонарушениям, а не к террористическим, считают правозащитн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Казахстане осуждённые по так называемым экстремистским статьям уголовного кодекса лишаются доступа к банковским, страховым и нотариальным услугам. Их автоматически вносят в «перечень лиц, связанных с финансированием терроризма и экстремизма». Уголовную 405-ю статью используют, в том числе в отношении активистов, которые выходили на протесты или писали в социальных сетях посты с критикой в адрес властей. За последние годы десяткам человек вменили «участие в деятельности запрещенных организаций» — движений «Демократический выбор Казахстана» и «Көше партиясы», которые власти в Казахстане признали «экстремистскими», но в резолюциях Европейского парламента указаны как «мирные оппозиционные объеди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Радио </w:t>
      </w:r>
      <w:r>
        <w:rPr>
          <w:rFonts w:cs="Times New Roman" w:ascii="Times New Roman" w:hAnsi="Times New Roman"/>
          <w:b/>
          <w:i/>
          <w:sz w:val="24"/>
          <w:szCs w:val="24"/>
        </w:rPr>
        <w:t>«Азаттык»</w:t>
      </w:r>
    </w:p>
    <w:p>
      <w:pPr>
        <w:pStyle w:val="Normal"/>
        <w:jc w:val="right"/>
        <w:rPr>
          <w:rFonts w:ascii="Times New Roman" w:hAnsi="Times New Roman" w:cs="Times New Roman"/>
          <w:i/>
          <w:i/>
          <w:sz w:val="24"/>
          <w:szCs w:val="24"/>
        </w:rPr>
      </w:pPr>
      <w:hyperlink r:id="rId11">
        <w:r>
          <w:rPr>
            <w:rStyle w:val="InternetLink"/>
            <w:rFonts w:cs="Times New Roman" w:ascii="Times New Roman" w:hAnsi="Times New Roman"/>
            <w:i/>
            <w:sz w:val="24"/>
            <w:szCs w:val="24"/>
          </w:rPr>
          <w:t>https://rus.azattyq.org/a/32810786.html</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rPr>
          <w:i/>
          <w:i/>
          <w:sz w:val="28"/>
          <w:szCs w:val="28"/>
          <w:u w:val="single"/>
        </w:rPr>
      </w:pPr>
      <w:r>
        <w:rPr>
          <w:i/>
          <w:sz w:val="28"/>
          <w:szCs w:val="28"/>
          <w:u w:val="single"/>
        </w:rPr>
        <w:t>«Право на свободу объединения и на профессиональные союзы»</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6" w:name="_ТО_ЛИ_ЕЩЁ"/>
      <w:bookmarkEnd w:id="6"/>
      <w:r>
        <w:rPr/>
        <w:t>ТО ЛИ ЕЩЁ БУДЕТ</w:t>
      </w:r>
    </w:p>
    <w:p>
      <w:pPr>
        <w:pStyle w:val="Style19"/>
        <w:rPr>
          <w:i/>
          <w:i/>
        </w:rPr>
      </w:pPr>
      <w:r>
        <w:rPr>
          <w:i/>
        </w:rPr>
        <w:t>Редакция сайта</w:t>
      </w:r>
      <w:r>
        <w:rPr>
          <w:b/>
          <w:i/>
        </w:rPr>
        <w:t xml:space="preserve"> </w:t>
      </w:r>
      <w:r>
        <w:rPr>
          <w:b/>
          <w:i/>
          <w:lang w:val="en-US"/>
        </w:rPr>
        <w:t>Bureau</w:t>
      </w:r>
      <w:r>
        <w:rPr>
          <w:b/>
          <w:i/>
        </w:rPr>
        <w:t>.</w:t>
      </w:r>
      <w:r>
        <w:rPr>
          <w:b/>
          <w:i/>
          <w:lang w:val="en-US"/>
        </w:rPr>
        <w:t>kz</w:t>
      </w:r>
    </w:p>
    <w:p>
      <w:pPr>
        <w:pStyle w:val="Style19"/>
        <w:rPr>
          <w:i/>
          <w:i/>
        </w:rPr>
      </w:pPr>
      <w:r>
        <w:rPr>
          <w:i/>
        </w:rPr>
        <w:t>8 февраля 2024 г.</w:t>
      </w:r>
    </w:p>
    <w:p>
      <w:pPr>
        <w:pStyle w:val="Style19"/>
        <w:rPr>
          <w:i/>
          <w:i/>
        </w:rPr>
      </w:pPr>
      <w:r>
        <w:rPr>
          <w:i/>
        </w:rPr>
      </w:r>
    </w:p>
    <w:p>
      <w:pPr>
        <w:pStyle w:val="Style19"/>
        <w:rPr/>
      </w:pPr>
      <w:r>
        <w:rPr/>
        <w:t xml:space="preserve">Профсоюз </w:t>
      </w:r>
      <w:bookmarkStart w:id="7" w:name="OLE_LINK2"/>
      <w:bookmarkStart w:id="8" w:name="OLE_LINK1"/>
      <w:r>
        <w:rPr/>
        <w:t>Национального центра государственной научно-технической экспертизы</w:t>
      </w:r>
      <w:bookmarkEnd w:id="7"/>
      <w:bookmarkEnd w:id="8"/>
      <w:r>
        <w:rPr/>
        <w:t xml:space="preserve"> (НЦГНТЭ), подвергающийся гонениям со стороны руководства предприятия, впервые в Казахстане смог привлечь к ответственности работодателя за уклонение от участия в переговорах по заключению коллективного договора. Только вот что толку…</w:t>
      </w:r>
    </w:p>
    <w:p>
      <w:pPr>
        <w:pStyle w:val="Style19"/>
        <w:rPr/>
      </w:pPr>
      <w:r>
        <w:rPr/>
      </w:r>
    </w:p>
    <w:p>
      <w:pPr>
        <w:pStyle w:val="Style19"/>
        <w:rPr/>
      </w:pPr>
      <w:r>
        <w:rPr/>
        <w:t>8 февраля в пресс-центре Казахстанского международного бюро по правам человека и соблюдению законности прошла пресс-конференция филиала Отраслевого профсоюза работников госучреждений и общественного обслуживания. Она стала очередным шагом в кампании по восстановлению уволенных членов трейд-юниона и заключению коллективного трудового договора.</w:t>
      </w:r>
    </w:p>
    <w:p>
      <w:pPr>
        <w:pStyle w:val="Style19"/>
        <w:rPr/>
      </w:pPr>
      <w:r>
        <w:rPr/>
      </w:r>
    </w:p>
    <w:p>
      <w:pPr>
        <w:pStyle w:val="Style19"/>
        <w:rPr/>
      </w:pPr>
      <w:r>
        <w:rPr/>
        <w:t>В этот раз повод для общения с прессой был скорее позитивным: Управление инспекции труда города Алматы впервые за всю историю современного Казахстана привлекло к административной ответственности АО НЦГНТЭ в соответствии с ч.1 ст. 97 КоАП РК (уклонение от участия в переговорах по заключению коллективного договора) и обязало выплатить штраф в размере 250 МРП.</w:t>
      </w:r>
    </w:p>
    <w:p>
      <w:pPr>
        <w:pStyle w:val="Style19"/>
        <w:rPr/>
      </w:pPr>
      <w:r>
        <w:rPr/>
      </w:r>
    </w:p>
    <w:p>
      <w:pPr>
        <w:pStyle w:val="Style19"/>
        <w:rPr/>
      </w:pPr>
      <w:r>
        <w:rPr/>
        <w:t xml:space="preserve">- </w:t>
      </w:r>
      <w:r>
        <w:rPr>
          <w:i/>
        </w:rPr>
        <w:t>По факту уклонения от участия переговоров по заключению коллективного договора было подано заявление в управление инспекции труда. По результатам прошедшей проверки, руководство НЦГНТЭ было привлечено к дисциплинарной ответственности и оштрафовано на 250 МРП. Теперь НЦГНТЭ является своего рода первопроходцем, так как до этого еще не было подобных прецедентов</w:t>
      </w:r>
      <w:r>
        <w:rPr/>
        <w:t>, - поделился хорошими новостями председатель филиала профсоюза Андрей Ушаков.</w:t>
      </w:r>
    </w:p>
    <w:p>
      <w:pPr>
        <w:pStyle w:val="Style19"/>
        <w:rPr/>
      </w:pPr>
      <w:r>
        <w:rPr/>
      </w:r>
    </w:p>
    <w:p>
      <w:pPr>
        <w:pStyle w:val="Style19"/>
        <w:rPr/>
      </w:pPr>
      <w:r>
        <w:rPr/>
        <w:t>Также члены профсоюза обвинили руководство компании в дискриминации. По утверждению спикеров, членам объединения, в отличие от остальных работников, начислили лишь 50% от полагающихся премий.</w:t>
      </w:r>
    </w:p>
    <w:p>
      <w:pPr>
        <w:pStyle w:val="Style19"/>
        <w:rPr/>
      </w:pPr>
      <w:r>
        <w:rPr/>
      </w:r>
    </w:p>
    <w:p>
      <w:pPr>
        <w:pStyle w:val="Style19"/>
        <w:rPr/>
      </w:pPr>
      <w:r>
        <w:rPr/>
        <w:t>При этом, по словам спикеров, от деятельности квазигосударственного учреждения страдают и предприниматели.</w:t>
      </w:r>
    </w:p>
    <w:p>
      <w:pPr>
        <w:pStyle w:val="Style19"/>
        <w:rPr/>
      </w:pPr>
      <w:r>
        <w:rPr/>
      </w:r>
    </w:p>
    <w:p>
      <w:pPr>
        <w:pStyle w:val="Style19"/>
        <w:rPr/>
      </w:pPr>
      <w:r>
        <w:rPr/>
        <w:t xml:space="preserve">- </w:t>
      </w:r>
      <w:r>
        <w:rPr>
          <w:i/>
        </w:rPr>
        <w:t xml:space="preserve">Всю ситуацию с НЦГНТЭ я хотел бы описать словами римского оратора и государственного деятеля Марка Туллия Цицерона, но немного перефразировав: «Долго ли ты, Кашкимбеков </w:t>
      </w:r>
      <w:r>
        <w:rPr/>
        <w:t>(руководитель НЦГНТЭ – прим. ред.)</w:t>
      </w:r>
      <w:r>
        <w:rPr>
          <w:i/>
        </w:rPr>
        <w:t xml:space="preserve">, будешь испытывать наше терпение»?! Общественность все видит, Министерство все понимает, а ты все сидишь на своем должностном месте! Хочу отметить, что деятельность Кашкимбекова не ограничивается нарушением трудовых прав и законной профсоюзной деятельности, он также грубо нарушает права предпринимателей, которые арендуют нежилые помещения НЦГНТЭ. Некоторые из них уже выступили в социальных сетях, где заявили, что им необоснованно завышают арендную плату, отключают коммунальные услуги за отказ идти на какие-то тайные договоренности, - </w:t>
      </w:r>
      <w:r>
        <w:rPr/>
        <w:t>поделился информацией один из уволенных активистов Адиль Байзаков.</w:t>
      </w:r>
    </w:p>
    <w:p>
      <w:pPr>
        <w:pStyle w:val="Style19"/>
        <w:rPr/>
      </w:pPr>
      <w:r>
        <w:rPr/>
      </w:r>
    </w:p>
    <w:p>
      <w:pPr>
        <w:pStyle w:val="Style19"/>
        <w:rPr/>
      </w:pPr>
      <w:r>
        <w:rPr/>
        <w:t>При этом, раннее, со слов спикеров, руководство НЦГНТЭ ставило им в вину то, что они объединились без согласия и разрешения начальства.</w:t>
      </w:r>
    </w:p>
    <w:p>
      <w:pPr>
        <w:pStyle w:val="Style19"/>
        <w:rPr/>
      </w:pPr>
      <w:r>
        <w:rPr/>
      </w:r>
    </w:p>
    <w:p>
      <w:pPr>
        <w:pStyle w:val="Style19"/>
        <w:rPr/>
      </w:pPr>
      <w:r>
        <w:rPr/>
        <w:t xml:space="preserve">- </w:t>
      </w:r>
      <w:r>
        <w:rPr>
          <w:i/>
        </w:rPr>
        <w:t>Нам был озвучен ответ, что профсоюз был создан без согласования с руководством. То есть, мы должны были сначала уведомить руководство, получить согласие и после этого создавать профсоюз</w:t>
      </w:r>
      <w:r>
        <w:rPr/>
        <w:t>, - делится Елена Белозерова.</w:t>
      </w:r>
    </w:p>
    <w:p>
      <w:pPr>
        <w:pStyle w:val="Style19"/>
        <w:rPr/>
      </w:pPr>
      <w:r>
        <w:rPr/>
      </w:r>
    </w:p>
    <w:p>
      <w:pPr>
        <w:pStyle w:val="Style19"/>
        <w:rPr/>
      </w:pPr>
      <w:r>
        <w:rPr/>
        <w:t>В свою очередь, спикеры справедливо отмечают, что данная позиция НЦГНТЭ противоречит ратифицированной Казахстаном Конвенции МОТ №87, Конституции страны, а также Закону о профессиональных союзах.</w:t>
      </w:r>
    </w:p>
    <w:p>
      <w:pPr>
        <w:pStyle w:val="Style19"/>
        <w:rPr/>
      </w:pPr>
      <w:r>
        <w:rPr/>
      </w:r>
    </w:p>
    <w:p>
      <w:pPr>
        <w:pStyle w:val="Style19"/>
        <w:rPr/>
      </w:pPr>
      <w:r>
        <w:rPr/>
        <w:t xml:space="preserve">- </w:t>
      </w:r>
      <w:r>
        <w:rPr>
          <w:i/>
        </w:rPr>
        <w:t>Конвенция была ратифицирована Казахстаном еще 1999 году. Там четко сказано, что профсоюз создается работниками без предварительного согласия. В конституции и в законе о профсоюзах также говорится, что запрещено воспрепятствовать созданию профсоюза. А здесь мы наблюдаем элементарный правовой беспредел</w:t>
      </w:r>
      <w:r>
        <w:rPr/>
        <w:t>, - заключил Ушаков.</w:t>
      </w:r>
    </w:p>
    <w:p>
      <w:pPr>
        <w:pStyle w:val="Style19"/>
        <w:rPr/>
      </w:pPr>
      <w:r>
        <w:rPr/>
      </w:r>
    </w:p>
    <w:p>
      <w:pPr>
        <w:pStyle w:val="Style19"/>
        <w:rPr/>
      </w:pPr>
      <w:r>
        <w:rPr/>
        <w:t xml:space="preserve">Не заставила себя долго ждать и реакция на пресс-конференцию самого руководства НЦГНТЭ. По прошествии часа на странице организации в </w:t>
      </w:r>
      <w:r>
        <w:rPr>
          <w:lang w:val="en-US"/>
        </w:rPr>
        <w:t>Facebook</w:t>
      </w:r>
      <w:r>
        <w:rPr/>
        <w:t xml:space="preserve"> вышел пресс-релиз, в котором профсоюзники обвинялись в «</w:t>
      </w:r>
      <w:r>
        <w:rPr>
          <w:i/>
        </w:rPr>
        <w:t>размещении ряда недостоверных публикаций, направленных на дестабилизацию рабочего климата в АО «НЦГНТЭ» и подрыв его репутации в глазах общественности</w:t>
      </w:r>
      <w:r>
        <w:rPr/>
        <w:t xml:space="preserve">». В связи с чем руководство организации «обратилось с заявлением в правоохранительные органы». </w:t>
      </w:r>
    </w:p>
    <w:p>
      <w:pPr>
        <w:pStyle w:val="Style19"/>
        <w:rPr/>
      </w:pPr>
      <w:r>
        <w:rPr/>
      </w:r>
    </w:p>
    <w:p>
      <w:pPr>
        <w:pStyle w:val="Style19"/>
        <w:rPr/>
      </w:pPr>
      <w:r>
        <w:rPr/>
        <w:t xml:space="preserve">Напомним, 26 января один из уволенных активистов профсоюза Адиль Байзаков </w:t>
      </w:r>
      <w:hyperlink r:id="rId12">
        <w:r>
          <w:rPr>
            <w:rStyle w:val="InternetLink"/>
            <w:b/>
          </w:rPr>
          <w:t>вышел</w:t>
        </w:r>
      </w:hyperlink>
      <w:r>
        <w:rPr/>
        <w:t xml:space="preserve"> на согласованный одиночный пикет. Акция протеста прошла у памятника советскому писателю Сабиту Муканову, недалеко от стен НЦГНТЭ, так как акимат запретил протестовать ближе, чем 150 метров от государственного учреждения. До этого члены профсоюза провели в стенах своей организации пресс-брифинг, который и стал формальным поводом для массового увольнения профсоюзник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13">
        <w:r>
          <w:rPr>
            <w:rStyle w:val="InternetLink"/>
            <w:rFonts w:cs="Times New Roman" w:ascii="Times New Roman" w:hAnsi="Times New Roman"/>
            <w:i/>
            <w:sz w:val="24"/>
            <w:szCs w:val="24"/>
          </w:rPr>
          <w:t>https://bureau.kz/novosti/to-li-eshhyo-budet/</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sz w:val="24"/>
          <w:szCs w:val="24"/>
        </w:rPr>
      </w:r>
    </w:p>
    <w:p>
      <w:pPr>
        <w:pStyle w:val="Style19"/>
        <w:rPr>
          <w:i/>
          <w:i/>
          <w:sz w:val="28"/>
          <w:szCs w:val="28"/>
          <w:u w:val="single"/>
        </w:rPr>
      </w:pPr>
      <w:r>
        <w:rPr>
          <w:i/>
          <w:sz w:val="28"/>
          <w:szCs w:val="28"/>
          <w:u w:val="single"/>
        </w:rPr>
        <w:t>«Право на свободу мирных собраний»</w:t>
      </w:r>
    </w:p>
    <w:p>
      <w:pPr>
        <w:pStyle w:val="Style19"/>
        <w:rPr>
          <w:i/>
          <w:i/>
          <w:sz w:val="28"/>
          <w:szCs w:val="28"/>
          <w:u w:val="single"/>
        </w:rPr>
      </w:pPr>
      <w:r>
        <w:rPr>
          <w:i/>
          <w:sz w:val="28"/>
          <w:szCs w:val="28"/>
          <w:u w:val="single"/>
        </w:rPr>
      </w:r>
    </w:p>
    <w:p>
      <w:pPr>
        <w:pStyle w:val="Heading1"/>
        <w:rPr/>
      </w:pPr>
      <w:bookmarkStart w:id="9" w:name="_ВСЕГДА_ЧЕРЕЗ_ОДНО"/>
      <w:bookmarkEnd w:id="9"/>
      <w:r>
        <w:rPr/>
        <w:t>ВСЕГДА ЧЕРЕЗ ОДНО МЕСТО</w:t>
      </w:r>
    </w:p>
    <w:p>
      <w:pPr>
        <w:pStyle w:val="Style19"/>
        <w:rPr>
          <w:i/>
          <w:i/>
        </w:rPr>
      </w:pPr>
      <w:r>
        <w:rPr>
          <w:i/>
        </w:rPr>
        <w:t xml:space="preserve">Редакция сайта </w:t>
      </w:r>
      <w:r>
        <w:rPr>
          <w:b/>
          <w:i/>
          <w:lang w:val="en-US"/>
        </w:rPr>
        <w:t>Bureau</w:t>
      </w:r>
      <w:r>
        <w:rPr>
          <w:b/>
          <w:i/>
        </w:rPr>
        <w:t>.</w:t>
      </w:r>
      <w:r>
        <w:rPr>
          <w:b/>
          <w:i/>
          <w:lang w:val="en-US"/>
        </w:rPr>
        <w:t>kz</w:t>
      </w:r>
    </w:p>
    <w:p>
      <w:pPr>
        <w:pStyle w:val="Style19"/>
        <w:rPr>
          <w:i/>
          <w:i/>
        </w:rPr>
      </w:pPr>
      <w:r>
        <w:rPr>
          <w:i/>
        </w:rPr>
        <w:t>6 февраля 2024 г.</w:t>
      </w:r>
    </w:p>
    <w:p>
      <w:pPr>
        <w:pStyle w:val="Style19"/>
        <w:rPr>
          <w:i/>
          <w:i/>
        </w:rPr>
      </w:pPr>
      <w:r>
        <w:rPr>
          <w:i/>
        </w:rPr>
      </w:r>
    </w:p>
    <w:p>
      <w:pPr>
        <w:pStyle w:val="Style19"/>
        <w:rPr/>
      </w:pPr>
      <w:r>
        <w:rPr/>
        <w:t>Женские и феминистские организации Алматы вновь вступили в неравный бой с акиматом за право проведения мирного собрания в южной столице в день международной солидарности женщин.</w:t>
      </w:r>
    </w:p>
    <w:p>
      <w:pPr>
        <w:pStyle w:val="Style19"/>
        <w:rPr/>
      </w:pPr>
      <w:r>
        <w:rPr/>
      </w:r>
    </w:p>
    <w:p>
      <w:pPr>
        <w:pStyle w:val="Style19"/>
        <w:rPr/>
      </w:pPr>
      <w:r>
        <w:rPr/>
        <w:t>6 февраля у Государственного театра оперы и балета им. Абая активистка феминистской организации KazFem Вероника Фонова провела одиночный пикет. Данная акция стала реакцией на отказ алматинских властей согласовать проведение феминистского марша или митинга 8 марта.</w:t>
      </w:r>
    </w:p>
    <w:p>
      <w:pPr>
        <w:pStyle w:val="Style19"/>
        <w:rPr/>
      </w:pPr>
      <w:r>
        <w:rPr/>
      </w:r>
    </w:p>
    <w:p>
      <w:pPr>
        <w:pStyle w:val="Style19"/>
        <w:rPr/>
      </w:pPr>
      <w:r>
        <w:rPr/>
        <w:t xml:space="preserve">- </w:t>
      </w:r>
      <w:r>
        <w:rPr>
          <w:i/>
        </w:rPr>
        <w:t>На данный момент у нас есть очень много проблем, которые мы хотим мирно обсудить с властями города, страны, с правоохранительными органами. Существует сталкинг, харассмент, которые, кстати, также были обсуждены в парламенте во вчерашнем чтении законопроекта о бытовом насилии, но тем менее не прошли и были полностью проигнорированы, оставленные без внимания</w:t>
      </w:r>
      <w:r>
        <w:rPr/>
        <w:t>, - озвучила свою позицию Фонова.</w:t>
      </w:r>
    </w:p>
    <w:p>
      <w:pPr>
        <w:pStyle w:val="Style19"/>
        <w:rPr/>
      </w:pPr>
      <w:r>
        <w:rPr/>
      </w:r>
    </w:p>
    <w:p>
      <w:pPr>
        <w:pStyle w:val="Style19"/>
        <w:rPr/>
      </w:pPr>
      <w:r>
        <w:rPr/>
        <w:t xml:space="preserve">Также активистка посетовала на то, что правоохранительные органы фактически занимаются покрывательством правонарушителей. Так, по словам Фоновой, 3 февраля на подобном санкционированном одиночном пикете некий Никита Бура </w:t>
      </w:r>
      <w:hyperlink r:id="rId14">
        <w:r>
          <w:rPr>
            <w:rStyle w:val="InternetLink"/>
            <w:b/>
          </w:rPr>
          <w:t>накинулся</w:t>
        </w:r>
      </w:hyperlink>
      <w:r>
        <w:rPr/>
        <w:t xml:space="preserve"> на нее и попытался вырвать плакат.</w:t>
      </w:r>
    </w:p>
    <w:p>
      <w:pPr>
        <w:pStyle w:val="Style19"/>
        <w:rPr/>
      </w:pPr>
      <w:r>
        <w:rPr/>
      </w:r>
    </w:p>
    <w:p>
      <w:pPr>
        <w:pStyle w:val="Style19"/>
        <w:rPr/>
      </w:pPr>
      <w:r>
        <w:rPr/>
        <w:t xml:space="preserve">- </w:t>
      </w:r>
      <w:r>
        <w:rPr>
          <w:i/>
        </w:rPr>
        <w:t>Я хочу спросить: будет ли наказан человек, который в субботу напал на меня на согласованном одиночном пикете за права проводить мирное собрание, в частности, 8 марта? И второй вопрос: будет ли получено разрешение, согласование на митинг за женские права, за женскую свободу? Именно по этой причине я выхожу на одиночный пикет</w:t>
      </w:r>
      <w:r>
        <w:rPr/>
        <w:t>, - заключила активистка.</w:t>
      </w:r>
    </w:p>
    <w:p>
      <w:pPr>
        <w:pStyle w:val="Style19"/>
        <w:rPr/>
      </w:pPr>
      <w:r>
        <w:rPr/>
      </w:r>
    </w:p>
    <w:p>
      <w:pPr>
        <w:pStyle w:val="Style19"/>
        <w:rPr/>
      </w:pPr>
      <w:r>
        <w:rPr/>
        <w:t>Поддержать пикетчицу пришло порядка полутора десятка сторонников.</w:t>
      </w:r>
    </w:p>
    <w:p>
      <w:pPr>
        <w:pStyle w:val="Style19"/>
        <w:rPr/>
      </w:pPr>
      <w:r>
        <w:rPr/>
      </w:r>
    </w:p>
    <w:p>
      <w:pPr>
        <w:pStyle w:val="Style19"/>
        <w:rPr/>
      </w:pPr>
      <w:r>
        <w:rPr/>
        <w:t xml:space="preserve">Также не без провокаций пикет с требованием разрешить митинг 8-го марта </w:t>
      </w:r>
      <w:hyperlink r:id="rId15">
        <w:r>
          <w:rPr>
            <w:rStyle w:val="InternetLink"/>
            <w:b/>
          </w:rPr>
          <w:t>прошел</w:t>
        </w:r>
      </w:hyperlink>
      <w:r>
        <w:rPr/>
        <w:t xml:space="preserve"> 4 февраля в Костанае. Тогда первый за пять лет согласованный пикет попыталась сорвать активистка Союза родителей Казахстана.</w:t>
      </w:r>
    </w:p>
    <w:p>
      <w:pPr>
        <w:pStyle w:val="Style19"/>
        <w:rPr/>
      </w:pPr>
      <w:r>
        <w:rPr/>
      </w:r>
    </w:p>
    <w:p>
      <w:pPr>
        <w:pStyle w:val="Style19"/>
        <w:rPr/>
      </w:pPr>
      <w:r>
        <w:rPr/>
        <w:t xml:space="preserve">Напомним, 1-го февраля в Алматы в Казахстанском пресс-клубе </w:t>
      </w:r>
      <w:hyperlink r:id="rId16">
        <w:r>
          <w:rPr>
            <w:rStyle w:val="InternetLink"/>
            <w:b/>
          </w:rPr>
          <w:t>состоялась</w:t>
        </w:r>
      </w:hyperlink>
      <w:r>
        <w:rPr/>
        <w:t xml:space="preserve"> пресс-конференция, на которой члены оргкомитета феминистского марша в честь Международного женского дня заявили о нежелании городских властей согласовывать их мирное собрание. </w:t>
      </w:r>
    </w:p>
    <w:p>
      <w:pPr>
        <w:pStyle w:val="Style19"/>
        <w:rPr/>
      </w:pPr>
      <w:r>
        <w:rPr/>
      </w:r>
    </w:p>
    <w:p>
      <w:pPr>
        <w:pStyle w:val="Style19"/>
        <w:rPr/>
      </w:pPr>
      <w:r>
        <w:rPr/>
        <w:t>Примечательно, что ситуация повторяется точь-в-точь на протяжении уже нескольких лет.</w:t>
      </w:r>
    </w:p>
    <w:p>
      <w:pPr>
        <w:pStyle w:val="Style19"/>
        <w:rPr/>
      </w:pPr>
      <w:r>
        <w:rPr/>
      </w:r>
    </w:p>
    <w:p>
      <w:pPr>
        <w:pStyle w:val="Style19"/>
        <w:rPr/>
      </w:pPr>
      <w:r>
        <w:rPr/>
        <w:t xml:space="preserve">Так, в прошлом году акимат также отказался согласовывать женское мероприятие, мотивировав свое решение тем, что все специально отведенные места для массовых мероприятий в назначенную дату были заняты некоей «Лиге волонтеров Казахстана». В ответ, порядка 150 человек </w:t>
      </w:r>
      <w:hyperlink r:id="rId17">
        <w:r>
          <w:rPr>
            <w:rStyle w:val="InternetLink"/>
            <w:b/>
          </w:rPr>
          <w:t>вышли</w:t>
        </w:r>
      </w:hyperlink>
      <w:r>
        <w:rPr/>
        <w:t xml:space="preserve"> на санкционированный митинг в сквере им. Махатмы Ганди с требованием, дать им разрешение на 8-е марта. Позднее активистки </w:t>
      </w:r>
      <w:hyperlink r:id="rId18">
        <w:r>
          <w:rPr>
            <w:rStyle w:val="InternetLink"/>
            <w:b/>
          </w:rPr>
          <w:t>провели</w:t>
        </w:r>
      </w:hyperlink>
      <w:r>
        <w:rPr/>
        <w:t xml:space="preserve"> ряд одиночных пикетов в Алматы. Только после этого городские власти решились согласовать </w:t>
      </w:r>
      <w:hyperlink r:id="rId19">
        <w:r>
          <w:rPr>
            <w:rStyle w:val="InternetLink"/>
            <w:b/>
          </w:rPr>
          <w:t>митинг</w:t>
        </w:r>
      </w:hyperlink>
      <w:r>
        <w:rPr/>
        <w:t xml:space="preserve"> 8-го марта в сквере им. Махатмы Ганди, при этом на площади им. Чокана Валиханова проведя свое контр мероприятие с участием насилу согнанных студентов. </w:t>
      </w:r>
    </w:p>
    <w:p>
      <w:pPr>
        <w:pStyle w:val="Style19"/>
        <w:rPr/>
      </w:pPr>
      <w:r>
        <w:rPr/>
      </w:r>
    </w:p>
    <w:p>
      <w:pPr>
        <w:pStyle w:val="Style19"/>
        <w:rPr/>
      </w:pPr>
      <w:r>
        <w:rPr/>
        <w:t xml:space="preserve">Идентичная ситуация сложилась и в 2022 году. Тогда, пройдя через все препоны, оргкомитету удалось согласовать </w:t>
      </w:r>
      <w:hyperlink r:id="rId20">
        <w:r>
          <w:rPr>
            <w:rStyle w:val="InternetLink"/>
            <w:b/>
          </w:rPr>
          <w:t>митинг</w:t>
        </w:r>
      </w:hyperlink>
      <w:r>
        <w:rPr/>
        <w:t xml:space="preserve"> на площади Чокана Валиханова.</w:t>
      </w:r>
    </w:p>
    <w:p>
      <w:pPr>
        <w:pStyle w:val="Style19"/>
        <w:rPr/>
      </w:pPr>
      <w:r>
        <w:rPr/>
      </w:r>
    </w:p>
    <w:p>
      <w:pPr>
        <w:pStyle w:val="Style19"/>
        <w:rPr/>
      </w:pPr>
      <w:r>
        <w:rPr/>
        <w:t xml:space="preserve">Скорее всего, причиной нежелания властей санкционировать в будущем публичные женские мероприятия стал «Женский марш», который прошел в Алматы в 2021 году. Тогда более 500 человек </w:t>
      </w:r>
      <w:hyperlink r:id="rId21">
        <w:r>
          <w:rPr>
            <w:rStyle w:val="InternetLink"/>
            <w:b/>
          </w:rPr>
          <w:t>смогли</w:t>
        </w:r>
      </w:hyperlink>
      <w:r>
        <w:rPr/>
        <w:t xml:space="preserve"> спокойно пройтись по центральным улицам южной столицы и провести митинг на площади им. Чокана Валиханова, чем вызвали широкий общественный резонанс.</w:t>
      </w:r>
    </w:p>
    <w:p>
      <w:pPr>
        <w:pStyle w:val="Style19"/>
        <w:rPr/>
      </w:pPr>
      <w:r>
        <w:rPr/>
      </w:r>
    </w:p>
    <w:p>
      <w:pPr>
        <w:pStyle w:val="Style19"/>
        <w:rPr/>
      </w:pPr>
      <w:r>
        <w:rPr/>
        <w:t>Видимо опасаясь явного интереса со стороны общества к поднимаемым вопросам и возникающей публичной дискуссии, власти предпочитают лишний раз перестраховаться и всячески усложнить возможность заявить женщинам о своих проблемах.</w:t>
      </w:r>
    </w:p>
    <w:p>
      <w:pPr>
        <w:pStyle w:val="Style19"/>
        <w:rPr/>
      </w:pPr>
      <w:r>
        <w:rPr/>
      </w:r>
    </w:p>
    <w:p>
      <w:pPr>
        <w:pStyle w:val="Style19"/>
        <w:jc w:val="right"/>
        <w:rPr>
          <w:i/>
          <w:i/>
        </w:rPr>
      </w:pPr>
      <w:hyperlink r:id="rId22">
        <w:r>
          <w:rPr>
            <w:rStyle w:val="InternetLink"/>
            <w:i/>
          </w:rPr>
          <w:t>https://bureau.kz/novosti/vsegda-cherez-odno-mesto/</w:t>
        </w:r>
      </w:hyperlink>
    </w:p>
    <w:p>
      <w:pPr>
        <w:pStyle w:val="Style19"/>
        <w:rPr>
          <w:i/>
          <w:i/>
        </w:rPr>
      </w:pPr>
      <w:r>
        <w:rPr>
          <w:i/>
        </w:rPr>
      </w:r>
    </w:p>
    <w:p>
      <w:pPr>
        <w:pStyle w:val="Style19"/>
        <w:jc w:val="center"/>
        <w:rPr>
          <w:lang w:val="en-US"/>
        </w:rPr>
      </w:pPr>
      <w:r>
        <w:rPr>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0" w:name="_В_КАРАГАНДЕ_СРАЗУ"/>
      <w:bookmarkEnd w:id="10"/>
      <w:r>
        <w:rPr/>
        <w:t>В КАРАГАНДЕ СРАЗУ ВОСЬМИ ЖИТЕЛЯМ ОТКАЗАЛИ В ПИКЕТАХ ЗА ПЕРЕИМЕНОВАНИЕ ПРОСПЕКТА НАЗАРБАЕВА</w:t>
      </w:r>
    </w:p>
    <w:p>
      <w:pPr>
        <w:pStyle w:val="Normal"/>
        <w:rPr/>
      </w:pPr>
      <w:r>
        <w:rPr>
          <w:rFonts w:cs="Times New Roman" w:ascii="Times New Roman" w:hAnsi="Times New Roman"/>
          <w:i/>
          <w:sz w:val="24"/>
          <w:szCs w:val="24"/>
        </w:rPr>
        <w:t xml:space="preserve">Радио </w:t>
      </w:r>
      <w:r>
        <w:rPr>
          <w:rFonts w:cs="Times New Roman" w:ascii="Times New Roman" w:hAnsi="Times New Roman"/>
          <w:b/>
          <w:i/>
          <w:sz w:val="24"/>
          <w:szCs w:val="24"/>
        </w:rPr>
        <w:t>«Азаттык»</w:t>
      </w:r>
    </w:p>
    <w:p>
      <w:pPr>
        <w:pStyle w:val="Normal"/>
        <w:rPr>
          <w:rFonts w:ascii="Times New Roman" w:hAnsi="Times New Roman" w:cs="Times New Roman"/>
          <w:i/>
          <w:i/>
          <w:sz w:val="24"/>
          <w:szCs w:val="24"/>
        </w:rPr>
      </w:pPr>
      <w:r>
        <w:rPr>
          <w:rFonts w:cs="Times New Roman" w:ascii="Times New Roman" w:hAnsi="Times New Roman"/>
          <w:i/>
          <w:sz w:val="24"/>
          <w:szCs w:val="24"/>
        </w:rPr>
        <w:t>8 феврал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Караганде группа граждан, среди которых гражданские активисты, общественники и просто жители города, в один день подали уведомления о намерении провести пикеты в разных местах Караганды, но по всем заявлениям получили отказы. Цель их пикетирования: за переименование нынешнего проспекта Астанаа Назарбаева в бульвар Мира — такое название бульвар носил до 2019 года, пока местные власти не присвоили ему имя бывшего президента, объединив с улицей Нарманбета Тулеп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ведомление о пикете подали восемь человек на одну и ту же дату — 17 февраля, но в разных местах — у памятников или государственных учреждений, преимущественно находящихся на проспекте Назарбаева. В своих уведомлениях они указали, что намерены выйти на улицу с плакат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им из запланированных активистами мест был район Театра имени Станиславского. Акимат ответил отказом, сославшись на запланированную в тот день очистку прилегающих территорий от снега с применением спецтехн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ак мне объяснила заместитель акима Караганды, отказывают в пикете в связи с тем, что могут быть неконтролируемые действия, возмущения. А вторая причина — то, что снег там будут чистить. Рано или поздно всё равно переименуют, но если люди с этим предложением выходят — зачем тянуть резину? —</w:t>
      </w:r>
      <w:r>
        <w:rPr>
          <w:rFonts w:cs="Times New Roman" w:ascii="Times New Roman" w:hAnsi="Times New Roman"/>
          <w:sz w:val="24"/>
          <w:szCs w:val="24"/>
        </w:rPr>
        <w:t xml:space="preserve"> сказал Азаттыку гражданский активист Жумабай Искаков, один из восьми людей, получивших отказ в проведении пик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н добавил, что написал жалобу из-за того, что ему предоставлен немотивированный отка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нкретики нет. Попробую привлечь к ответственности за это, —</w:t>
      </w:r>
      <w:r>
        <w:rPr>
          <w:rFonts w:cs="Times New Roman" w:ascii="Times New Roman" w:hAnsi="Times New Roman"/>
          <w:sz w:val="24"/>
          <w:szCs w:val="24"/>
        </w:rPr>
        <w:t xml:space="preserve"> сказал Иска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кимат Караганды, куда корреспондент Азаттыка обратилась с просьбой прокомментировать отказ восьми жителям в проведении ими пикета, не объяснил причину отказа. На протяжении двух дней они перенаправляли от одного сотрудника акимата к другому, обещая предоставить ответ или перезвонить, но ни того, ни другого сделано не был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У нашего акимата богатый опыт по отказу. В случае невозможности проведения пикетирования на указанной территории в указанное время по закону о «проведении мирных собраний» местные органы обязаны предложить другое место и время,</w:t>
      </w:r>
      <w:r>
        <w:rPr>
          <w:rFonts w:cs="Times New Roman" w:ascii="Times New Roman" w:hAnsi="Times New Roman"/>
          <w:sz w:val="24"/>
          <w:szCs w:val="24"/>
        </w:rPr>
        <w:t xml:space="preserve"> — говорит гражданский активист Айткожа Фазылов, тоже получивший отказ на уведомление о проведении пик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 не первая попытка провести пикет в Караганде за возврат проспекту Назарбаева его прежнего названия — бульвар Мира. Ранее Фазылов около 15 раз уведомлял акимат о пикетировании, но каждый раз получал отказ, в основном с одной и той же формулировкой — указанное место занято под другое мероприятие. Также он собирал подписи жителей к петиции за переимен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очередную акцию Фазылов подавал и вскоре после Кантара, в январе 2022 года. Но, получив отказ, подал иск в суд, требуя признать незаконным переименование в 2019 году, считая, что власти присвоили проспекту имя бывшего президента без учёта мнения жителей, тем самым нарушив закон об административно-территориальном устройстве Казахстана. Суд тогда возвратил его иск, мотивируя тем, что постановление акимата и маслихата о переименовании «не являет собой административный акт, подлежащий обжалованию». Активист посчитал, что таким образом ответственные ведомства пытаются «избежать прецедента» в Караганд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Экс-президент Казахстана Астана Назарбаев правил страной почти 30 лет. В 2019 году он сложил с себя президентские полномочия и передал пост своему ставленнику Касым-Жомарту Токаеву. Ещё в период президентства Нурсултана Назарбаева его именем был назван ряд общественно значимых объектов по всей стране. Ему воздвигали памятники. После отставки процесс усилился. В его честь переименовали центральные улицы в городах страны и столицу Астану. В сентябре 2022 года столице вернули прежнее название. Решения об обратном переименовании улиц в областных городах не последовало.</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Радио </w:t>
      </w:r>
      <w:r>
        <w:rPr>
          <w:rFonts w:cs="Times New Roman" w:ascii="Times New Roman" w:hAnsi="Times New Roman"/>
          <w:b/>
          <w:i/>
          <w:sz w:val="24"/>
          <w:szCs w:val="24"/>
        </w:rPr>
        <w:t>«Азаттык»</w:t>
      </w:r>
    </w:p>
    <w:p>
      <w:pPr>
        <w:pStyle w:val="Normal"/>
        <w:jc w:val="right"/>
        <w:rPr/>
      </w:pPr>
      <w:hyperlink r:id="rId23">
        <w:r>
          <w:rPr>
            <w:rStyle w:val="InternetLink"/>
            <w:rFonts w:cs="Times New Roman" w:ascii="Times New Roman" w:hAnsi="Times New Roman"/>
            <w:i/>
            <w:sz w:val="24"/>
            <w:szCs w:val="24"/>
          </w:rPr>
          <w:t>https://rus.azattyq.org/a/32809550.html</w:t>
        </w:r>
      </w:hyperlink>
      <w:r>
        <w:rPr>
          <w:rFonts w:cs="Times New Roman" w:ascii="Times New Roman" w:hAnsi="Times New Roman"/>
          <w:i/>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Style12">
    <w:name w:val="Основной текст Знак"/>
    <w:basedOn w:val="Style11"/>
    <w:qFormat/>
    <w:rPr/>
  </w:style>
  <w:style w:type="character" w:styleId="4">
    <w:name w:val="Заголовок 4 Знак"/>
    <w:qFormat/>
    <w:rPr>
      <w:rFonts w:ascii="Calibri Light" w:hAnsi="Calibri Light" w:eastAsia="Times New Roman" w:cs="Times New Roman"/>
      <w:i/>
      <w:iCs/>
      <w:color w:val="2E74B5"/>
    </w:rPr>
  </w:style>
  <w:style w:type="character" w:styleId="InternetLink">
    <w:name w:val="Hyperlink"/>
    <w:rPr>
      <w:color w:val="0563C1"/>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ureau.kz/novosti/kto-to-dolzhen-byt-krajnim/" TargetMode="External"/><Relationship Id="rId4" Type="http://schemas.openxmlformats.org/officeDocument/2006/relationships/hyperlink" Target="https://respublika.kz.media/archives/116114" TargetMode="External"/><Relationship Id="rId5" Type="http://schemas.openxmlformats.org/officeDocument/2006/relationships/hyperlink" Target="https://www.currenttime.tv/a/v-kazahstane-predstavitelyam-lgbt-ne-dadut-usynovlyat-sirot-zakon-kopiruet-rossiyskie-praktiki-presledovaniya-menshinstv/32805872.html" TargetMode="External"/><Relationship Id="rId6" Type="http://schemas.openxmlformats.org/officeDocument/2006/relationships/hyperlink" Target="https://vlast.kz/novosti/58842-human-rights-watch-trebuet-ot-vlastej-kazahstana-prekratit-neobosnovannoe-delo-protiv-dumana-muhammedkarima.html" TargetMode="External"/><Relationship Id="rId7" Type="http://schemas.openxmlformats.org/officeDocument/2006/relationships/hyperlink" Target="https://www.facebook.com/permalink.php?story_fbid=pfbid02VJQEg8qWKe6hf8Ha7vgEATcn1ofsiN2poGZnh5wN32o2QPNZfp3bNsn45n72tHH8l&amp;id=100028411547149" TargetMode="External"/><Relationship Id="rId8" Type="http://schemas.openxmlformats.org/officeDocument/2006/relationships/hyperlink" Target="https://bureau.kz/novosti/brat-za-brata/" TargetMode="External"/><Relationship Id="rId9" Type="http://schemas.openxmlformats.org/officeDocument/2006/relationships/hyperlink" Target="https://bureau.kz/novosti/brata-za-brata-2/" TargetMode="External"/><Relationship Id="rId10" Type="http://schemas.openxmlformats.org/officeDocument/2006/relationships/hyperlink" Target="https://bureau.kz/novosti/brat-za-brata-3/" TargetMode="External"/><Relationship Id="rId11" Type="http://schemas.openxmlformats.org/officeDocument/2006/relationships/hyperlink" Target="https://rus.azattyq.org/a/32810786.html" TargetMode="External"/><Relationship Id="rId12" Type="http://schemas.openxmlformats.org/officeDocument/2006/relationships/hyperlink" Target="https://bureau.kz/novosti/profsoyuz-kak-ugroza" TargetMode="External"/><Relationship Id="rId13" Type="http://schemas.openxmlformats.org/officeDocument/2006/relationships/hyperlink" Target="https://bureau.kz/novosti/to-li-eshhyo-budet/" TargetMode="External"/><Relationship Id="rId14" Type="http://schemas.openxmlformats.org/officeDocument/2006/relationships/hyperlink" Target="https://bureau.kz/novosti/neizvestnyj-popytalsya-sorvat/" TargetMode="External"/><Relationship Id="rId15" Type="http://schemas.openxmlformats.org/officeDocument/2006/relationships/hyperlink" Target="https://bureau.kz/novosti/vse-eshhe-nebezopasen" TargetMode="External"/><Relationship Id="rId16" Type="http://schemas.openxmlformats.org/officeDocument/2006/relationships/hyperlink" Target="https://bureau.kz/novosti/dana-komanda-ne-pushhat/" TargetMode="External"/><Relationship Id="rId17" Type="http://schemas.openxmlformats.org/officeDocument/2006/relationships/hyperlink" Target="https://bureau.kz/novosti/vam-pozorom-zaklejmennym/" TargetMode="External"/><Relationship Id="rId18" Type="http://schemas.openxmlformats.org/officeDocument/2006/relationships/hyperlink" Target="https://bureau.kz/novosti/i-vnov-prodolzhaetsya-boj/" TargetMode="External"/><Relationship Id="rId19" Type="http://schemas.openxmlformats.org/officeDocument/2006/relationships/hyperlink" Target="https://bureau.kz/goryachee/odna-data-tri-vzglyada" TargetMode="External"/><Relationship Id="rId20" Type="http://schemas.openxmlformats.org/officeDocument/2006/relationships/hyperlink" Target="https://bureau.kz/novosti/za-gendernoe-ravenstvo/" TargetMode="External"/><Relationship Id="rId21" Type="http://schemas.openxmlformats.org/officeDocument/2006/relationships/hyperlink" Target="https://bureau.kz/goryachee/pod-znamenem-feminizma/" TargetMode="External"/><Relationship Id="rId22" Type="http://schemas.openxmlformats.org/officeDocument/2006/relationships/hyperlink" Target="https://bureau.kz/novosti/vsegda-cherez-odno-mesto/" TargetMode="External"/><Relationship Id="rId23" Type="http://schemas.openxmlformats.org/officeDocument/2006/relationships/hyperlink" Target="https://rus.azattyq.org/a/32809550.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5:43:00Z</dcterms:created>
  <dc:creator>Андрей</dc:creator>
  <dc:description/>
  <cp:keywords/>
  <dc:language>en-US</dc:language>
  <cp:lastModifiedBy>Андрей</cp:lastModifiedBy>
  <dcterms:modified xsi:type="dcterms:W3CDTF">2024-02-09T07:58:00Z</dcterms:modified>
  <cp:revision>13</cp:revision>
  <dc:subject/>
  <dc:title/>
</cp:coreProperties>
</file>