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drawing>
          <wp:inline distT="0" distB="0" distL="0" distR="0">
            <wp:extent cx="596201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i/>
        </w:rPr>
        <w:t>«</w:t>
      </w:r>
      <w:r>
        <w:rPr>
          <w:b/>
          <w:i/>
          <w:lang w:val="en-US"/>
        </w:rPr>
        <w:t>Extra</w:t>
      </w:r>
      <w:r>
        <w:rPr>
          <w:b/>
          <w:i/>
        </w:rPr>
        <w:t>!»</w:t>
      </w:r>
    </w:p>
    <w:p>
      <w:pPr>
        <w:pStyle w:val="Style15"/>
        <w:rPr>
          <w:color w:val="0066FF"/>
        </w:rPr>
      </w:pPr>
      <w:r>
        <w:rPr>
          <w:color w:val="0066FF"/>
        </w:rPr>
        <w:t xml:space="preserve">* </w:t>
      </w:r>
      <w:hyperlink w:anchor="_МУЖЧИНА_СОВЕРШИЛ_САМОПОДЖОГ">
        <w:r>
          <w:rPr>
            <w:rStyle w:val="InternetLink"/>
            <w:color w:val="0066FF"/>
            <w:u w:val="none"/>
          </w:rPr>
          <w:t>Мужчина совершил самоподжог у здания акимата в Мангистау</w:t>
        </w:r>
      </w:hyperlink>
    </w:p>
    <w:p>
      <w:pPr>
        <w:pStyle w:val="Style15"/>
        <w:rPr>
          <w:i/>
          <w:i/>
        </w:rPr>
      </w:pPr>
      <w:r>
        <w:rPr>
          <w:i/>
        </w:rPr>
        <w:t>Стр.1</w:t>
      </w:r>
    </w:p>
    <w:p>
      <w:pPr>
        <w:pStyle w:val="Style15"/>
        <w:rPr>
          <w:i/>
          <w:i/>
          <w:color w:val="0066FF"/>
        </w:rPr>
      </w:pPr>
      <w:r>
        <w:rPr>
          <w:i/>
          <w:color w:val="0066FF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«Политзаключенные»</w:t>
      </w:r>
    </w:p>
    <w:p>
      <w:pPr>
        <w:pStyle w:val="Style15"/>
        <w:rPr>
          <w:color w:val="0066FF"/>
        </w:rPr>
      </w:pPr>
      <w:r>
        <w:rPr>
          <w:color w:val="0066FF"/>
        </w:rPr>
        <w:t xml:space="preserve">* </w:t>
      </w:r>
      <w:hyperlink w:anchor="_ЖУРНАЛИСТ_ДУМАН_МУХАММЕДКАРИМ">
        <w:r>
          <w:rPr>
            <w:rStyle w:val="InternetLink"/>
            <w:color w:val="0066FF"/>
            <w:u w:val="none"/>
          </w:rPr>
          <w:t>Журналист Думан Мухаммедкарим нанес себе увечья, требуя перевода в колонию близ Алматы</w:t>
        </w:r>
      </w:hyperlink>
    </w:p>
    <w:p>
      <w:pPr>
        <w:pStyle w:val="Style15"/>
        <w:rPr>
          <w:i/>
          <w:i/>
        </w:rPr>
      </w:pPr>
      <w:r>
        <w:rPr>
          <w:i/>
        </w:rPr>
        <w:t>Стр.2</w:t>
      </w:r>
    </w:p>
    <w:p>
      <w:pPr>
        <w:pStyle w:val="Style15"/>
        <w:rPr>
          <w:i/>
          <w:i/>
          <w:color w:val="0066FF"/>
        </w:rPr>
      </w:pPr>
      <w:r>
        <w:rPr>
          <w:i/>
          <w:color w:val="0066FF"/>
        </w:rPr>
      </w:r>
    </w:p>
    <w:p>
      <w:pPr>
        <w:pStyle w:val="Style15"/>
        <w:rPr/>
      </w:pPr>
      <w:r>
        <w:rPr>
          <w:b/>
          <w:i/>
        </w:rPr>
        <w:t>«Право на свободу объединения и на профессиональные союзы»</w:t>
      </w:r>
    </w:p>
    <w:p>
      <w:pPr>
        <w:pStyle w:val="Style15"/>
        <w:rPr>
          <w:color w:val="0066FF"/>
        </w:rPr>
      </w:pPr>
      <w:r>
        <w:rPr>
          <w:color w:val="0066FF"/>
        </w:rPr>
        <w:t xml:space="preserve">* </w:t>
      </w:r>
      <w:hyperlink w:anchor="_В_ФОНДЕ_#НЕМОЛЧИKZ">
        <w:r>
          <w:rPr>
            <w:rStyle w:val="InternetLink"/>
            <w:color w:val="0066FF"/>
            <w:u w:val="none"/>
          </w:rPr>
          <w:t>В фонде #НемолчиKZ заявили, что находятся на грани ликвидации</w:t>
        </w:r>
      </w:hyperlink>
    </w:p>
    <w:p>
      <w:pPr>
        <w:pStyle w:val="Style15"/>
        <w:rPr>
          <w:i/>
          <w:i/>
        </w:rPr>
      </w:pPr>
      <w:r>
        <w:rPr>
          <w:i/>
        </w:rPr>
        <w:t>Стр.3</w:t>
      </w:r>
    </w:p>
    <w:p>
      <w:pPr>
        <w:pStyle w:val="Style15"/>
        <w:rPr>
          <w:i/>
          <w:i/>
          <w:color w:val="0066FF"/>
        </w:rPr>
      </w:pPr>
      <w:r>
        <w:rPr>
          <w:i/>
          <w:color w:val="0066FF"/>
        </w:rPr>
      </w:r>
    </w:p>
    <w:p>
      <w:pPr>
        <w:pStyle w:val="Style15"/>
        <w:rPr>
          <w:color w:val="0066FF"/>
        </w:rPr>
      </w:pPr>
      <w:r>
        <w:rPr>
          <w:b/>
          <w:i/>
        </w:rPr>
        <w:t>«Право на свободу мирных собраний»</w:t>
      </w:r>
    </w:p>
    <w:p>
      <w:pPr>
        <w:pStyle w:val="Style15"/>
        <w:rPr>
          <w:color w:val="0066FF"/>
          <w:szCs w:val="24"/>
        </w:rPr>
      </w:pPr>
      <w:r>
        <w:rPr>
          <w:color w:val="0066FF"/>
        </w:rPr>
        <w:t xml:space="preserve">* </w:t>
      </w:r>
      <w:hyperlink w:anchor="_ЕСТЬ_ЗАПРЕТ_НА">
        <w:r>
          <w:rPr>
            <w:rStyle w:val="InternetLink"/>
            <w:color w:val="0066FF"/>
            <w:szCs w:val="24"/>
            <w:u w:val="none"/>
          </w:rPr>
          <w:t>Есть запрет на пикет - законных оснований нет</w:t>
        </w:r>
      </w:hyperlink>
      <w:r>
        <w:rPr>
          <w:color w:val="0066FF"/>
          <w:szCs w:val="24"/>
        </w:rPr>
        <w:t xml:space="preserve"> </w:t>
      </w:r>
      <w:r>
        <w:rPr>
          <w:i/>
          <w:color w:val="C00000"/>
          <w:szCs w:val="24"/>
        </w:rPr>
        <w:t>(соб.инф.)</w:t>
      </w:r>
    </w:p>
    <w:p>
      <w:pPr>
        <w:pStyle w:val="Style15"/>
        <w:rPr>
          <w:i/>
          <w:i/>
        </w:rPr>
      </w:pPr>
      <w:r>
        <w:rPr>
          <w:i/>
        </w:rPr>
        <w:t>Стр.4</w:t>
      </w:r>
    </w:p>
    <w:p>
      <w:pPr>
        <w:pStyle w:val="Style15"/>
        <w:rPr>
          <w:i/>
          <w:i/>
          <w:color w:val="0066FF"/>
        </w:rPr>
      </w:pPr>
      <w:r>
        <w:rPr>
          <w:i/>
          <w:color w:val="0066FF"/>
        </w:rPr>
      </w:r>
    </w:p>
    <w:p>
      <w:pPr>
        <w:pStyle w:val="Style15"/>
        <w:rPr>
          <w:color w:val="0066FF"/>
        </w:rPr>
      </w:pPr>
      <w:r>
        <w:rPr>
          <w:b/>
          <w:i/>
        </w:rPr>
        <w:t>«Право на получение статуса беженца и права беженцев»</w:t>
      </w:r>
    </w:p>
    <w:p>
      <w:pPr>
        <w:pStyle w:val="Style15"/>
        <w:rPr>
          <w:color w:val="0066FF"/>
        </w:rPr>
      </w:pPr>
      <w:r>
        <w:rPr>
          <w:color w:val="0066FF"/>
        </w:rPr>
        <w:t xml:space="preserve">* </w:t>
      </w:r>
      <w:hyperlink w:anchor="_КАЗАХСТАН_ОТКАЗАЛ_В">
        <w:r>
          <w:rPr>
            <w:rStyle w:val="InternetLink"/>
            <w:color w:val="0066FF"/>
            <w:u w:val="none"/>
          </w:rPr>
          <w:t>Казахстан отказал в предоставлении убежища россиянину Евгению Наказненко, отбывающему в Алматы 12 месяцев ареста</w:t>
        </w:r>
      </w:hyperlink>
    </w:p>
    <w:p>
      <w:pPr>
        <w:pStyle w:val="Style15"/>
        <w:rPr>
          <w:i/>
          <w:i/>
        </w:rPr>
      </w:pPr>
      <w:r>
        <w:rPr>
          <w:i/>
        </w:rPr>
        <w:t>Стр.6</w:t>
      </w:r>
    </w:p>
    <w:p>
      <w:pPr>
        <w:pStyle w:val="Style15"/>
        <w:rPr>
          <w:i/>
          <w:i/>
          <w:color w:val="0066FF"/>
        </w:rPr>
      </w:pPr>
      <w:r>
        <w:rPr>
          <w:i/>
          <w:color w:val="0066FF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«Право на свободу от пыток и жестокого, бесчеловечного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или унижающего достоинство обращения и наказания»</w:t>
      </w:r>
    </w:p>
    <w:p>
      <w:pPr>
        <w:pStyle w:val="Style15"/>
        <w:rPr>
          <w:color w:val="0066FF"/>
        </w:rPr>
      </w:pPr>
      <w:r>
        <w:rPr>
          <w:color w:val="0066FF"/>
        </w:rPr>
        <w:t xml:space="preserve">* </w:t>
      </w:r>
      <w:hyperlink w:anchor="_ГЕНПРОКУРОР_РК:_КОЛИЧЕСТВО">
        <w:r>
          <w:rPr>
            <w:rStyle w:val="InternetLink"/>
            <w:color w:val="0066FF"/>
            <w:u w:val="none"/>
          </w:rPr>
          <w:t>Генпрокурор РК: количество уголовных дел о пытках в колониях сократилось в пять раз</w:t>
        </w:r>
      </w:hyperlink>
    </w:p>
    <w:p>
      <w:pPr>
        <w:pStyle w:val="Style15"/>
        <w:rPr>
          <w:i/>
          <w:i/>
        </w:rPr>
      </w:pPr>
      <w:r>
        <w:rPr>
          <w:i/>
        </w:rPr>
        <w:t>Стр.7</w:t>
      </w:r>
    </w:p>
    <w:p>
      <w:pPr>
        <w:pStyle w:val="Style15"/>
        <w:rPr>
          <w:i/>
          <w:i/>
          <w:color w:val="0066FF"/>
        </w:rPr>
      </w:pPr>
      <w:r>
        <w:rPr>
          <w:i/>
          <w:color w:val="0066FF"/>
        </w:rPr>
      </w:r>
    </w:p>
    <w:p>
      <w:pPr>
        <w:pStyle w:val="Style15"/>
        <w:rPr/>
      </w:pPr>
      <w:r>
        <w:rPr>
          <w:b/>
          <w:i/>
        </w:rPr>
        <w:t>«Право на труд, достойную оплату труда и участие в забастовке»</w:t>
      </w:r>
    </w:p>
    <w:p>
      <w:pPr>
        <w:pStyle w:val="Style15"/>
        <w:rPr>
          <w:color w:val="0066FF"/>
        </w:rPr>
      </w:pPr>
      <w:r>
        <w:rPr>
          <w:color w:val="0066FF"/>
        </w:rPr>
        <w:t xml:space="preserve">* </w:t>
      </w:r>
      <w:hyperlink w:anchor="_БАСТОВАВШИЕ_СОТРУДНИКИ_БУРОВОЙ">
        <w:r>
          <w:rPr>
            <w:rStyle w:val="InternetLink"/>
            <w:color w:val="0066FF"/>
            <w:u w:val="none"/>
          </w:rPr>
          <w:t>Бастовавшие сотрудники буровой компании в Жанаозене вернулись к работе – КМГ</w:t>
        </w:r>
      </w:hyperlink>
    </w:p>
    <w:p>
      <w:pPr>
        <w:pStyle w:val="Style15"/>
        <w:rPr>
          <w:i/>
          <w:i/>
        </w:rPr>
      </w:pPr>
      <w:r>
        <w:rPr>
          <w:i/>
        </w:rPr>
        <w:t>Стр.8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«</w:t>
      </w:r>
      <w:r>
        <w:rPr>
          <w:i/>
          <w:sz w:val="28"/>
          <w:szCs w:val="28"/>
          <w:u w:val="single"/>
          <w:lang w:val="en-US"/>
        </w:rPr>
        <w:t>Extra</w:t>
      </w:r>
      <w:r>
        <w:rPr>
          <w:i/>
          <w:sz w:val="28"/>
          <w:szCs w:val="28"/>
          <w:u w:val="single"/>
        </w:rPr>
        <w:t>!»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0" w:name="_МУЖЧИНА_СОВЕРШИЛ_САМОПОДЖОГ"/>
      <w:bookmarkEnd w:id="0"/>
      <w:r>
        <w:rPr/>
        <w:t>МУЖЧИНА СОВЕРШИЛ САМОПОДЖОГ У ЗДАНИЯ АКИМАТА В МАНГИСТАУ</w:t>
      </w:r>
    </w:p>
    <w:p>
      <w:pPr>
        <w:pStyle w:val="Style15"/>
        <w:rPr/>
      </w:pPr>
      <w:r>
        <w:rPr>
          <w:b/>
          <w:i/>
        </w:rPr>
        <w:t>Наталья ВРОНСКАЯ,</w:t>
      </w:r>
      <w:r>
        <w:rPr>
          <w:i/>
        </w:rPr>
        <w:t xml:space="preserve"> газета </w:t>
      </w:r>
      <w:r>
        <w:rPr>
          <w:b/>
          <w:i/>
        </w:rPr>
        <w:t>«Лада»</w:t>
      </w:r>
      <w:r>
        <w:rPr>
          <w:i/>
        </w:rPr>
        <w:t xml:space="preserve"> (Актау)</w:t>
      </w:r>
    </w:p>
    <w:p>
      <w:pPr>
        <w:pStyle w:val="Style15"/>
        <w:rPr>
          <w:i/>
          <w:i/>
        </w:rPr>
      </w:pPr>
      <w:r>
        <w:rPr>
          <w:i/>
        </w:rPr>
        <w:t>6 декабря 2024 г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В акимат Мангистауской области 5 декабря пришел гражданин Е., который потребовал личного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рудники акимата разъяснили гражданину, что сегодня прием граждан по личным вопросам не проводится, попросив его прийти в утвержденный по графику день приема граждан. Не удовлетворившись, гражданин Е. облил себя горючей смесью и поджог. Силами сотрудников полиции и акимата горение было оперативно потушено, вызвана скорая помощь, до приезда которой пострадавшему была оказана первая медицинская помощ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ин был доставлен в областную больницу города Актау, где врачи  принимают меры неотложной помощи. Он находится под пристальным наблюдением. По словам врачей, состояние пациента тяж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ция возбудила уголовное дело по факту доведения до самоуби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проводится расследование для установления всех обстоятельств произошед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ним, в акимате области рассказали, что мужчина требовал личного приема с акимом региона, однако получил отказ. После чего он совершил поджог в холле областной администрации.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5"/>
        <w:jc w:val="right"/>
        <w:rPr>
          <w:i/>
          <w:i/>
        </w:rPr>
      </w:pPr>
      <w:r>
        <w:rPr>
          <w:i/>
        </w:rPr>
        <w:t xml:space="preserve">Сайт газеты </w:t>
      </w:r>
      <w:r>
        <w:rPr>
          <w:b/>
          <w:i/>
        </w:rPr>
        <w:t>«Лада»</w:t>
      </w:r>
    </w:p>
    <w:p>
      <w:pPr>
        <w:pStyle w:val="Style15"/>
        <w:jc w:val="right"/>
        <w:rPr/>
      </w:pPr>
      <w:hyperlink r:id="rId3">
        <w:r>
          <w:rPr>
            <w:rStyle w:val="InternetLink"/>
            <w:i/>
          </w:rPr>
          <w:t>https://www.lada.kz/aktau_news/incidents/131745-muzhchina-sovershil-samopodzhog-u-zdaniia-akimata-v-mangistau.html</w:t>
        </w:r>
      </w:hyperlink>
      <w:r>
        <w:rPr>
          <w:i/>
        </w:rPr>
        <w:t xml:space="preserve"> </w:t>
      </w:r>
    </w:p>
    <w:p>
      <w:pPr>
        <w:pStyle w:val="Style15"/>
        <w:jc w:val="right"/>
        <w:rPr>
          <w:i/>
          <w:i/>
        </w:rPr>
      </w:pPr>
      <w:hyperlink r:id="rId4">
        <w:r>
          <w:rPr>
            <w:rStyle w:val="InternetLink"/>
            <w:i/>
          </w:rPr>
          <w:t>https://www.lada.kz/aktau_news/incidents/131748-sostoianie-sovershivshego-samopodzhog-muzhchiny-i-khronologiia-proisshestviia-v-akimate-mangistau.html</w:t>
        </w:r>
      </w:hyperlink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/>
      </w:pP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олитзаключенные»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1" w:name="_ЖУРНАЛИСТ_ДУМАН_МУХАММЕДКАРИМ"/>
      <w:bookmarkEnd w:id="1"/>
      <w:r>
        <w:rPr/>
        <w:t>ЖУРНАЛИСТ ДУМАН МУХАММЕДКАРИМ НАНЕС СЕБЕ УВЕЧЬЯ, ТРЕБУЯ ПЕРЕВОДА В КОЛОНИЮ БЛИЗ АЛМАТЫ</w:t>
      </w:r>
    </w:p>
    <w:p>
      <w:pPr>
        <w:pStyle w:val="Style15"/>
        <w:rPr>
          <w:i/>
          <w:i/>
        </w:rPr>
      </w:pPr>
      <w:r>
        <w:rPr>
          <w:b/>
          <w:i/>
        </w:rPr>
        <w:t>Акбота УЗБЕКБАЙ,</w:t>
      </w:r>
      <w:r>
        <w:rPr>
          <w:i/>
        </w:rPr>
        <w:t xml:space="preserve"> интернет-издание </w:t>
      </w:r>
      <w:r>
        <w:rPr>
          <w:b/>
          <w:i/>
        </w:rPr>
        <w:t>«Власть»</w:t>
      </w:r>
    </w:p>
    <w:p>
      <w:pPr>
        <w:pStyle w:val="Style15"/>
        <w:rPr>
          <w:i/>
          <w:i/>
        </w:rPr>
      </w:pPr>
      <w:r>
        <w:rPr>
          <w:i/>
        </w:rPr>
        <w:t>5 декабря 2024 г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Осужденный журналист Думан Мухаммедкарим нанес себе увечье, требуя, чтобы его перевели в колонию в Заречном в Алматинской области. По словам адвоката Галыма Нурпеисова, после суда второй инстанции его должны были перевести туда, однако журналист по-прежнему находится в следственном изоляторе в Талдыкорг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>«Думана снова обманули. В связи с чем он начал протестовать. Администрация решила сломать его волю и поместила в карцер. Находясь в карцере, Думан порезал себе руки, живот и горло, кровью написал на стене “Оян, қазақ”»,</w:t>
      </w:r>
      <w:r>
        <w:rPr/>
        <w:t xml:space="preserve"> - сообщил «Власти» адвокат Нурпеи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его словам, оперативная группа оказала журналисту медицинскую помощь, однако отказалась регистрировать этот инцидент, и Мухаммедкарима снова поместили в карцер, там он второй раз нанес себе увеч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>«В карцере нет отопления, он там провел два дня на бетонном полу без теплой одежды в холоде»,</w:t>
      </w:r>
      <w:r>
        <w:rPr/>
        <w:t xml:space="preserve"> - добавил адвок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Думан Мухаммедкарим находится в кам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рпеисов подчеркивает, что несмотря на то что приговор вступил в силу, Думанв Мухаммедкарима не переводят в Заречное, «и не отказывают, и не объясняют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н Мухаммедкарим - оппозиционный журналист и автор YouTube канала Ne Deidi. Он снимал ролики на политические темы и открыто критиковал власти Казахстана. В 2023 году он принимал участие в парламентских выборах в качестве кандид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хаммедкарим находился под стражей с июня 2023 года. Cуд над ним начался 12 февраля 2024 года в закрытом режиме. Журналист отказался от защиты и несколько раз объявлял голодовку, требуя открытого суда. 2 августа Мухаммедкарима приговорили к семи годам лишения свободы по обвинению в «финансировании экстремизма» и «участии в запрещенной организации». Также ему запретили заниматься общественно-политической деятельностью на три года. Обвинения были построены на интервью с оппозиционным политиком Мухтаром Аблязовым. 8 ноября апелляционный суд оставил без изменений приговор Думану Мухаммедкариму.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5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</w:rPr>
        <w:t>«Власть»</w:t>
      </w:r>
    </w:p>
    <w:p>
      <w:pPr>
        <w:pStyle w:val="Style15"/>
        <w:jc w:val="right"/>
        <w:rPr>
          <w:i/>
          <w:i/>
        </w:rPr>
      </w:pPr>
      <w:hyperlink r:id="rId5">
        <w:r>
          <w:rPr>
            <w:rStyle w:val="InternetLink"/>
            <w:i/>
          </w:rPr>
          <w:t>https://vlast.kz/novosti/62963-zurnalist-duman-muhammedkarim-nanes-sebe-uvece-trebua-perevoda-v-koloniu-bliz-almaty.html</w:t>
        </w:r>
      </w:hyperlink>
    </w:p>
    <w:p>
      <w:pPr>
        <w:pStyle w:val="Style15"/>
        <w:jc w:val="center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свободу объединения и на профессиональные союзы»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2" w:name="_В_ФОНДЕ_%23НЕМОЛЧИKZ"/>
      <w:bookmarkEnd w:id="2"/>
      <w:r>
        <w:rPr/>
        <w:t>В ФОНДЕ #НЕМОЛЧИKZ ЗАЯВИЛИ, ЧТО НАХОДЯТСЯ НА ГРАНИ ЛИКВИДАЦИИ</w:t>
      </w:r>
    </w:p>
    <w:p>
      <w:pPr>
        <w:pStyle w:val="Style15"/>
        <w:rPr>
          <w:i/>
          <w:i/>
        </w:rPr>
      </w:pPr>
      <w:r>
        <w:rPr>
          <w:b/>
          <w:i/>
        </w:rPr>
        <w:t>Ольга ЛОГИНОВА</w:t>
      </w:r>
      <w:r>
        <w:rPr>
          <w:i/>
        </w:rPr>
        <w:t xml:space="preserve">, интернет-издание </w:t>
      </w:r>
      <w:r>
        <w:rPr>
          <w:b/>
          <w:i/>
        </w:rPr>
        <w:t>«Власть»</w:t>
      </w:r>
    </w:p>
    <w:p>
      <w:pPr>
        <w:pStyle w:val="Style15"/>
        <w:rPr>
          <w:i/>
          <w:i/>
        </w:rPr>
      </w:pPr>
      <w:r>
        <w:rPr>
          <w:i/>
        </w:rPr>
        <w:t>2 декабря 2024 г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Фонд #НемолчиKZ, помогающий жертвам насилия, в своем Instagram обратился к казахстанцам и заявил о том, что находится на грани за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онде сообщили, что уже год работают, несмотря на преследование со стороны МВ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Все карты фонда на сегодняшний день заблокированы! У нас закрыт доступ к PayPal! Закрыты карты Казахстана и Грузии! С ноября заблокированы карты Черногории!», – указано в обращ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этот год фонд принял более 20 тысяч обращений и провел бесплатные телефонные консультации, а также передал подразделению полиции по защите женщин от бытового насилия более 1,5 тыс. дел и отработал их совместно с поли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41 преступник осужден только в 2024 году, и это за особо тяжкие преступления – 32 из которых за убийства и изнасилования детей и женщин», – добавили в фон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фонд ищет меценатов, которые помогли бы обеспечить его бюджет хотя бы на несколько месяцев. Ежемесячно фонду необходимо 5 млн тен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нд Дины Тансари #НемолчиKZ привлекает внимание к случаям насилия, которые неправильно расследовала полиция, и в своих публикациях часто критикует министерство внутренних дел. В прошлом году организация столкнулась с давлением, когда против Тансари выдвинули шесть уголовных обвинений из-за якобы мошенничества и растраты денег, которые пожертвовали фонду казахстанцы. Счета Тансари были заморожены, а она была объявлена в местный и международный розыск.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5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</w:rPr>
        <w:t>«Власть»</w:t>
      </w:r>
    </w:p>
    <w:p>
      <w:pPr>
        <w:pStyle w:val="Style15"/>
        <w:jc w:val="right"/>
        <w:rPr>
          <w:i/>
          <w:i/>
        </w:rPr>
      </w:pPr>
      <w:hyperlink r:id="rId6">
        <w:r>
          <w:rPr>
            <w:rStyle w:val="InternetLink"/>
            <w:i/>
          </w:rPr>
          <w:t>https://vlast.kz/novosti/62897-v-fonde-nemolcikz-zaavili-cto-nahodatsa-na-grani-likvidacii.html</w:t>
        </w:r>
      </w:hyperlink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/>
      </w:pP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свободу мирных собраний»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3" w:name="_ЕСТЬ_ЗАПРЕТ_НА"/>
      <w:bookmarkEnd w:id="3"/>
      <w:r>
        <w:rPr/>
        <w:t>ЕСТЬ ЗАПРЕТ НА ПИКЕТ - ЗАКОННЫХ ОСНОВАНИЙ НЕТ</w:t>
      </w:r>
    </w:p>
    <w:p>
      <w:pPr>
        <w:pStyle w:val="Style15"/>
        <w:rPr>
          <w:i/>
          <w:i/>
          <w:szCs w:val="24"/>
        </w:rPr>
      </w:pPr>
      <w:r>
        <w:rPr>
          <w:b/>
          <w:i/>
          <w:szCs w:val="24"/>
        </w:rPr>
        <w:t>Андрей СВИРИДОВ</w:t>
      </w:r>
      <w:r>
        <w:rPr>
          <w:i/>
          <w:szCs w:val="24"/>
        </w:rPr>
        <w:t xml:space="preserve">, журналист-обозреватель </w:t>
      </w:r>
      <w:r>
        <w:rPr>
          <w:b/>
          <w:i/>
          <w:szCs w:val="24"/>
        </w:rPr>
        <w:t xml:space="preserve">КМБПЧ </w:t>
      </w:r>
    </w:p>
    <w:p>
      <w:pPr>
        <w:pStyle w:val="Style15"/>
        <w:rPr>
          <w:i/>
          <w:i/>
          <w:szCs w:val="24"/>
        </w:rPr>
      </w:pPr>
      <w:r>
        <w:rPr>
          <w:i/>
          <w:szCs w:val="24"/>
        </w:rPr>
        <w:t>4 декабря 2024 г.</w:t>
      </w:r>
    </w:p>
    <w:p>
      <w:pPr>
        <w:pStyle w:val="Style15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Акимат Алматы дважды отказался согласовать уведомление о проведении одиночного пикета, сославшись в первый раз на режим чрезвычайного положения, а в другой раз на расположение заявленной локации вблизи стратегических объектов. Однако таких объектов в указанных местах нет вообще, а режима ЧП в Алматы вот уже почти три года не вводили. 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10 декабря прогрессивное человечество будет отмечать Всемирный день прав человека, учреждённый в память о принятии Генеральной ассамблеей ООН в такой же декабрьский день 1948 года важнейшего документа во всемирной истории правовой мысли, а именно Всеобщей декларации прав человека (ВДПЧ). В этом году на 10 декабря назначено судебное заседание в Специализированном межрайонном административном суде города Алматы по делу, имеющему непосредственное отношение к 20-й статье ВДПЧ, гарантирующей всем гражданам стран-подписантов декларации право на свободу мирных собраний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Республика Казахстан сразу после своего образования и по факту вступления в члены  Организации Объединённых Наций обязалась соблюдать закреплённые в тексте ВДПЧ права своих граждан, но никогда не соблюдала их в сколько-нибудь полном объёме. Пожалуй, хуже всего обстоит дело именно таки со свободой мирных собраний, пользование которой сильно ограничено законом «О порядке организации и проведения мирных собраний в Республике Казахстан», принятыми на его основе постановлениями маслихатов городов и областей, а главное – правоприменительной практикой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Законодательные ограничения права граждан на свободу мирных собраний состоят прежде всего в том, что для проведения митинга, шествия и даже одиночного пикета нужно получать разрешение местного органа власти. По обновлённому в 2020 году закону оно стыдливо названо согласованием, а обращение за разрешением столь же стыдливо названо подачей уведомления, но сути это не меняет. Правоприменительная же практика по свободе мирных собраний заключается в фактической невозможности согласовать поданное уведомление: акиматы отказывают гражданам под любым предлогом, включая самые алогичные и абсурдные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Получившие такой отказ граждане и защищающие их права юристы-правозащитники нередко пытаются оспорить полученный отказ в административных судах – именно такой процесс и назначен в алматинском СМАСе на 10 декабря. Исковое заявление о признании незаконными действий акима южной столицы Ерболата Досаева и руководителя управления общественного развития аппарата акима города Алматы Айдара Есенбекова подали жительница Алматы, инвалид третьей группы Жамиля Бурабаева и представляющий её интересы юрист-правозащитник Ерлан Калиев. Они просят суд признать незаконность отказа акимата согласовать проведение женщиной одиночного пикета за права инвалидов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Своё уведомление Жамиля Бурабаева подавала дважды – сначала на 6 ноября, а после получения отказа – на 20 ноября. Первый раз местом проведения пикета она указывала площадку под монументом Независимости на площади Республики, второй раз – площадку под памятником Абаю Кунанбаеву на площади Абая перед Дворцом Республики. Акимат же в своих отказах согласовать уведомление основывался на статьях закона «О порядке организации и проведения мирных собраний», запрещающих проведение таковых во время действия чрезвычайного положения (первый отказ) и в местах дислокации стратегических объектов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Любому непредвзятому наблюдателю, мало-мальски знакомому с топографией вышеуказанных локаций должно быть очевидно, что расположенные с двух сторон от монумента Независимости и наглухо заколоченные входы в неработающий вот уж скоро пять лет подземный торгово-развлекательный комплекс «Алмалы», а равно и расположенный позади памятника великому казахскому просветителю Дворец республики (фактически главный концертный зал южной столицы) не являются никакими стратегическими объектами. Точно так же любому казахстанцу должно быть известно, что чрезвычайное положение в стране последний раз объявляли без малого три года назад во время трагических событий Кантара и вскоре отменили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Впрочем, акиматовские отказчики могли иметь в виду режим чрезвычайного (он же военного) положения с запретом любых митингов и демонстраций, деятельности политических партий и учреждением цензуры для СМИ и расстрельных трибуналов для всех недовольных, какой редим пытался ввести поздно вечером 3 декабря президент Южной Кореи Юн Сок Ёль. Правда, уже ранним утром 4 декабря после ночного голосования в осаждённом войсками парламенте глава государства вынужден был отменить свой указ о введении военного положения. И уж тем более понятно, что подписывая свои отказы гражданке Бурабаевой на проведение пикета 6-го и 20 ноября, аким Дрсаев и его подчинённый Есенбеков никак не могли знать о том, что будет происходить 3-4 декабря в далёком Сеуле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На наш взгляд, будет очень здорово, если в ходе назначенного на Всемирный день прав человека судебном заседании абсурдные и алогичные мотивы акиматовских отказов будут признаны абсурдными и алогичными незаконными, а основанные на них действия акимата Алматы будут признаны незаконными. Будет очень правильно, если административный суд, специально учреждённый для разрешения споров между гражданами и госорганами, наконец-то вынесет справедливое решение в пользу первых и обяжет Досаева с Есенековым отменить незаконные отказы и согласовать проведение Жамилёй Бурабаевоой одиночного пикета за права инвалидов. Это было бы замечательным подарком всем казахстанским правообладателям к Всемирному дню прав человека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jc w:val="right"/>
        <w:rPr>
          <w:i/>
          <w:i/>
        </w:rPr>
      </w:pPr>
      <w:hyperlink r:id="rId7">
        <w:r>
          <w:rPr>
            <w:rStyle w:val="InternetLink"/>
            <w:i/>
          </w:rPr>
          <w:t>https://bureau.kz/novosti/est-zapret-na-piket/</w:t>
        </w:r>
      </w:hyperlink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/>
      </w:pP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получение статуса беженца и права беженцев»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4" w:name="_КАЗАХСТАН_ОТКАЗАЛ_В"/>
      <w:bookmarkEnd w:id="4"/>
      <w:r>
        <w:rPr/>
        <w:t>КАЗАХСТАН ОТКАЗАЛ В ПРЕДОСТАВЛЕНИИ УБЕЖИЩА РОССИЯНИНУ ЕВГЕНИЮ НАКАЗНЕНКО, ОТБЫВАЮЩЕМУ В АЛМАТЫ 12 МЕСЯЦЕВ АРЕСТА</w:t>
      </w:r>
    </w:p>
    <w:p>
      <w:pPr>
        <w:pStyle w:val="Style15"/>
        <w:rPr>
          <w:i/>
          <w:i/>
        </w:rPr>
      </w:pPr>
      <w:r>
        <w:rPr>
          <w:b/>
          <w:i/>
        </w:rPr>
        <w:t>Багдат АСЫЛБЕК,</w:t>
      </w:r>
      <w:r>
        <w:rPr>
          <w:i/>
        </w:rPr>
        <w:t xml:space="preserve">  радио </w:t>
      </w:r>
      <w:r>
        <w:rPr>
          <w:b/>
          <w:i/>
        </w:rPr>
        <w:t>«Азаттык»</w:t>
      </w:r>
    </w:p>
    <w:p>
      <w:pPr>
        <w:pStyle w:val="Style15"/>
        <w:rPr>
          <w:i/>
          <w:i/>
        </w:rPr>
      </w:pPr>
      <w:r>
        <w:rPr>
          <w:i/>
        </w:rPr>
        <w:t>3 декабря 2024 г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Власти Казахстана отказали в предоставлении убежища россиянину с антивоенной позицией Евгению Наказненко, который ранее был задержан в аэропорту Алматы и сейчас отбывает экстрадиционный арест сроком на 12 месяцев. Об этом Азаттыку сообщил его адвокат Мурат Адам, участвовавший на заседании комиссии по присуждению статуса беже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мотивом обращения для получения статуса беженца указаны опасения преследования в России с учетом его гражданской позиции и этнической принадле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Эти опасения должны быть обоснованными. У заявителя отсутствуют обоснованные опасения преследования по всем признакам, указанным в критериях, определяющих понятие "беженец", так как фактов его преследования ни по одному из признаков, указанных в Законе РК "О беженцах", не было», – говорится в решении управления занятости и социальных программ Алматы, копия которого Азаттыку предоставил адвок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вокат Мурат Адам считает, что комиссия при рассмотрении вопроса не учла некоторые важные до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>«Я направлял два ходатайства, приводил доводы о том, что нет предусмотренных статьей 12-й закона "О беженстве" правовых оснований для отказа в предоставлении беженства. Там исчерпывающий перечень оснований для отказа. Таких оснований нет. Более того, оставлен без внимания тот факт, что он наполовину украинец. Ему представляется угроза со стороны властей России в связи с тем, что он принадлежит украинской национальности»,</w:t>
      </w:r>
      <w:r>
        <w:rPr/>
        <w:t xml:space="preserve"> - сказал А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вокат заявил, что не согласны с решением комиссии и теперь попытаются обжаловать его в с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первый кейс, когда в Казахстане задерживают граждан России по запросу России и подвергают экстрадиционному аресту на год. Ранее год в алматинском СИЗО провели Айхал Аммосов (Игорь Иванов) и Наталья Нарская, а этой осенью по запросу России задержали в Алматы воронежского антивоенного активиста Павла Владимир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адвоката Мурата Адама, ситуация у Наказненко в корне отличается от той, в которую попадали Аммосов и Нарская, которые после отбытия в Алматы 12 месяцев экстрадиционного ареста уехали по гуманитарной визе в страны Евро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Наказненко — наш соотечественник, родом из Восточно-Казахстанской области. Он вырос там, учился тоже. Там у него живут родители, бабушка-украинка. Однако несмотря на все это, ему в сентябре [2024 года] аннулировали ему вид на жительство. И, если есть решение об отказе в предоставлении убежища вступит в силу, власти могут его выдать России, если оттуда поступит запрос на экстрадицию. К счастью, в случае с Айхалом и Натальей никто не запрашивал. Я надеюсь, что такое может случиться и с Евгением», - сказал Мурат А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нический украинец Наказненко — гражданин России, родился в Казахстане и вернулся в эту страну в 2020 году. Бизнесмен основал в Усть-Каменогорске школу иностранных языков Oxford Team. По словам Чембарисовой, предприниматель помогал с отправкой гуманитарной помощи в Украину. После начала российского вторжения в соседнюю страну он открыл в своей лингвистической школе курсы по обучению казахскому язы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гения Наказненко задержали в алматинском аэропорту при попытке вылета в Турцию 17 сентября. Москва объявила его в розыск. Адвокат говорит, что его подзащитный не знал о том, что его разыскивают в России и собирался за границу с деловой поездкой. Наказненко арестовали на 40 су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октября ему продлили срок экстрадиционного ареста до сентября 2025 года. Его адвокат считает, что решение нарушает международные конвенции, ратифицированные Казахстаном, и нормы уголовного и уголовно-процессуального законодательства.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5"/>
        <w:jc w:val="right"/>
        <w:rPr>
          <w:i/>
          <w:i/>
        </w:rPr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5"/>
        <w:jc w:val="right"/>
        <w:rPr>
          <w:i/>
          <w:i/>
        </w:rPr>
      </w:pPr>
      <w:hyperlink r:id="rId8">
        <w:r>
          <w:rPr>
            <w:rStyle w:val="InternetLink"/>
            <w:i/>
          </w:rPr>
          <w:t>https://rus.azattyq.org/a/33224554.html</w:t>
        </w:r>
      </w:hyperlink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раво на свободу от пыток и жестокого, бесчеловечного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или унижающего достоинство обращения и наказания»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bookmarkStart w:id="5" w:name="_ГЕНПРОКУРОР_РК%3A_КОЛИЧЕСТВО"/>
      <w:bookmarkEnd w:id="5"/>
      <w:r>
        <w:rPr/>
        <w:t>ГЕНПРОКУРОР РК: КОЛИЧЕСТВО УГОЛОВНЫХ ДЕЛ О ПЫТКАХ В КОЛОНИЯХ СОКРАТИЛОСЬ В ПЯТЬ РАЗ</w:t>
      </w:r>
    </w:p>
    <w:p>
      <w:pPr>
        <w:pStyle w:val="Style15"/>
        <w:rPr>
          <w:i/>
          <w:i/>
        </w:rPr>
      </w:pPr>
      <w:r>
        <w:rPr>
          <w:b/>
          <w:i/>
        </w:rPr>
        <w:t>Мария КРАВЦОВА,</w:t>
      </w:r>
      <w:r>
        <w:rPr>
          <w:i/>
        </w:rPr>
        <w:t xml:space="preserve"> интернет-издание </w:t>
      </w:r>
      <w:r>
        <w:rPr>
          <w:b/>
          <w:i/>
          <w:lang w:val="en-US"/>
        </w:rPr>
        <w:t>Orda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5"/>
        <w:rPr>
          <w:i/>
          <w:i/>
        </w:rPr>
      </w:pPr>
      <w:r>
        <w:rPr>
          <w:i/>
        </w:rPr>
        <w:t>5 декабря 2024 г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В колониях установлены видеокамеры, а сами заключённые могут сообщить о пытках через специальные терминалы. Об этом в своём интервью рассказал генеральный прокурор РК Берик Асылов, сообщает Orda.kz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году зарегистрировали пять дел по пыткам, в прошлом году их было 24. За пытки в колониях осуждены 17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  <w:i/>
        </w:rPr>
        <w:t xml:space="preserve"> </w:t>
      </w:r>
      <w:r>
        <w:rPr>
          <w:i/>
        </w:rPr>
        <w:t>«В вопросах пыток мы занимаем жёсткую позицию. Особое внимание уделяется предупреждению пыток в пенитенциарной системе. Любой сигнал от осужденных о жестоком обращении рассматривается через призму пыток»,</w:t>
      </w:r>
      <w:r>
        <w:rPr/>
        <w:t xml:space="preserve"> - заявил Асы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 сообщил, что дежурные прокуроры каждый день посещают исправительные учреждения. Внезапные проверки проходят и в ночное время. Также начали проводить анонимные опросы среди осужденных. Во всех 78 колониях установили сплошное видеонаблюдение. В колониях установили 40 тысяч камер, которые позволяют следить за ситуацией дистанционно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 два раза увеличили количество терминалов для электронных обращений. Они теперь стоят в столовых и отрядах, а всего их в учреждениях 612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5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  <w:lang w:val="en-US"/>
        </w:rPr>
        <w:t>Orda.kz</w:t>
      </w:r>
    </w:p>
    <w:p>
      <w:pPr>
        <w:pStyle w:val="Style15"/>
        <w:jc w:val="right"/>
        <w:rPr>
          <w:i/>
          <w:i/>
        </w:rPr>
      </w:pPr>
      <w:hyperlink r:id="rId9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ord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genprokuror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rk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kolichestvo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ugolovnyh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del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o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pytkah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v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kolonijah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sokratilos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v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pjat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raz</w:t>
        </w:r>
        <w:r>
          <w:rPr>
            <w:rStyle w:val="InternetLink"/>
            <w:i/>
          </w:rPr>
          <w:t>-395325/</w:t>
        </w:r>
      </w:hyperlink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труд, достойную оплату труда и участие в забастовке»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6" w:name="_БАСТОВАВШИЕ_СОТРУДНИКИ_БУРОВОЙ"/>
      <w:bookmarkEnd w:id="6"/>
      <w:r>
        <w:rPr/>
        <w:t>БАСТОВАВШИЕ СОТРУДНИКИ БУРОВОЙ КОМПАНИИ В ЖАНАОЗЕНЕ ВЕРНУЛИСЬ К РАБОТЕ – КМГ</w:t>
      </w:r>
    </w:p>
    <w:p>
      <w:pPr>
        <w:pStyle w:val="Style15"/>
        <w:rPr>
          <w:i/>
          <w:i/>
        </w:rPr>
      </w:pPr>
      <w:r>
        <w:rPr>
          <w:b/>
          <w:i/>
        </w:rPr>
        <w:t>Акбота УЗБЕКБАЙ,</w:t>
      </w:r>
      <w:r>
        <w:rPr>
          <w:i/>
        </w:rPr>
        <w:t xml:space="preserve"> интернет-издание </w:t>
      </w:r>
      <w:r>
        <w:rPr>
          <w:b/>
          <w:i/>
        </w:rPr>
        <w:t>«Власть»</w:t>
      </w:r>
    </w:p>
    <w:p>
      <w:pPr>
        <w:pStyle w:val="Style15"/>
        <w:rPr>
          <w:i/>
          <w:i/>
        </w:rPr>
      </w:pPr>
      <w:r>
        <w:rPr>
          <w:i/>
        </w:rPr>
        <w:t>5 декабря 2024 г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Бастовавшие работники компании «Управление буровых работ», предоставляющие услуги «Озенмунайгазу», вернулись к работе, сообщили в пресс-службе «КазМунайГаза». В компании отметили, что вопросы, требующие разъяснения и обсуждения, будут рассмотрены на заседании примирительной ко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5 декабря с профсоюзом работников УБР ОМГ проведены очередные переговоры. По их итогам достигнуты следующие решения: несанкционированная акция прекращена; сотрудники "Управления буровых работ" ОМГ вернулись на рабочие места в полном составе», – говорится в сообщении нацкомп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МГ добавили, что вопросы, «требующие разъяснения и обсуждения», будут рассмотрены на заседании примирительной ко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ним, 13 ноября работники компании «Управление буровых работ» приостановили производство и начали забастовку в Жанаозене. Они потребовали устранить безработицу в городе, вернуться к действовавшей до 2013 года независимой системе оплаты труда, а также принять в штат детей пенсионеров «Озенмунайгаза» и детей работников, потерявших здоровье на 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АО «Озенмунайгаз» сообщало, что ведет переговоры с вышедшими на забастовку работниками буровой компании. Как заявили на предприятии, каждый пункт требований рабочих «рассматривается тщательно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 ноября, председатель правления АО «КазМунайГаз» Асхат Хасенов на брифинге сообщил, что нацкомпания готова к переговорам, только пусть все вернутся к работе. Однако 25 ноября генеральный директор АО «Озенмунайгаз» Жанболат Саймаганбетов в видеообращении к бастующим заявил, что тем кто не прекратит забастовку, не выплатят зарплату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 xml:space="preserve">В 2011 году в компании «Управление буровых работ», созданной после трагических событий в Жанаозене, была подавлена многомесячная забастовка нефтяников с требованием улучшения условий труда. </w:t>
      </w:r>
      <w:r>
        <w:rPr>
          <w:lang w:val="en-US"/>
        </w:rPr>
        <w:t>Погибли 17 человек. Сегодня в ней работает около тысячи человек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5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</w:rPr>
        <w:t>«Власть»</w:t>
      </w:r>
    </w:p>
    <w:p>
      <w:pPr>
        <w:pStyle w:val="Style15"/>
        <w:jc w:val="right"/>
        <w:rPr>
          <w:i/>
          <w:i/>
        </w:rPr>
      </w:pPr>
      <w:hyperlink r:id="rId10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vlast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novosti</w:t>
        </w:r>
        <w:r>
          <w:rPr>
            <w:rStyle w:val="InternetLink"/>
            <w:i/>
          </w:rPr>
          <w:t>/62959-</w:t>
        </w:r>
        <w:r>
          <w:rPr>
            <w:rStyle w:val="InternetLink"/>
            <w:i/>
            <w:lang w:val="en-US"/>
          </w:rPr>
          <w:t>bastovavsie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sotrudniki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burovoj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kompanii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v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zanaozene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vernulis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k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rabote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kmg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html</w:t>
        </w:r>
      </w:hyperlink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ada.kz/aktau_news/incidents/131745-muzhchina-sovershil-samopodzhog-u-zdaniia-akimata-v-mangistau.html" TargetMode="External"/><Relationship Id="rId4" Type="http://schemas.openxmlformats.org/officeDocument/2006/relationships/hyperlink" Target="https://www.lada.kz/aktau_news/incidents/131748-sostoianie-sovershivshego-samopodzhog-muzhchiny-i-khronologiia-proisshestviia-v-akimate-mangistau.html" TargetMode="External"/><Relationship Id="rId5" Type="http://schemas.openxmlformats.org/officeDocument/2006/relationships/hyperlink" Target="https://vlast.kz/novosti/62963-zurnalist-duman-muhammedkarim-nanes-sebe-uvece-trebua-perevoda-v-koloniu-bliz-almaty.html" TargetMode="External"/><Relationship Id="rId6" Type="http://schemas.openxmlformats.org/officeDocument/2006/relationships/hyperlink" Target="https://vlast.kz/novosti/62897-v-fonde-nemolcikz-zaavili-cto-nahodatsa-na-grani-likvidacii.html" TargetMode="External"/><Relationship Id="rId7" Type="http://schemas.openxmlformats.org/officeDocument/2006/relationships/hyperlink" Target="https://bureau.kz/novosti/est-zapret-na-piket/" TargetMode="External"/><Relationship Id="rId8" Type="http://schemas.openxmlformats.org/officeDocument/2006/relationships/hyperlink" Target="https://rus.azattyq.org/a/33224554.html" TargetMode="External"/><Relationship Id="rId9" Type="http://schemas.openxmlformats.org/officeDocument/2006/relationships/hyperlink" Target="https://orda.kz/genprokuror-rk-kolichestvo-ugolovnyh-del-o-pytkah-v-kolonijah-sokratilos-v-pjat-raz-395325/" TargetMode="External"/><Relationship Id="rId10" Type="http://schemas.openxmlformats.org/officeDocument/2006/relationships/hyperlink" Target="https://vlast.kz/novosti/62959-bastovavsie-sotrudniki-burovoj-kompanii-v-zanaozene-vernulis-k-rabote-kmg.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14:00Z</dcterms:created>
  <dc:creator>Андрей</dc:creator>
  <dc:description/>
  <cp:keywords/>
  <dc:language>en-US</dc:language>
  <cp:lastModifiedBy>Андрей</cp:lastModifiedBy>
  <dcterms:modified xsi:type="dcterms:W3CDTF">2024-12-10T09:03:00Z</dcterms:modified>
  <cp:revision>13</cp:revision>
  <dc:subject/>
  <dc:title/>
</cp:coreProperties>
</file>